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0h25</w:t>
      </w:r>
    </w:p>
    <w:p>
      <w:pPr>
        <w:pStyle w:val="Normal"/>
        <w:jc w:val="center"/>
        <w:rPr>
          <w:sz w:val="32"/>
        </w:rPr>
      </w:pPr>
      <w:r>
        <w:rPr>
          <w:sz w:val="32"/>
        </w:rPr>
      </w:r>
    </w:p>
    <w:p>
      <w:pPr>
        <w:pStyle w:val="Subtitle"/>
        <w:rPr/>
      </w:pPr>
      <w:r>
        <w:rPr/>
        <w:t>Facteurs de risques et trajectoires développementales dans le VCFS</w:t>
      </w:r>
    </w:p>
    <w:p>
      <w:pPr>
        <w:pStyle w:val="Normal"/>
        <w:jc w:val="center"/>
        <w:rPr>
          <w:b/>
          <w:b/>
          <w:bCs/>
          <w:sz w:val="32"/>
        </w:rPr>
      </w:pPr>
      <w:r>
        <w:rPr>
          <w:b/>
          <w:bCs/>
          <w:sz w:val="32"/>
        </w:rPr>
      </w:r>
    </w:p>
    <w:p>
      <w:pPr>
        <w:pStyle w:val="Normal"/>
        <w:rPr>
          <w:b/>
          <w:b/>
          <w:bCs/>
          <w:sz w:val="32"/>
        </w:rPr>
      </w:pPr>
      <w:r>
        <w:rPr>
          <w:b/>
          <w:bCs/>
          <w:sz w:val="32"/>
        </w:rPr>
      </w:r>
    </w:p>
    <w:p>
      <w:pPr>
        <w:pStyle w:val="Normal"/>
        <w:rPr>
          <w:lang w:val="en-GB"/>
        </w:rPr>
      </w:pPr>
      <w:r>
        <w:rPr>
          <w:lang w:val="en-GB"/>
        </w:rPr>
        <w:t>Doron Gothelf, M.D., Schneider Children’s Médical Center, Petah Tiqva, Israël ; Stanford University, Stanford, CA, US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onjour,</w:t>
      </w:r>
    </w:p>
    <w:p>
      <w:pPr>
        <w:pStyle w:val="Normal"/>
        <w:rPr>
          <w:lang w:val="en-GB"/>
        </w:rPr>
      </w:pPr>
      <w:r>
        <w:rPr>
          <w:lang w:val="en-GB"/>
        </w:rPr>
      </w:r>
    </w:p>
    <w:p>
      <w:pPr>
        <w:pStyle w:val="Normal"/>
        <w:rPr/>
      </w:pPr>
      <w:r>
        <w:rPr/>
        <w:t>A la suite des exposés brillants que nous venons d’entendre, je vais, à mon tour, vous parler des facteurs de risques et des trajectoires développementales dans le VCFS.</w:t>
      </w:r>
    </w:p>
    <w:p>
      <w:pPr>
        <w:pStyle w:val="Normal"/>
        <w:rPr/>
      </w:pPr>
      <w:r>
        <w:rPr/>
        <w:t>Comme Stephan vous l’a dit fort élégamment dans sa présentation, les troubles psychiatriques les plus fréquents, sont la schizophrénie, les troubles de l’anxiété, les troubles compulsifs, les tocs, la dépression et bien sur, dans la majeure partie des cas, des déficits d’ordre cognitifs.</w:t>
      </w:r>
    </w:p>
    <w:p>
      <w:pPr>
        <w:pStyle w:val="Normal"/>
        <w:rPr/>
      </w:pPr>
      <w:r>
        <w:rPr/>
        <w:t>La plupart des patients atteints de VCFS rencontrent un problème médical praignant depuis le début de leur vie mais, peut être de façon encore plus aigu, lorsqu’ils sont scolarisés, parce qu’à ce moment là, ils peuvent avoir des troubles d’apprentissage, des troubles scolaires.</w:t>
      </w:r>
    </w:p>
    <w:p>
      <w:pPr>
        <w:pStyle w:val="Normal"/>
        <w:rPr/>
      </w:pPr>
      <w:r>
        <w:rPr/>
        <w:t>Près de 30% des sujets porteurs du VCFS développent une psychose avant l’âge adulte.</w:t>
      </w:r>
    </w:p>
    <w:p>
      <w:pPr>
        <w:pStyle w:val="Normal"/>
        <w:rPr/>
      </w:pPr>
      <w:r>
        <w:rPr/>
        <w:t>Une équipe de Torronto a montré que les psychoses, dans le VCFS, sont très similaires a se qu’on retrouve dans la population générale atteinte de schizophrénie.</w:t>
      </w:r>
    </w:p>
    <w:p>
      <w:pPr>
        <w:pStyle w:val="Normal"/>
        <w:rPr/>
      </w:pPr>
      <w:r>
        <w:rPr/>
        <w:t>Je sais que certains professionnels ne sont pas forcément d’accord avec ces conclusions et qu’ils font le distinguo entre les psychoses VCFS et d’autres types de psychoses dans la population générale, mais ce que je vais essayer de souligner, dans cette présentation, c’est l’importance qu’il y a à identifier les facteurs de risques des troubles psychotiques.</w:t>
      </w:r>
    </w:p>
    <w:p>
      <w:pPr>
        <w:pStyle w:val="Normal"/>
        <w:rPr/>
      </w:pPr>
      <w:r>
        <w:rPr/>
        <w:t>Nous avons pour cela effectué une étude longitudinale.</w:t>
      </w:r>
    </w:p>
    <w:p>
      <w:pPr>
        <w:pStyle w:val="Normal"/>
        <w:rPr/>
      </w:pPr>
      <w:r>
        <w:rPr/>
        <w:t>Le QI moyen se trouve aux limites de l’intervalle.</w:t>
      </w:r>
    </w:p>
    <w:p>
      <w:pPr>
        <w:pStyle w:val="Normal"/>
        <w:rPr/>
      </w:pPr>
      <w:r>
        <w:rPr/>
        <w:t>Vous savez que le VCFS est un syndrome qui varie beaucoup d’un sujet à l’autre :</w:t>
      </w:r>
    </w:p>
    <w:p>
      <w:pPr>
        <w:pStyle w:val="Normal"/>
        <w:rPr/>
      </w:pPr>
      <w:r>
        <w:rPr/>
        <w:t xml:space="preserve">Certains ont des problèmes physiques, d’autres n’en ont aucun, </w:t>
      </w:r>
    </w:p>
    <w:p>
      <w:pPr>
        <w:pStyle w:val="Normal"/>
        <w:rPr/>
      </w:pPr>
      <w:r>
        <w:rPr/>
        <w:t>Certains ont des problèmes cognitifs, ont un QI moyen de 40, d’autres n’ont pas de problème de QI, d’autres encore ont un QI supérieur à 110,</w:t>
      </w:r>
    </w:p>
    <w:p>
      <w:pPr>
        <w:pStyle w:val="Normal"/>
        <w:rPr/>
      </w:pPr>
      <w:r>
        <w:rPr/>
        <w:t>Bref, le syndrome varie considérablement dans son expression.</w:t>
      </w:r>
    </w:p>
    <w:p>
      <w:pPr>
        <w:pStyle w:val="Normal"/>
        <w:rPr/>
      </w:pPr>
      <w:r>
        <w:rPr/>
        <w:t>Vous savez que chez les jeunes enfants, en règle générale, le QIV est supérieur de 7 à 10 points au QIP et que chez les jeunes adultes, c’est l’inverse, mais ce n’est pas le plus important.</w:t>
      </w:r>
    </w:p>
    <w:p>
      <w:pPr>
        <w:pStyle w:val="Normal"/>
        <w:rPr/>
      </w:pPr>
      <w:r>
        <w:rPr/>
        <w:t>Quelle est l’impact d’une étude longitudinale de ce type sur les sujets VCFS,</w:t>
      </w:r>
    </w:p>
    <w:p>
      <w:pPr>
        <w:pStyle w:val="Normal"/>
        <w:rPr/>
      </w:pPr>
      <w:r>
        <w:rPr/>
        <w:t>Un certain nombre de centres de par le monde conduisent des études longitudinales sur le sujet, ces études sont conduites tous les deux à cinq ans, suivent en fait des sujets atteints du VCFS depuis l’enfance, jusqu’à l’âge adulte. En règle générale, ces études impliquent toute une batterie de tests et toute une série d’évaluation. Il est en effet très important d’avoir une évaluation la plus complète possible des problèmes d’apprentissages par exemple, des problèmes cognitifs.</w:t>
      </w:r>
    </w:p>
    <w:p>
      <w:pPr>
        <w:pStyle w:val="Normal"/>
        <w:rPr/>
      </w:pPr>
      <w:r>
        <w:rPr/>
        <w:t>On essaie de faire un suivi de l’enfant depuis son entrée à l’école primaire jusqu’à son entrée à l’école secondaire, etc..</w:t>
      </w:r>
    </w:p>
    <w:p>
      <w:pPr>
        <w:pStyle w:val="Normal"/>
        <w:rPr/>
      </w:pPr>
      <w:r>
        <w:rPr/>
        <w:t>A partir de ces évaluations, nous pouvons essayer de choisir la bonne orientation scolaire, le bon établissement scolaire, celui qui conviendra le mieux à l’enfant.</w:t>
      </w:r>
    </w:p>
    <w:p>
      <w:pPr>
        <w:pStyle w:val="Normal"/>
        <w:rPr/>
      </w:pPr>
      <w:r>
        <w:rPr/>
        <w:t>Nous devons bien sur, dans le cadre de ces études, effectuer des évaluations psychiatriques, des évaluations du comportement, n’oublions pas l’évaluation génétique qui se fait une fois pour toute, nous réalisons aussi des imageries cérébrales, le but étant d’identifier les premiers facteurs de risque.</w:t>
      </w:r>
    </w:p>
    <w:p>
      <w:pPr>
        <w:pStyle w:val="Normal"/>
        <w:rPr/>
      </w:pPr>
      <w:r>
        <w:rPr/>
        <w:t>Je vais vous présenter maintenant le résultat préliminaire d’une étude longitudinale conduite à Stanford , cette étude a démarré, il y a quelques années, nous en sommes à la fin de l’évaluation, nous avons terminé le suivi :</w:t>
      </w:r>
    </w:p>
    <w:p>
      <w:pPr>
        <w:pStyle w:val="Normal"/>
        <w:rPr/>
      </w:pPr>
      <w:r>
        <w:rPr/>
        <w:t>En fait nous avons conduit une première évaluation portant sur 31 enfants porteurs du syndrome et nous avons pris 29 sujets témoins appariés en fonction du quotient intellectuel bien sur.</w:t>
      </w:r>
    </w:p>
    <w:p>
      <w:pPr>
        <w:pStyle w:val="Normal"/>
        <w:rPr/>
      </w:pPr>
      <w:r>
        <w:rPr/>
        <w:t>Nous avons fait une deuxième évaluation à l’âge de 13 ans et une troisième à l’âge de 18 ans.</w:t>
      </w:r>
    </w:p>
    <w:p>
      <w:pPr>
        <w:pStyle w:val="Normal"/>
        <w:rPr/>
      </w:pPr>
      <w:r>
        <w:rPr/>
        <w:t>La plupart des sujets VCFS sont revenus à l’âge de 28 ans.</w:t>
      </w:r>
    </w:p>
    <w:p>
      <w:pPr>
        <w:pStyle w:val="Normal"/>
        <w:rPr/>
      </w:pPr>
      <w:r>
        <w:rPr/>
        <w:t>Comme vous le voyez ici,  nous avons toutes une série de troubles psychiatriques chez les patients VCFS, en règle général vous retrouvez la même prévalence.</w:t>
      </w:r>
    </w:p>
    <w:p>
      <w:pPr>
        <w:pStyle w:val="Normal"/>
        <w:rPr/>
      </w:pPr>
      <w:r>
        <w:rPr/>
        <w:t>La moitié des sujets atteints de VCFS souffre d’ADHD ou de troubles oppositionnels, en ce qui concerne l’ADHD, sa cause naturelle disparaît quelque peu dans le temps, par ailleurs les troubles oppositionnels avec provocation se retrouvent avec une moindre acuité au temps 2 de l’évaluation et vous voyez ici un peu, grâce à cet histogramme, le schéma évolutif de la prévalence des troubles psychiatriques et vous voyez que lorsque les enfants atteignent l’adolescence et l’âge adulte, certains troubles diminuent.</w:t>
      </w:r>
    </w:p>
    <w:p>
      <w:pPr>
        <w:pStyle w:val="Normal"/>
        <w:rPr/>
      </w:pPr>
      <w:r>
        <w:rPr/>
        <w:t>Mais,  ce que vous pouvez constater par ailleurs, c’est que les troubles psychotiques ont tendance à persister, voir à accroître.</w:t>
      </w:r>
    </w:p>
    <w:p>
      <w:pPr>
        <w:pStyle w:val="Normal"/>
        <w:rPr/>
      </w:pPr>
      <w:r>
        <w:rPr/>
        <w:t>Donc vous avez de patients qui, au temps 1 de l’évaluation ne souffraient pas de psychose, mais pour 30% d’entre eux, la psychose apparaît au temps 2 .</w:t>
      </w:r>
    </w:p>
    <w:p>
      <w:pPr>
        <w:pStyle w:val="Normal"/>
        <w:rPr/>
      </w:pPr>
      <w:r>
        <w:rPr/>
        <w:t>Nous avons également étudiés les facteurs de risque, nous avons évalués les facteurs psychiatriques annonciateurs d’une psychose.</w:t>
      </w:r>
    </w:p>
    <w:p>
      <w:pPr>
        <w:pStyle w:val="Normal"/>
        <w:rPr/>
      </w:pPr>
      <w:r>
        <w:rPr/>
        <w:t>Il est intéressant de constater qu’au temps 1 de l’évaluation, les sujets avaient des troubles seuils, ce sont des symptômes psychotiques tels que des hallucinations légères, un niveau très faible de délire, de telle sorte qu’il est trop difficile pour les cliniciens de faire la part des choses (le clinicien ne sait pas s’il s’agit de phobie ou pas). Ce sont néanmoins des troubles annonciateurs d’une psychose que l’on retrouvera au temps 2 de l’évaluation.</w:t>
      </w:r>
    </w:p>
    <w:p>
      <w:pPr>
        <w:pStyle w:val="Normal"/>
        <w:rPr/>
      </w:pPr>
      <w:r>
        <w:rPr/>
        <w:t>L’apparition de la psychose est un processus très long, très progressif, ce n’est pas quelque chose qui se produit d’un coup, les sujets atteints de schizophrénie avaient auparavant des troubles psychotiques qui pouvaient être très légers avant de s’aggraver.</w:t>
      </w:r>
    </w:p>
    <w:p>
      <w:pPr>
        <w:pStyle w:val="Normal"/>
        <w:rPr/>
      </w:pPr>
      <w:r>
        <w:rPr/>
        <w:t>Par ailleurs, jetons un coup d’œil à un autre type de trouble psychotique, tout ce qui touche à l’internalisation que l’on retrouve au temps 1 de l’évaluation et tous les sujets atteints de toc au temps 1 de l’évaluation ont développés des troubles psychotiques au temps 2.</w:t>
      </w:r>
    </w:p>
    <w:p>
      <w:pPr>
        <w:pStyle w:val="Normal"/>
        <w:rPr/>
      </w:pPr>
      <w:r>
        <w:rPr/>
        <w:t>En revanche, les symptômes d’externalisations étaient moins révélateurs lorsqu’ils se produisaient au temps 1.</w:t>
      </w:r>
    </w:p>
    <w:p>
      <w:pPr>
        <w:pStyle w:val="Normal"/>
        <w:rPr/>
      </w:pPr>
      <w:r>
        <w:rPr/>
        <w:t>Il faut faire très attention aux symptômes que l’on trouve chez les enfants jeunes.</w:t>
      </w:r>
    </w:p>
    <w:p>
      <w:pPr>
        <w:pStyle w:val="Normal"/>
        <w:rPr/>
      </w:pPr>
      <w:r>
        <w:rPr/>
        <w:t>Voici une étude longitudinale qui nous montre les modifications des capacités cognitives :</w:t>
      </w:r>
    </w:p>
    <w:p>
      <w:pPr>
        <w:pStyle w:val="Normal"/>
        <w:rPr/>
      </w:pPr>
      <w:r>
        <w:rPr/>
        <w:t>Voyez la diminution significative du QI verbal, de l’ordre de 3,4,</w:t>
      </w:r>
    </w:p>
    <w:p>
      <w:pPr>
        <w:pStyle w:val="Normal"/>
        <w:rPr/>
      </w:pPr>
      <w:r>
        <w:rPr/>
        <w:t xml:space="preserve">Lorsque je parle de diminution du QI, je ne parle pas de démence ou de perte de mémoire complète, non, ce que j’évoque là, c’est un développement ralenti des différentes compétences et je voudrais aussi souligné qu’on note une réduction significative des capacités langagières. </w:t>
      </w:r>
    </w:p>
    <w:p>
      <w:pPr>
        <w:pStyle w:val="Normal"/>
        <w:rPr/>
      </w:pPr>
      <w:r>
        <w:rPr/>
        <w:t>Lorsque l’on regarde les sous échelles du QI verbal, on pourrait s’attendre à ce que les fonctions exécutives baissent ainsi que les fonctions arithmétiques, on sait que les patients VCFS apprennent bien à lire et à écrire et ils ont en revanche beaucoup plus de mal avec tout ce qui est abstrait, c’est à dire les maths notamment, mais on s’aperçoit, en regardant ces résultats, qu’en fait les enfants se développent même si c’est plus lentement et ils peuvent obtenir les mêmes résultats qu’un enfant normal, c’est vrai pour les maths.</w:t>
      </w:r>
    </w:p>
    <w:p>
      <w:pPr>
        <w:pStyle w:val="Normal"/>
        <w:rPr/>
      </w:pPr>
      <w:r>
        <w:rPr/>
        <w:t>Mais en ce qui concerne l’indice de compréhension, les capacités verbales on observe une diminution de ces sous échelles de compétence, on peut retrouver aussi ceci au niveau du vocabulaire.</w:t>
      </w:r>
    </w:p>
    <w:p>
      <w:pPr>
        <w:pStyle w:val="Normal"/>
        <w:rPr/>
      </w:pPr>
      <w:r>
        <w:rPr/>
        <w:t>Nous avons mis le projecteur sur ce gène COMT, la cométhyle transférase, vous savez que tous les patients n’ont qu’une copie de ce gène COMT et puisqu’il se trouve dans la région de délétion, permettez moi de souligner l’importance de ce gène candidat, il joue un rôle important dans les troubles cognitifs, en fait ce gène est responsable de la dégradation de la dopamine, et il y a 2 variantes, je ne vais pas insister, mais tous les individus VCFS n’ont qu’une copie du gène COMT.</w:t>
      </w:r>
    </w:p>
    <w:p>
      <w:pPr>
        <w:pStyle w:val="Normal"/>
        <w:rPr/>
      </w:pPr>
      <w:r>
        <w:rPr/>
        <w:t>Vous savez que ce gènes à 2 variantes, une à faible activité, l’autre à forte activité, donc si vous n’avez qu’une copie, il est très important de savoir quelle variante vous possédez.</w:t>
      </w:r>
    </w:p>
    <w:p>
      <w:pPr>
        <w:pStyle w:val="Normal"/>
        <w:rPr/>
      </w:pPr>
      <w:r>
        <w:rPr/>
        <w:t>Si vous avez la variante à faible activité, vous manquez vraiment de l’enzyme.</w:t>
      </w:r>
    </w:p>
    <w:p>
      <w:pPr>
        <w:pStyle w:val="Normal"/>
        <w:rPr/>
      </w:pPr>
      <w:r>
        <w:rPr/>
        <w:t>Nous avons, dans les études, retrouvé que ceux qui avaient une allèle à faible activité avaient des performances moindres dans certains domaines, notamment dans le domaine de l’acquisition lexiquale, vocabulaire, etc..</w:t>
      </w:r>
    </w:p>
    <w:p>
      <w:pPr>
        <w:pStyle w:val="Normal"/>
        <w:rPr/>
      </w:pPr>
      <w:r>
        <w:rPr/>
        <w:t>Voici ici les réductions qui sont indiquées sur ces graphiques :</w:t>
      </w:r>
    </w:p>
    <w:p>
      <w:pPr>
        <w:pStyle w:val="Normal"/>
        <w:rPr/>
      </w:pPr>
      <w:r>
        <w:rPr/>
        <w:t>Alors que ceux qui ont un allèle à haute activité avaient des performances différentes, notamment au niveau de l’adolescence puisque nous avons fait 2 temps d’évaluation, âge moyen 13 ans, temps 1 de l’évaluation et 18 ans, temps 2.</w:t>
      </w:r>
    </w:p>
    <w:p>
      <w:pPr>
        <w:pStyle w:val="Normal"/>
        <w:rPr/>
      </w:pPr>
      <w:r>
        <w:rPr/>
        <w:t>Suivant le type d’allèle manquante, le niveau de l’évaluation va différé.</w:t>
      </w:r>
    </w:p>
    <w:p>
      <w:pPr>
        <w:pStyle w:val="Normal"/>
        <w:rPr/>
      </w:pPr>
      <w:r>
        <w:rPr/>
        <w:t>Voici les différents niveaux de symptômes psychotiques, avec l’allèle à haute activité, vous avez des performances très proches de celles du groupe témoin.</w:t>
      </w:r>
    </w:p>
    <w:p>
      <w:pPr>
        <w:pStyle w:val="Normal"/>
        <w:rPr/>
      </w:pPr>
      <w:r>
        <w:rPr/>
        <w:t>Corrélation entre la baisse du QI verbal et la gravité des symptômes psychotiques observés :</w:t>
      </w:r>
    </w:p>
    <w:p>
      <w:pPr>
        <w:pStyle w:val="Normal"/>
        <w:rPr/>
      </w:pPr>
      <w:r>
        <w:rPr/>
        <w:t>Vous voyez que les cinq sujets avec le symptôme psychotique élevé, souffraient également d’une baisse du QI verbal, baisse considérable.</w:t>
      </w:r>
    </w:p>
    <w:p>
      <w:pPr>
        <w:pStyle w:val="Normal"/>
        <w:rPr/>
      </w:pPr>
      <w:r>
        <w:rPr/>
        <w:t>Voici maintenant une image IRM, on s’aperçoit que certains sujets activaient certaines zones du cerveau plutôt que d’autres, notamment la zone cingulée du cerveau,</w:t>
      </w:r>
    </w:p>
    <w:p>
      <w:pPr>
        <w:pStyle w:val="Normal"/>
        <w:rPr/>
      </w:pPr>
      <w:r>
        <w:rPr/>
        <w:t>Ceci est observé lors de la réalisation d’exercices de type Go/NoGo et dans la performance de ce type d’exercices, vous avez plus ou moins grande activation de la région dite cingulée, ce qui veut dire que les patients n’activent pas cette région cérébrale de la même façon que les sujets témoins.</w:t>
      </w:r>
    </w:p>
    <w:p>
      <w:pPr>
        <w:pStyle w:val="Normal"/>
        <w:rPr/>
      </w:pPr>
      <w:r>
        <w:rPr/>
        <w:t>Une collègue a effectué une étude sur des singes et elle a montré qu’il y avait une valeur très étroite de dopamine, pour laquelle les fonctions cognitives étaient optimales.</w:t>
      </w:r>
    </w:p>
    <w:p>
      <w:pPr>
        <w:pStyle w:val="Normal"/>
        <w:rPr/>
      </w:pPr>
      <w:r>
        <w:rPr/>
        <w:t>Autrement dit, si votre taux de dopamine est trop élevé ou trop faible, vos fonctions cognitives ne seront pas bonnes.</w:t>
      </w:r>
    </w:p>
    <w:p>
      <w:pPr>
        <w:pStyle w:val="Normal"/>
        <w:rPr/>
      </w:pPr>
      <w:r>
        <w:rPr/>
        <w:t>Vous avez là, des sujets qui ont une copie avec deux allèles VAL, VAL , ce qui veut dire que la dopamine sera trop basse et c’est pour cette raison que la fonction cognitive de ces sujets va se retrouver dans le lobe gauche, et cela va se traduire par une fonction cognitive moindre , alors que lorsque vous avez l’allèle MET, MET , l’activité sera différente.</w:t>
      </w:r>
    </w:p>
    <w:p>
      <w:pPr>
        <w:pStyle w:val="Normal"/>
        <w:rPr/>
      </w:pPr>
      <w:r>
        <w:rPr/>
        <w:t>Que ce passe-t-il chez les sujets VCFS ?</w:t>
      </w:r>
    </w:p>
    <w:p>
      <w:pPr>
        <w:pStyle w:val="Normal"/>
        <w:rPr/>
      </w:pPr>
      <w:r>
        <w:rPr/>
        <w:t>Il semblerait que lorsque les sujets ont la variante MET, ils vont avoir des déficits considérables de l’enzyme COMT, ils seront à l’extrême droite de cette courbe des fonctions cognitives et des niveaux de dopamine, ils ont beaucoup trop de dopamine qui va interférer avec les fonctions cognitives.</w:t>
      </w:r>
    </w:p>
    <w:p>
      <w:pPr>
        <w:pStyle w:val="Normal"/>
        <w:rPr/>
      </w:pPr>
      <w:r>
        <w:rPr/>
        <w:t>Nous savons qu’il existe des résultats contradictoires des différentes études transversales d’associations, certaines études ont étudiées le COMT et n’ont vu aucune interférence entre les niveaux de COMT et les fonctions cognitives, ceci est du à plusieurs raisons.</w:t>
      </w:r>
    </w:p>
    <w:p>
      <w:pPr>
        <w:pStyle w:val="Normal"/>
        <w:rPr/>
      </w:pPr>
      <w:r>
        <w:rPr/>
        <w:t>L’une d’elles est que ces études ont été conduites sur des enfants , alors que ce que nous observons en ce qui concerne le COMT en tant que facteur de risque, c’est quelle est associée à une réduction de fonction cognitive, un déclin cognitif au cours de l’adolescence et pas de la petite enfance.</w:t>
      </w:r>
    </w:p>
    <w:p>
      <w:pPr>
        <w:pStyle w:val="Normal"/>
        <w:rPr/>
      </w:pPr>
      <w:r>
        <w:rPr/>
        <w:t>En guise de résumé, je vous dirai donc que le modèle théorique est le suivant :</w:t>
      </w:r>
    </w:p>
    <w:p>
      <w:pPr>
        <w:pStyle w:val="Normal"/>
        <w:rPr/>
      </w:pPr>
      <w:r>
        <w:rPr/>
        <w:t>Vous avez une insuffisance de la COMT et lié à des facteurs environnementaux, ceci aura une influence sur le développement du cerveau, notamment du cortex préfontal et ceci aura une influence sur l’évolution des symptômes psychotiques.</w:t>
      </w:r>
    </w:p>
    <w:p>
      <w:pPr>
        <w:pStyle w:val="Normal"/>
        <w:rPr/>
      </w:pPr>
      <w:r>
        <w:rPr/>
        <w:t>Les conclusions que je voudrais souligner sont que les symptômes psychotiques infraliminaires et les symptômes d’anxiété et de dépression chez l’enfant augmentent le taux de troubles psychotiques durant l’adolescence et le début de l’âge adulte et une identification précoce de ces symptômes, le traitement de ces symptômes est largement recommandé.</w:t>
      </w:r>
    </w:p>
    <w:p>
      <w:pPr>
        <w:pStyle w:val="Normal"/>
        <w:rPr/>
      </w:pPr>
      <w:r>
        <w:rPr/>
        <w:t>Par ailleurs, nous pensons que les capacités du quotient intellectuel verbal, en particulier tout ce qui est lié à la compréhension du langage se développe plus lentement chez l’enfant VCFS et l’allèle COMT à faible activité semble être un facteur de risque pour les troubles psychiatriques et les déficits cognitifs que l’on retrouve chez ces patients VCFS</w:t>
      </w:r>
    </w:p>
    <w:p>
      <w:pPr>
        <w:pStyle w:val="Normal"/>
        <w:rPr/>
      </w:pPr>
      <w:r>
        <w:rPr/>
        <w:t xml:space="preserve">Permettez moi de remercier tous les collaborateurs qui ont participé à cette étude. </w:t>
      </w:r>
    </w:p>
    <w:p>
      <w:pPr>
        <w:pStyle w:val="Normal"/>
        <w:rPr/>
      </w:pPr>
      <w:r>
        <w:rPr/>
      </w:r>
    </w:p>
    <w:sectPr>
      <w:type w:val="nextPage"/>
      <w:pgSz w:w="11906" w:h="16838"/>
      <w:pgMar w:left="1309" w:right="1247"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9:00Z</dcterms:created>
  <dc:creator>daniel</dc:creator>
  <dc:description/>
  <dc:language>en-US</dc:language>
  <cp:lastModifiedBy>thomas</cp:lastModifiedBy>
  <cp:lastPrinted>2006-11-18T14:23:00Z</cp:lastPrinted>
  <dcterms:modified xsi:type="dcterms:W3CDTF">2007-01-31T11:13:00Z</dcterms:modified>
  <cp:revision>13</cp:revision>
  <dc:subject/>
  <dc:title>Samedi 8 juillet 2006</dc:title>
</cp:coreProperties>
</file>