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9h20</w:t>
      </w:r>
    </w:p>
    <w:p>
      <w:pPr>
        <w:pStyle w:val="Normal"/>
        <w:jc w:val="center"/>
        <w:rPr>
          <w:sz w:val="32"/>
        </w:rPr>
      </w:pPr>
      <w:r>
        <w:rPr>
          <w:sz w:val="32"/>
        </w:rPr>
      </w:r>
    </w:p>
    <w:p>
      <w:pPr>
        <w:pStyle w:val="TextBody"/>
        <w:rPr/>
      </w:pPr>
      <w:r>
        <w:rPr/>
        <w:t>L’hyperprolinémie est-elle associée à des symptômes cognitifs et/ou psychologiques chez les patients VCFS ? une étude multicentrique</w:t>
      </w:r>
    </w:p>
    <w:p>
      <w:pPr>
        <w:pStyle w:val="Normal"/>
        <w:jc w:val="center"/>
        <w:rPr>
          <w:b/>
          <w:b/>
          <w:bCs/>
          <w:sz w:val="32"/>
        </w:rPr>
      </w:pPr>
      <w:r>
        <w:rPr>
          <w:b/>
          <w:bCs/>
          <w:sz w:val="32"/>
        </w:rPr>
      </w:r>
    </w:p>
    <w:p>
      <w:pPr>
        <w:pStyle w:val="Normal"/>
        <w:rPr/>
      </w:pPr>
      <w:r>
        <w:rPr/>
        <w:t>Dominique Campion, Faculté de Médecine Rouen, France ; E.Bumsel, B.Hecketsweiller, N. Drouin-Garreau, S.Legallic, G.Opolcszynski, Th.Frébourg (Rouen) ; S.Manouvrier-Hanu, C.Fantini (Lille) ; Th.Van Amelswoort (Amsterdam) ;  A.Swillen, A. Vogels (Leuven) ; A.Philippe, D.Heron (Paris) ; N.Philip, M.Carlier, A.Gerard (Marseille), P.Sarda (Montpellier) ; Y.Alembik, M.Lacambre (Strasbourg) ; D.Lacombe (Bordeaux) ; O.Boespflug-Tanguy (Clermont-Ferrand).</w:t>
      </w:r>
    </w:p>
    <w:p>
      <w:pPr>
        <w:pStyle w:val="Normal"/>
        <w:rPr/>
      </w:pPr>
      <w:r>
        <w:rPr/>
      </w:r>
    </w:p>
    <w:p>
      <w:pPr>
        <w:pStyle w:val="Normal"/>
        <w:rPr/>
      </w:pPr>
      <w:r>
        <w:rPr/>
        <w:t>Bonjour à tous,</w:t>
      </w:r>
    </w:p>
    <w:p>
      <w:pPr>
        <w:pStyle w:val="Normal"/>
        <w:rPr/>
      </w:pPr>
      <w:r>
        <w:rPr/>
        <w:t>Je vais vous présenter les résultats d’une étude multicentrique, qui a porté sur les bases génétiques des troubles psychiatriques et cognitifs observés dans le syndrome</w:t>
      </w:r>
    </w:p>
    <w:p>
      <w:pPr>
        <w:pStyle w:val="Normal"/>
        <w:rPr/>
      </w:pPr>
      <w:r>
        <w:rPr/>
        <w:t>Ce sont des données qui seront un peu technique.</w:t>
      </w:r>
    </w:p>
    <w:p>
      <w:pPr>
        <w:pStyle w:val="Normal"/>
        <w:rPr/>
      </w:pPr>
      <w:r>
        <w:rPr/>
        <w:t>Dans le syndrome, on observe des troubles psychiatriques (type psychose, psychose maniaco-dépressive ou schizophrénie) chez 10 à 30% des patients.</w:t>
      </w:r>
    </w:p>
    <w:p>
      <w:pPr>
        <w:pStyle w:val="Normal"/>
        <w:rPr/>
      </w:pPr>
      <w:r>
        <w:rPr/>
        <w:t>De même, 40 à 50% des patients présentent des difficultés d’acquisition.</w:t>
      </w:r>
    </w:p>
    <w:p>
      <w:pPr>
        <w:pStyle w:val="Normal"/>
        <w:rPr/>
      </w:pPr>
      <w:r>
        <w:rPr/>
        <w:t>Notre hypothèse de recherche était donc de se dire finalement, puisque les troubles psychotiques sont présents chez 10 à 30% des patients, ce qui est de 15 à 30 fois supérieur à la population générale, peut être y aurait-il un gène candidat à la psychose situé dans la région 22q11.</w:t>
      </w:r>
    </w:p>
    <w:p>
      <w:pPr>
        <w:pStyle w:val="Normal"/>
        <w:rPr/>
      </w:pPr>
      <w:r>
        <w:rPr/>
        <w:t>Parmi la quarantaine de gènes déletés dans la région, notre équipe s’est intéressée, d’une part au gène de la COMT et ensuite au gène PRODH.</w:t>
      </w:r>
    </w:p>
    <w:p>
      <w:pPr>
        <w:pStyle w:val="Normal"/>
        <w:rPr/>
      </w:pPr>
      <w:r>
        <w:rPr/>
        <w:t>Le gène PRODH code une enzyme qui s’appelle la proline déshydrogénase, cette proline déshydrogénase métabolise la proline qui est un acide aminé que l’on trouve dans l’alimentation et impliqué sur la voie de synthèse du glutamate.</w:t>
      </w:r>
    </w:p>
    <w:p>
      <w:pPr>
        <w:pStyle w:val="Normal"/>
        <w:rPr/>
      </w:pPr>
      <w:r>
        <w:rPr/>
        <w:t>Nous avons montré, je vous le rappellerai ultérieurement, que l’inactivation sur les 2 allèles du gène PRODH mène à une pathologie rare que l’on appelle l’hyperprolinémie de type A.</w:t>
      </w:r>
    </w:p>
    <w:p>
      <w:pPr>
        <w:pStyle w:val="Normal"/>
        <w:rPr/>
      </w:pPr>
      <w:r>
        <w:rPr/>
        <w:t>Chez les patients qui présentent le syndrome 22q11, il n’y a donc qu’un seul allèle de la COMT et qu’un seul allèle de PRODH situé sur la région 22q11 restante.</w:t>
      </w:r>
    </w:p>
    <w:p>
      <w:pPr>
        <w:pStyle w:val="Normal"/>
        <w:rPr/>
      </w:pPr>
      <w:r>
        <w:rPr/>
        <w:t>Nous avons mis en évidence que, sur cet allèle restante, les anomalies du gène PRODH pouvaient être de 2 types :</w:t>
      </w:r>
    </w:p>
    <w:p>
      <w:pPr>
        <w:pStyle w:val="Normal"/>
        <w:rPr/>
      </w:pPr>
      <w:r>
        <w:rPr/>
        <w:t xml:space="preserve">Tout d’abord, comme je vous l’ai illustré, une délétion isolée du gène, c’est à dire que les sujets n’ont pas de gène PRODH, on le retrouve chez 1 sujet sur 400, </w:t>
      </w:r>
    </w:p>
    <w:p>
      <w:pPr>
        <w:pStyle w:val="Normal"/>
        <w:rPr/>
      </w:pPr>
      <w:r>
        <w:rPr/>
        <w:t>Ou bien alors, la présence d’une mutation isolée</w:t>
      </w:r>
    </w:p>
    <w:p>
      <w:pPr>
        <w:pStyle w:val="Normal"/>
        <w:rPr/>
      </w:pPr>
      <w:r>
        <w:rPr/>
        <w:t>Ces 2 types d’anomalies  ont donc aussi un retentissement fonctionnel sur l’activité de l’enzyme.</w:t>
      </w:r>
    </w:p>
    <w:p>
      <w:pPr>
        <w:pStyle w:val="Normal"/>
        <w:rPr/>
      </w:pPr>
      <w:r>
        <w:rPr/>
        <w:t>En blanc, je vous ai représenté les mutations, les variations, qui ont un effet qui reste modéré sur la proline déshydrogénase puisque l’activité de l’enzyme reste supérieure à 60%.</w:t>
      </w:r>
    </w:p>
    <w:p>
      <w:pPr>
        <w:pStyle w:val="Normal"/>
        <w:rPr/>
      </w:pPr>
      <w:r>
        <w:rPr/>
        <w:t>Les mutations indiquées en jaune, ont une action plus importante et réduisent plus significativement l’activité de l’enzyme puisque celle ci est comprise entre 30 et 60%.</w:t>
      </w:r>
    </w:p>
    <w:p>
      <w:pPr>
        <w:pStyle w:val="Normal"/>
        <w:rPr/>
      </w:pPr>
      <w:r>
        <w:rPr/>
        <w:t>Par contre, les mutations indiquées en rouge,  qui peuvent être retrouvées sur le gène PRODH de l’allèle restant ont, elles, une activité drastique sur l’enzyme PRODH puisque celle-ci ne fonctionne quasiment plus et a une activité inférieure à 30%.</w:t>
      </w:r>
    </w:p>
    <w:p>
      <w:pPr>
        <w:pStyle w:val="Normal"/>
        <w:rPr/>
      </w:pPr>
      <w:r>
        <w:rPr/>
        <w:t>Cependant, comme je vous l’illustre dans le tableau,  les variations drastiques sur l’activité de l’enzyme restent relativement rares, puisqu’elles atteignent moins de 1% de fréquence.</w:t>
      </w:r>
    </w:p>
    <w:p>
      <w:pPr>
        <w:pStyle w:val="Normal"/>
        <w:rPr/>
      </w:pPr>
      <w:r>
        <w:rPr/>
        <w:t>Par contre, les variations qui ont une activité modérée et qui aboutissent à une activité enzymatique comprise entre 30 et 60% ont, elles, une fréquence relativement élevée.</w:t>
      </w:r>
    </w:p>
    <w:p>
      <w:pPr>
        <w:pStyle w:val="Normal"/>
        <w:rPr/>
      </w:pPr>
      <w:r>
        <w:rPr/>
        <w:t>Tout à l’heure, nous avons brièvement évoqué l’hyperprolinémie de type A qui résulte de l’inactivation en population générale du gène PRODH sur les 2 allèles.</w:t>
      </w:r>
    </w:p>
    <w:p>
      <w:pPr>
        <w:pStyle w:val="Normal"/>
        <w:rPr/>
      </w:pPr>
      <w:r>
        <w:rPr/>
        <w:t>L’hyperprolinémie de type A est une pathologie récessive, excessivement rare et qui a longtemps été considérée comme bénigne.</w:t>
      </w:r>
    </w:p>
    <w:p>
      <w:pPr>
        <w:pStyle w:val="Normal"/>
        <w:rPr/>
      </w:pPr>
      <w:r>
        <w:rPr/>
        <w:t>Au laboratoire nous avons étudié des enfants qui présentaient une hyperprolinémie de type A et nous avons mis en évidence, en réalité, que ces enfants présentaient des troubles qui, parfois, étaient extrêmement sévères, à type de retard mental parfois important, d’épilepsie et de troubles psychotiques.</w:t>
      </w:r>
    </w:p>
    <w:p>
      <w:pPr>
        <w:pStyle w:val="Normal"/>
        <w:rPr/>
      </w:pPr>
      <w:r>
        <w:rPr/>
        <w:t>Chez ces enfants, nous avons mis en évidence une inactivation du gène PRODH à l’état homozygote, c’est à dire sur les deux allèles.</w:t>
      </w:r>
    </w:p>
    <w:p>
      <w:pPr>
        <w:pStyle w:val="Normal"/>
        <w:rPr/>
      </w:pPr>
      <w:r>
        <w:rPr/>
        <w:t>Nous avons bénéficié d’un large recrutement, à la fois d’enfants français et d’enfants italiens, qui nous a permis de conforter ces données, puisque dans notre cohorte, les enfants qui présentaient une hyperprolinémie de type A présentaient des troubles sévères à type de retard mental, de trouble psychotique ou d’épilepsie associés à des prolines extrêmement élevées et vous le remarquez, au niveau du génotype, ils présentaient :</w:t>
      </w:r>
    </w:p>
    <w:p>
      <w:pPr>
        <w:pStyle w:val="Normal"/>
        <w:rPr/>
      </w:pPr>
      <w:r>
        <w:rPr/>
        <w:t>Ou l’association sur les 2 allèles d’une mutation de PRODH réduisant drastiquement l’activité de l’enzyme déshydrogénase</w:t>
      </w:r>
    </w:p>
    <w:p>
      <w:pPr>
        <w:pStyle w:val="Normal"/>
        <w:rPr/>
      </w:pPr>
      <w:r>
        <w:rPr/>
        <w:t>Ou bien alors l’association d’une mutation à effet drastique et d’une mutation à effet modéré en jaune.</w:t>
      </w:r>
    </w:p>
    <w:p>
      <w:pPr>
        <w:pStyle w:val="Normal"/>
        <w:rPr/>
      </w:pPr>
      <w:r>
        <w:rPr/>
        <w:t>Secondairement, nous nous sommes intéressés au gène de la COMT</w:t>
      </w:r>
    </w:p>
    <w:p>
      <w:pPr>
        <w:pStyle w:val="Normal"/>
        <w:rPr/>
      </w:pPr>
      <w:r>
        <w:rPr/>
        <w:t>Le gène de la COMT code la catéchométhyle transférase qui est également une enzyme qui dégrade un neuromédiateur bien connu des psychiatres, la dopamine dans les synapses.</w:t>
      </w:r>
    </w:p>
    <w:p>
      <w:pPr>
        <w:pStyle w:val="Normal"/>
        <w:rPr/>
      </w:pPr>
      <w:r>
        <w:rPr/>
        <w:t>La COMT possède 2 allèles, l’allèle Met qui a une faible activité et l’allèle Val qui a une activité enzymatique élevée.</w:t>
      </w:r>
    </w:p>
    <w:p>
      <w:pPr>
        <w:pStyle w:val="Normal"/>
        <w:rPr/>
      </w:pPr>
      <w:r>
        <w:rPr/>
        <w:t>Les individus qui sont porteurs de l’allèle Met présente une hyperdopaminergie, il est d’ailleurs intéressant de constater que l’hyperdopaminergie est associé à la schizophrénie et que les neuroleptiques sont prescrits chez les patients schizophrènes.</w:t>
      </w:r>
    </w:p>
    <w:p>
      <w:pPr>
        <w:pStyle w:val="Normal"/>
        <w:rPr/>
      </w:pPr>
      <w:r>
        <w:rPr/>
        <w:t>Il existe un modèle de souris qui présente une hyperprolinémie et une activation sur les 2 allèles du gène PRODH, cette souris présente des troubles comportementaux et des troubles neurochimiques, une augmentation de la transmission dopaminergique.</w:t>
      </w:r>
    </w:p>
    <w:p>
      <w:pPr>
        <w:pStyle w:val="Normal"/>
        <w:rPr/>
      </w:pPr>
      <w:r>
        <w:rPr/>
        <w:t>En réponse à cette augmentation de la transmission dopaminergique, le gène de la COMT est donc augmenté dans ses fonctions.</w:t>
      </w:r>
    </w:p>
    <w:p>
      <w:pPr>
        <w:pStyle w:val="Normal"/>
        <w:rPr/>
      </w:pPr>
      <w:r>
        <w:rPr/>
        <w:t>Notre hypothèse était donc la suivante :</w:t>
      </w:r>
    </w:p>
    <w:p>
      <w:pPr>
        <w:pStyle w:val="Normal"/>
        <w:rPr/>
      </w:pPr>
      <w:r>
        <w:rPr/>
        <w:t>Chez les sujets présentant un syndrome 22q11, l’association de l’hyperprolinémie avec l’allèle de faible activité de la COMT pourrait aboutir à des troubles psychotiques.</w:t>
      </w:r>
    </w:p>
    <w:p>
      <w:pPr>
        <w:pStyle w:val="Normal"/>
        <w:rPr/>
      </w:pPr>
      <w:r>
        <w:rPr/>
        <w:t xml:space="preserve">Je vous le rappelle, 40 à 50% des sujets 22q11 ont des difficultés d’acquisition et 10 à 30% d’entre eux présentent des troubles psychiatriques de type psychose et enfin 40 à 50% d’entre eux sont hyperprolinémiques, </w:t>
      </w:r>
    </w:p>
    <w:p>
      <w:pPr>
        <w:pStyle w:val="Normal"/>
        <w:rPr/>
      </w:pPr>
      <w:r>
        <w:rPr/>
        <w:t>Notre hypothèse était donc que les troubles cognitifs  et psychiatriques pouvaient être associés à l’hyperprolinémie.</w:t>
      </w:r>
    </w:p>
    <w:p>
      <w:pPr>
        <w:pStyle w:val="Normal"/>
        <w:rPr/>
      </w:pPr>
      <w:r>
        <w:rPr/>
        <w:t>Pour répondre à cette question, nous avons mené une vaste étude multicentrique des déficients à la PHRC depuis 2003.</w:t>
      </w:r>
    </w:p>
    <w:p>
      <w:pPr>
        <w:pStyle w:val="Normal"/>
        <w:rPr/>
      </w:pPr>
      <w:r>
        <w:rPr/>
        <w:t>Nous avons inclus 92 sujets porteurs du syndrome.</w:t>
      </w:r>
    </w:p>
    <w:p>
      <w:pPr>
        <w:pStyle w:val="Normal"/>
        <w:rPr/>
      </w:pPr>
      <w:r>
        <w:rPr/>
        <w:t>Dans notre cohorte 36% d’entre eux présentaient des troubles psychiatriques, ce qui n’est pas le reflet de la population générale, puisque dans notre étude nous avons recherché spécifiquement ces sujets, et enfin 69% d’entre eux présentaient des troubles cognitifs, mais là encore ce n’est pas le reflet de la population puisque nous verrons ultérieurement que les troubles cognitifs sont souvent associés à la psychose.</w:t>
      </w:r>
    </w:p>
    <w:p>
      <w:pPr>
        <w:pStyle w:val="Normal"/>
        <w:rPr/>
      </w:pPr>
      <w:r>
        <w:rPr/>
        <w:t>Conformément aux données de la littérature nous avons trouvé une hyperprolinémie modérée chez 29% d’entre eux et une hyperprolinémie sévère chez 7% des sujets 22q11.</w:t>
      </w:r>
    </w:p>
    <w:p>
      <w:pPr>
        <w:pStyle w:val="Normal"/>
        <w:rPr/>
      </w:pPr>
      <w:r>
        <w:rPr/>
        <w:t>Si on analyse le phénotype présenté par ces patients, parmi nos 7 patients hyperprolinémiques, tous avaient un QI relativement bas en association à des troubles psychiatriques et à une épilepsie.</w:t>
      </w:r>
    </w:p>
    <w:p>
      <w:pPr>
        <w:pStyle w:val="Normal"/>
        <w:rPr/>
      </w:pPr>
      <w:r>
        <w:rPr/>
        <w:t>Une hyperprolinémie sévère est associée significativement chez les sujets 22q11 a un retard mental important.</w:t>
      </w:r>
    </w:p>
    <w:p>
      <w:pPr>
        <w:pStyle w:val="Normal"/>
        <w:rPr/>
      </w:pPr>
      <w:r>
        <w:rPr/>
        <w:t>En comparaison au reste de notre cohorte qui présentait une proline normale ou une proline modérée.</w:t>
      </w:r>
    </w:p>
    <w:p>
      <w:pPr>
        <w:pStyle w:val="Normal"/>
        <w:rPr/>
      </w:pPr>
      <w:r>
        <w:rPr/>
        <w:t>Nous avons ensuite cherché à déterminer l’impact de 5 facteurs sur le QI et nous avons mis en évidence que la psychose était associée aux troubles cognitifs.</w:t>
      </w:r>
    </w:p>
    <w:p>
      <w:pPr>
        <w:pStyle w:val="Normal"/>
        <w:rPr/>
      </w:pPr>
      <w:r>
        <w:rPr/>
        <w:t>Nous avons mené des échelles particulières et nous avons mis en évidence que les sujets qui présentaient des troubles psychiatriques avaient un QI verbal et un QI de performance statistiquement réduits.</w:t>
      </w:r>
    </w:p>
    <w:p>
      <w:pPr>
        <w:pStyle w:val="Normal"/>
        <w:rPr/>
      </w:pPr>
      <w:r>
        <w:rPr/>
        <w:t>Nous avons donc cherché à étudier, bien spécifiquement, les relations entre l’hyperprolinémie et les données que je viens de vous présenter.</w:t>
      </w:r>
    </w:p>
    <w:p>
      <w:pPr>
        <w:pStyle w:val="Normal"/>
        <w:rPr/>
      </w:pPr>
      <w:r>
        <w:rPr/>
        <w:t>Dans un premier temps nous avons mis en évidence que l’hyperprolinémie n’était pas associée aux troubles psychiatriques dans le syndrome 22q11.</w:t>
      </w:r>
    </w:p>
    <w:p>
      <w:pPr>
        <w:pStyle w:val="Normal"/>
        <w:rPr/>
      </w:pPr>
      <w:r>
        <w:rPr/>
        <w:t>L’allèle Met, donc l’activité à faible enzyme de la COMT, n’était pas non plus associé à la psychose, mais à contrario, et conformément aux données qui ont été obtenues chez la souris, l’allèle à basse activité de la COMT, en association à l’hyperprolinémie était statistiquement associée aux troubles psychiatriques chez les sujets 22q11.</w:t>
      </w:r>
    </w:p>
    <w:p>
      <w:pPr>
        <w:pStyle w:val="Normal"/>
        <w:rPr/>
      </w:pPr>
      <w:r>
        <w:rPr/>
        <w:t>Nous avons ensuite étudié les bases génotypiques chez 33 sujets 22q11 qui présentaient une hyperprolinémie et nous avons mis en évidence que chacun d’entre eux était porteur d’un allèle réduisant l’activité de PRODH.</w:t>
      </w:r>
    </w:p>
    <w:p>
      <w:pPr>
        <w:pStyle w:val="Normal"/>
        <w:rPr/>
      </w:pPr>
      <w:r>
        <w:rPr/>
        <w:t>En conclusion, l’activité résiduelle de l’enzyme PRODH comprise entre 30 et 50% aboutit à une hyperprolinémie légère ou normale, une activité résiduelle inférieure à 30% aboutit à une hyperprolinémie de type A.</w:t>
      </w:r>
    </w:p>
    <w:p>
      <w:pPr>
        <w:pStyle w:val="Normal"/>
        <w:rPr/>
      </w:pPr>
      <w:r>
        <w:rPr/>
        <w:t>C’est à dire que les sujets 22q11 qui présentent l’hyperprolinémie sévère ont un phénotype particulier qui est distinguable des autres sujets 22q11, c’est à dire qu’il s’agit d’un phénotype qui ressemble à celui de l’hyperprolinémie de type A.</w:t>
      </w:r>
    </w:p>
    <w:p>
      <w:pPr>
        <w:pStyle w:val="Normal"/>
        <w:rPr/>
      </w:pPr>
      <w:r>
        <w:rPr/>
        <w:t>Deuxième conclusion, l’hyperprolinémie, conjointement à la présence de l’allèle à faible activité COMT est un facteur de risque pour les troubles psychotiques dans le syndrome de di-george.</w:t>
      </w:r>
    </w:p>
    <w:p>
      <w:pPr>
        <w:pStyle w:val="Normal"/>
        <w:rPr/>
      </w:pPr>
      <w:r>
        <w:rPr/>
        <w:t>remerciements</w:t>
      </w:r>
    </w:p>
    <w:p>
      <w:pPr>
        <w:pStyle w:val="Normal"/>
        <w:rPr/>
      </w:pPr>
      <w:r>
        <w:rPr/>
      </w:r>
    </w:p>
    <w:sectPr>
      <w:type w:val="nextPage"/>
      <w:pgSz w:w="11906" w:h="16838"/>
      <w:pgMar w:left="1496" w:right="1434" w:gutter="0" w:header="0" w:top="161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7:09:00Z</dcterms:created>
  <dc:creator>daniel</dc:creator>
  <dc:description/>
  <dc:language>en-US</dc:language>
  <cp:lastModifiedBy>thomas</cp:lastModifiedBy>
  <dcterms:modified xsi:type="dcterms:W3CDTF">2007-01-30T17:25:00Z</dcterms:modified>
  <cp:revision>9</cp:revision>
  <dc:subject/>
  <dc:title>Samedi 8 juillet 2006</dc:title>
</cp:coreProperties>
</file>