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9h40</w:t>
      </w:r>
    </w:p>
    <w:p>
      <w:pPr>
        <w:pStyle w:val="Normal"/>
        <w:jc w:val="center"/>
        <w:rPr>
          <w:sz w:val="32"/>
        </w:rPr>
      </w:pPr>
      <w:r>
        <w:rPr>
          <w:sz w:val="32"/>
        </w:rPr>
      </w:r>
    </w:p>
    <w:p>
      <w:pPr>
        <w:pStyle w:val="TextBody"/>
        <w:rPr/>
      </w:pPr>
      <w:r>
        <w:rPr/>
        <w:t>Apparier la délétion génétique avec l’expression clinique dans le VCFS : un défi</w:t>
      </w:r>
    </w:p>
    <w:p>
      <w:pPr>
        <w:pStyle w:val="Normal"/>
        <w:jc w:val="center"/>
        <w:rPr>
          <w:b/>
          <w:b/>
          <w:bCs/>
          <w:sz w:val="32"/>
        </w:rPr>
      </w:pPr>
      <w:r>
        <w:rPr>
          <w:b/>
          <w:bCs/>
          <w:sz w:val="32"/>
        </w:rPr>
      </w:r>
    </w:p>
    <w:p>
      <w:pPr>
        <w:pStyle w:val="Normal"/>
        <w:rPr>
          <w:lang w:val="en-GB"/>
        </w:rPr>
      </w:pPr>
      <w:r>
        <w:rPr>
          <w:lang w:val="en-GB"/>
        </w:rPr>
        <w:t>Robert J. Shprintzen, Ph.D., Upstate Medical University, Syracuse, NY, USA</w:t>
      </w:r>
    </w:p>
    <w:p>
      <w:pPr>
        <w:pStyle w:val="Normal"/>
        <w:rPr>
          <w:lang w:val="en-GB"/>
        </w:rPr>
      </w:pPr>
      <w:r>
        <w:rPr>
          <w:lang w:val="en-GB"/>
        </w:rPr>
      </w:r>
    </w:p>
    <w:p>
      <w:pPr>
        <w:pStyle w:val="Normal"/>
        <w:rPr/>
      </w:pPr>
      <w:r>
        <w:rPr/>
        <w:t>Bonjour,</w:t>
      </w:r>
    </w:p>
    <w:p>
      <w:pPr>
        <w:pStyle w:val="Normal"/>
        <w:rPr/>
      </w:pPr>
      <w:r>
        <w:rPr/>
        <w:t>Ma présentation va essayer de décrire, quelques alternatives et donner quelques explications concernant le syndrome.</w:t>
      </w:r>
    </w:p>
    <w:p>
      <w:pPr>
        <w:pStyle w:val="Normal"/>
        <w:rPr/>
      </w:pPr>
      <w:r>
        <w:rPr/>
        <w:t>Dans notre unité, nous travaillons sur l’ADN notamment,</w:t>
      </w:r>
    </w:p>
    <w:p>
      <w:pPr>
        <w:pStyle w:val="Normal"/>
        <w:rPr/>
      </w:pPr>
      <w:r>
        <w:rPr/>
        <w:t>L’hypothèse que je vais vous présenter, à partir de ce que j’ai entendu, c’est que nous cherchons des segments d’ADN qui nous donne une anomalie spécifique, anomalie du palais, anomalie cérébrale, anomalie vélo-pharyngée et anomalie morphologique du visage, anomalies vasculaires, anomalies de la forme des doigts, etc….</w:t>
      </w:r>
    </w:p>
    <w:p>
      <w:pPr>
        <w:pStyle w:val="Normal"/>
        <w:rPr/>
      </w:pPr>
      <w:r>
        <w:rPr/>
        <w:t>Nous pouvons imaginer que 40 gènes étant déletés, dans la majorité des cas, chacun de ces gènes pourrait avoir tel ou tel effet ou pourrait même avoir des effets démultipliés, des effets multiples affectant des tissus que l’on retrouvent dans l’embryon en développement et au fur et à mesure de nos recherche, nous avons trouvé quelques bons résultats mais des mystères demeurent.</w:t>
      </w:r>
    </w:p>
    <w:p>
      <w:pPr>
        <w:pStyle w:val="Normal"/>
        <w:rPr/>
      </w:pPr>
      <w:r>
        <w:rPr/>
        <w:t>Nous avons un phénotype qui est le plus complexe dans le monde de la génétique et il est vrai que ce phénotype affecte tout, de la tête au pied, en quelque sorte.</w:t>
      </w:r>
    </w:p>
    <w:p>
      <w:pPr>
        <w:pStyle w:val="Normal"/>
        <w:rPr/>
      </w:pPr>
      <w:r>
        <w:rPr/>
        <w:t>Peut-on expliquer toutes les anomalies, rénales, cardiaques, articulaires, anomalies du squelette à partir de ces gènes  et à partir du modèle d’expression de ces gènes.</w:t>
      </w:r>
    </w:p>
    <w:p>
      <w:pPr>
        <w:pStyle w:val="Normal"/>
        <w:rPr/>
      </w:pPr>
      <w:r>
        <w:rPr/>
        <w:t>Il est possible que le TBX1 soit un bon gène candidat, il est possible qu’il soit responsable de la majeure partie de ces anomalies, peut-être y a-t-il d’autres gènes qui vont créer des anomalies moindres et nous étudions tout cela à l’heure actuelle sur des échantillons très large d’enfants atteints du syndrome.</w:t>
      </w:r>
    </w:p>
    <w:p>
      <w:pPr>
        <w:pStyle w:val="Normal"/>
        <w:rPr/>
      </w:pPr>
      <w:r>
        <w:rPr/>
        <w:t>Comme cela a été dit par les orateurs précédents, les souris nous ressemblent beaucoup, elles ont des gènes très similaires aux notre et cela constitue un modèle très intéressant.</w:t>
      </w:r>
    </w:p>
    <w:p>
      <w:pPr>
        <w:pStyle w:val="Normal"/>
        <w:rPr/>
      </w:pPr>
      <w:r>
        <w:rPr/>
        <w:t>Nous nous sommes donc intéressé à ce modèle et même si nous ne pouvons pas examiner tous les comportements humains chez la souris, puisque le langage n’existe que chez l’homme, elle nous aide à étudier pas mal de chose.</w:t>
      </w:r>
    </w:p>
    <w:p>
      <w:pPr>
        <w:pStyle w:val="Normal"/>
        <w:rPr/>
      </w:pPr>
      <w:r>
        <w:rPr/>
        <w:t>Nous ne pouvons pas non plus répliquer la schizophrénie chez la souris.</w:t>
      </w:r>
    </w:p>
    <w:p>
      <w:pPr>
        <w:pStyle w:val="Normal"/>
        <w:rPr/>
      </w:pPr>
      <w:r>
        <w:rPr/>
        <w:t>Un grand nombre d’anomalies que l’on observent chez les patients atteints du VCFS sont spécifiques à l’homme, on ne peut les étudier autrement que chez l’homme et cela pose de nombreux défis.</w:t>
      </w:r>
    </w:p>
    <w:p>
      <w:pPr>
        <w:pStyle w:val="Normal"/>
        <w:rPr/>
      </w:pPr>
      <w:r>
        <w:rPr/>
        <w:t>On a parlé de la schizophrénie dans le syndrome, mais en 1992 un article a été publié sur le sujet, c’est à peu près à l’époque où on a découvert le syndrome 22q11 et cela a permis à de nombreux chercheurs de retrouver des points communs et à discuter sur le sujet.</w:t>
      </w:r>
    </w:p>
    <w:p>
      <w:pPr>
        <w:pStyle w:val="Normal"/>
        <w:rPr/>
      </w:pPr>
      <w:r>
        <w:rPr/>
        <w:t>Cet article est en fait le compte rendu d’une étude portant sur une série de patients, on n’aurait jamais pensé que ces patients étaient atteint du syndrome 22q11 au moment où l’étude a été commencée.</w:t>
      </w:r>
    </w:p>
    <w:p>
      <w:pPr>
        <w:pStyle w:val="Normal"/>
        <w:rPr/>
      </w:pPr>
      <w:r>
        <w:rPr/>
        <w:t>Il n’est pas toujours facile de voir comment la souris se comporte par rapport à tel ou tel type de problèmes psychotiques, donc nous devons nous tourner vers l’être humain, mais il n’est pas toujours facile d’étudier les effets des gènes.</w:t>
      </w:r>
    </w:p>
    <w:p>
      <w:pPr>
        <w:pStyle w:val="Normal"/>
        <w:rPr/>
      </w:pPr>
      <w:r>
        <w:rPr/>
        <w:t>Voyons quelque chose qui paraît plus simple, ce sont les anomalies physiques que l’on peut retrouver chez les patients VCFS :</w:t>
      </w:r>
    </w:p>
    <w:p>
      <w:pPr>
        <w:pStyle w:val="Normal"/>
        <w:rPr/>
      </w:pPr>
      <w:r>
        <w:rPr/>
        <w:t>-on a beaucoup de sujets normaux qui ont des oreilles de ce type, mais si on regarde les enfants VCFS on s’aperçoit que l’hélix est beaucoup plus plissée, de fait l’oreille est beaucoup plus petite et on retrouve cela aussi chez 5% de la population normale</w:t>
      </w:r>
    </w:p>
    <w:p>
      <w:pPr>
        <w:pStyle w:val="Normal"/>
        <w:rPr/>
      </w:pPr>
      <w:r>
        <w:rPr/>
        <w:t>Ce n’est pas une anomalie, mais juste une observation faite et que l’on retrouve couramment chez les patients VCFS.</w:t>
      </w:r>
    </w:p>
    <w:p>
      <w:pPr>
        <w:pStyle w:val="Normal"/>
        <w:rPr/>
      </w:pPr>
      <w:r>
        <w:rPr/>
        <w:t>Une hypothèse est que le TBX1 déleté pourrait causer directement ce type de problème, puisque le TBX1 affecte toute une quantité de gènes, précisément qui jouent sur la forme de l’oreille et ceci sous tend cette idée que nous avons.</w:t>
      </w:r>
    </w:p>
    <w:p>
      <w:pPr>
        <w:pStyle w:val="Normal"/>
        <w:rPr/>
      </w:pPr>
      <w:r>
        <w:rPr/>
        <w:t>L’autre possibilité est que nous ayons un gène, dans la région déletée, qui interagirait avec un autre gène dans le génome humain et qui aurait quelque chose à avoir avec la formation de l’oreille.</w:t>
      </w:r>
    </w:p>
    <w:p>
      <w:pPr>
        <w:pStyle w:val="Normal"/>
        <w:rPr/>
      </w:pPr>
      <w:r>
        <w:rPr/>
        <w:t>Nous savons pertinemment qu’il existe plusieurs gènes, nous connaissons le TBX1 et il y en a d’autres que je ne nommerai pas, qui affectent le développement de l’embryon, ces gènes ne sont pas sur le chromosome 22, ils sont situés ailleurs sur le génome.</w:t>
      </w:r>
    </w:p>
    <w:p>
      <w:pPr>
        <w:pStyle w:val="Normal"/>
        <w:rPr/>
      </w:pPr>
      <w:r>
        <w:rPr/>
        <w:t>Le TBX1 régule les autres gènes, il les active ou les inactive.</w:t>
      </w:r>
    </w:p>
    <w:p>
      <w:pPr>
        <w:pStyle w:val="Normal"/>
        <w:rPr/>
      </w:pPr>
      <w:r>
        <w:rPr/>
        <w:t>Autre possibilité, il pourrait exister, sur un autre chromosome, un gène qui viendrait réguler les gènes du 22q11 et ceci en amont, autrement dit, il y aurait un gène qui contrôlerait la fonction et qui, n’assurant pas correctement sa fonction, créerait un problème de régulation, d’où le problème de formation de l’oreille.</w:t>
      </w:r>
    </w:p>
    <w:p>
      <w:pPr>
        <w:pStyle w:val="Normal"/>
        <w:rPr/>
      </w:pPr>
      <w:r>
        <w:rPr/>
        <w:t>C’est une autre explication.</w:t>
      </w:r>
    </w:p>
    <w:p>
      <w:pPr>
        <w:pStyle w:val="Normal"/>
        <w:rPr/>
      </w:pPr>
      <w:r>
        <w:rPr/>
        <w:t>Nous en avons encore une autre, celle que l’on appelle séquence développementale, cette séquence développementale se retrouve très souvent dans le VCFS, on la retrouve de façon non spécifique et avec des causes multiples, on s’aperçoit qu’elle a un effet considérable sur la formation des cellules cardiaques :</w:t>
      </w:r>
    </w:p>
    <w:p>
      <w:pPr>
        <w:pStyle w:val="Normal"/>
        <w:rPr/>
      </w:pPr>
      <w:r>
        <w:rPr/>
        <w:t>Au lieu d’avoir des vaisseaux sanguins bien larges, bien formés et droits, on a , chez les sujets VCFS, des vaisseaux beaucoup plus petits, plus intriqués, beaucoup plus tortueux, ce qui nous donne l’explication de ce phénomène de doigts anormaux, entre autre anomalies que l’on peut observer chez les sujets VCFS.</w:t>
      </w:r>
    </w:p>
    <w:p>
      <w:pPr>
        <w:pStyle w:val="Normal"/>
        <w:rPr/>
      </w:pPr>
      <w:r>
        <w:rPr/>
        <w:t>Si on regarde plus précisement l’hélix de l’oreille, l’hélix se déploie en quelque sorte, du fait de la perfusion sanguine et si vous n’avez pas suffisamment de sang qui arrive à l’hélix vous aurez un problème.</w:t>
      </w:r>
    </w:p>
    <w:p>
      <w:pPr>
        <w:pStyle w:val="Normal"/>
        <w:rPr/>
      </w:pPr>
      <w:r>
        <w:rPr/>
        <w:t>Ainsi pour l’extrémité de l’oreille, des doigts de la main, des pieds qui ne vont pas se développer normalement par manque de perfusion sanguine et cela donnera des malformations que nous retrouvons fréquemment chez les sujets VCFS.</w:t>
      </w:r>
    </w:p>
    <w:p>
      <w:pPr>
        <w:pStyle w:val="Normal"/>
        <w:rPr/>
      </w:pPr>
      <w:r>
        <w:rPr/>
        <w:t>Que ce passe-t-il au niveau du cerveau ?</w:t>
      </w:r>
    </w:p>
    <w:p>
      <w:pPr>
        <w:pStyle w:val="Normal"/>
        <w:rPr/>
      </w:pPr>
      <w:r>
        <w:rPr/>
        <w:t>Si ce genre de problème arrive au niveau du cerveau, on aura une réduction du volume du cerveau et un grand nombre de chercheurs présents aujourd’hui ont réalisés des études quantitatives qui prouvent que le cerveau peut avoir un volume réduit.</w:t>
      </w:r>
    </w:p>
    <w:p>
      <w:pPr>
        <w:pStyle w:val="Normal"/>
        <w:rPr/>
      </w:pPr>
      <w:r>
        <w:rPr/>
        <w:t>Quel en seront les conséquences ?</w:t>
      </w:r>
    </w:p>
    <w:p>
      <w:pPr>
        <w:pStyle w:val="Normal"/>
        <w:rPr/>
      </w:pPr>
      <w:r>
        <w:rPr/>
        <w:t>Des troubles d’apprentissage peut être, comme on les retrouve chez les enfants VCFS, mais aussi des problèmes d’ordre mental,</w:t>
      </w:r>
    </w:p>
    <w:p>
      <w:pPr>
        <w:pStyle w:val="Normal"/>
        <w:rPr/>
      </w:pPr>
      <w:r>
        <w:rPr/>
        <w:t>On ne sait pas vraiment où on en est en la matière.</w:t>
      </w:r>
    </w:p>
    <w:p>
      <w:pPr>
        <w:pStyle w:val="Normal"/>
        <w:rPr/>
      </w:pPr>
      <w:r>
        <w:rPr/>
        <w:t>Ce que je suggère, tout simplement, c’est qu’il faut essayer de comprendre plus clairement comment ces gènes peuvent prédire tel ou tel effet et c’est bien plus complexe que ce que nous voudrions que ce soit</w:t>
      </w:r>
    </w:p>
    <w:p>
      <w:pPr>
        <w:pStyle w:val="Normal"/>
        <w:rPr/>
      </w:pPr>
      <w:r>
        <w:rPr/>
        <w:t>Nous devons, dans nos études faites sur les patients, faire très attention et être très minutieux comme lorsque nous étudions le modèle souris.</w:t>
      </w:r>
    </w:p>
    <w:p>
      <w:pPr>
        <w:pStyle w:val="Normal"/>
        <w:rPr/>
      </w:pPr>
      <w:r>
        <w:rPr/>
        <w:t>Merci</w:t>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0:52:00Z</dcterms:created>
  <dc:creator>daniel</dc:creator>
  <dc:description/>
  <dc:language>en-US</dc:language>
  <cp:lastModifiedBy>thomas</cp:lastModifiedBy>
  <cp:lastPrinted>2006-11-18T14:10:00Z</cp:lastPrinted>
  <dcterms:modified xsi:type="dcterms:W3CDTF">2007-01-31T10:09:00Z</dcterms:modified>
  <cp:revision>9</cp:revision>
  <dc:subject/>
  <dc:title>Samedi 8 juillet 2006</dc:title>
</cp:coreProperties>
</file>