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6h05</w:t>
      </w:r>
    </w:p>
    <w:p>
      <w:pPr>
        <w:pStyle w:val="Normal"/>
        <w:jc w:val="center"/>
        <w:rPr>
          <w:sz w:val="32"/>
        </w:rPr>
      </w:pPr>
      <w:r>
        <w:rPr>
          <w:sz w:val="32"/>
        </w:rPr>
      </w:r>
    </w:p>
    <w:p>
      <w:pPr>
        <w:pStyle w:val="TextBody"/>
        <w:rPr/>
      </w:pPr>
      <w:r>
        <w:rPr/>
        <w:t>Anomalies du plissement cortical dans le cerveau des patients porteurs du VCFS</w:t>
      </w:r>
    </w:p>
    <w:p>
      <w:pPr>
        <w:pStyle w:val="Normal"/>
        <w:jc w:val="center"/>
        <w:rPr>
          <w:b/>
          <w:b/>
          <w:bCs/>
          <w:sz w:val="32"/>
        </w:rPr>
      </w:pPr>
      <w:r>
        <w:rPr>
          <w:b/>
          <w:bCs/>
          <w:sz w:val="32"/>
        </w:rPr>
      </w:r>
    </w:p>
    <w:p>
      <w:pPr>
        <w:pStyle w:val="Normal"/>
        <w:ind w:right="-187" w:hanging="0"/>
        <w:rPr>
          <w:lang w:val="en-GB"/>
        </w:rPr>
      </w:pPr>
      <w:r>
        <w:rPr>
          <w:lang w:val="en-GB"/>
        </w:rPr>
        <w:t>Marie Schaer, Bronwyn Glaser, Stéphan Eliez, M.D., University of Geneva, Geneva Switzerland</w:t>
      </w:r>
    </w:p>
    <w:p>
      <w:pPr>
        <w:pStyle w:val="Normal"/>
        <w:rPr>
          <w:lang w:val="en-GB"/>
        </w:rPr>
      </w:pPr>
      <w:r>
        <w:rPr>
          <w:lang w:val="en-GB"/>
        </w:rPr>
      </w:r>
    </w:p>
    <w:p>
      <w:pPr>
        <w:pStyle w:val="Normal"/>
        <w:rPr/>
      </w:pPr>
      <w:r>
        <w:rPr/>
        <w:t>Bonjour tout le monde, bonne après midi, je fais partie de l’équipe du professeur Eliez, les parents qui sont venus à Genève ne m’ont, pour la plupart, pas rencontrée parce que je fais du traitement d’image et pour cela je travaille en collaboration avec l’école polytechnique à Lausanne, ce qui fait que je suis souvent absente.</w:t>
      </w:r>
    </w:p>
    <w:p>
      <w:pPr>
        <w:pStyle w:val="Normal"/>
        <w:rPr/>
      </w:pPr>
      <w:r>
        <w:rPr/>
        <w:t>Aujourd’hui, je vais vous présenter des techniques d’analyse d’images, je vais vous présenter des méthodes qui peuvent paraître un petit peu complexe, mais ce que je vais surtout vous présenter, c’est comment ces techniques peuvent nous aider à comprendre le développement du cerveau dans le VCFS.</w:t>
      </w:r>
    </w:p>
    <w:p>
      <w:pPr>
        <w:pStyle w:val="Normal"/>
        <w:rPr/>
      </w:pPr>
      <w:r>
        <w:rPr/>
        <w:t>Je vais vous parler de la complexité du cortex,</w:t>
      </w:r>
    </w:p>
    <w:p>
      <w:pPr>
        <w:pStyle w:val="Normal"/>
        <w:rPr/>
      </w:pPr>
      <w:r>
        <w:rPr/>
        <w:t>Pour qu’on soit tous d’accord malgré le nombre de présentations sur le cerveau, le cortex, c’est cette structure que vous voyez là à l’extérieur qui est donc la matière grise, elle enveloppe le cerveau, c’est l’écorce, elle contient les neurones, elle a donc une épaisseur, une surface extrêmement plissée.</w:t>
      </w:r>
    </w:p>
    <w:p>
      <w:pPr>
        <w:pStyle w:val="Normal"/>
        <w:rPr/>
      </w:pPr>
      <w:r>
        <w:rPr/>
        <w:t>La raison pour laquelle elle est plissée, c’est parce que, au cours de l’évolution, une augmentation du plissement a permis une augmentation du nombre de neurones, c’est la raison pour laquelle, comme disait Monsieur Shprintzen ce matin, nous sommes probablement plus intelligents que les souris.</w:t>
      </w:r>
    </w:p>
    <w:p>
      <w:pPr>
        <w:pStyle w:val="Normal"/>
        <w:rPr/>
      </w:pPr>
      <w:r>
        <w:rPr/>
        <w:t>Mais comment ce cortex se plisse chez les humains.</w:t>
      </w:r>
    </w:p>
    <w:p>
      <w:pPr>
        <w:pStyle w:val="Normal"/>
        <w:rPr/>
      </w:pPr>
      <w:r>
        <w:rPr/>
        <w:t>Ici en haut, voyez les images de l’âge de cinq mois à neuf mois, c’est donc in utero, vous voyez que le cortex est encore assez lisse et que progressivement ces plissements se développent, et on a l’apparition de sillons et de gyrus.</w:t>
      </w:r>
    </w:p>
    <w:p>
      <w:pPr>
        <w:pStyle w:val="Normal"/>
        <w:rPr/>
      </w:pPr>
      <w:r>
        <w:rPr/>
        <w:t>Gyrus, c’est un mot important, puisque finalement, le résultat, le plissement de tout cela s’appellera la gyrification.</w:t>
      </w:r>
    </w:p>
    <w:p>
      <w:pPr>
        <w:pStyle w:val="Normal"/>
        <w:rPr/>
      </w:pPr>
      <w:r>
        <w:rPr/>
        <w:t>Et puis, principalement, ce plissement, il est drivé, généré par des forces mécaniques, ce n’est pas uniquement que ce soit une feuille qui se plisse dans un espace restreint, le crâne, mais c’est aussi qu’il y a les propriétés du cortex, comme le plissement des couches les unes sur les autres, comme l’épaisseur du cortex, vous imaginez facilement qu’un cortex qui est épais, on aura plus de mal à le plier, c’est comme si vous plier un livre, vous aurez plus de peine à le plier qu’une feuille toute seule, et puis aussi par l’attraction par les axones.</w:t>
      </w:r>
    </w:p>
    <w:p>
      <w:pPr>
        <w:pStyle w:val="Normal"/>
        <w:rPr/>
      </w:pPr>
      <w:r>
        <w:rPr/>
        <w:t>Les axones sont les connexions entre les neurones que j’ai imagé ici avec des flèches rouges, qui tirent et qui vont générer le plissement de cette structure.</w:t>
      </w:r>
    </w:p>
    <w:p>
      <w:pPr>
        <w:pStyle w:val="Normal"/>
        <w:rPr/>
      </w:pPr>
      <w:r>
        <w:rPr/>
        <w:t>Pour toutes ces raisons, par le fait que c’est généré in utero, que cela dépend d’un certain nombre de propriétés du cerveau, on pense que la complexité du cortex  permet de nous donner des indications sur la maturité du cerveau et c’est pour cela qu’on l’a utilisé dans un certain nombre de syndrome neurogénétique, comme par exemple, dans le cadre du VCFS, mais aussi dans des pathologies psychiatriques.</w:t>
      </w:r>
    </w:p>
    <w:p>
      <w:pPr>
        <w:pStyle w:val="Normal"/>
        <w:rPr/>
      </w:pPr>
      <w:r>
        <w:rPr/>
        <w:t>Maintenant, comment mesure-t-on la complexité du cortex, ici sur la droite, vous voyez une image IRM qui est en coupe coronale, entre les deux oreilles, vous voyez la peau autour et ce qu’on mesure, c’est l’index de gyrification, c’est une mesure que l’on aime particulièrement.</w:t>
      </w:r>
    </w:p>
    <w:p>
      <w:pPr>
        <w:pStyle w:val="Normal"/>
        <w:rPr/>
      </w:pPr>
      <w:r>
        <w:rPr/>
        <w:t>Elle mesure le rapport entre cette surface jaune qui est la surface corticale totale du cortex et on la divise par la surface blanche qui est l’enveloppe et c’est un outil extrêmement intéressant parce que cela nous permet de mesurer de combien le plissement nous a-t-il permis d’augmenter la surface, pour cette raison on l’aime bien.</w:t>
      </w:r>
    </w:p>
    <w:p>
      <w:pPr>
        <w:pStyle w:val="Normal"/>
        <w:rPr/>
      </w:pPr>
      <w:r>
        <w:rPr/>
        <w:t>Par contre, pour d’autres raisons, nous l’aimons beaucoup moins, parce qu’en fait, déjà ce sont des tranches en deux dimensions et cela pose un problème et puis aussi souvent parce que ce sont des choses qui sont délimitées manuellement, ce qui introduit une certaine subjectivité qui est toujours problématique quand on fait de la recherche.</w:t>
      </w:r>
    </w:p>
    <w:p>
      <w:pPr>
        <w:pStyle w:val="Normal"/>
        <w:rPr/>
      </w:pPr>
      <w:r>
        <w:rPr/>
        <w:t>Notre but, au laboratoire, a été de créer une méthode pour faire exactement la même chose, mais en trois dimensions et sans ces problèmes de subjectivité.</w:t>
      </w:r>
    </w:p>
    <w:p>
      <w:pPr>
        <w:pStyle w:val="Normal"/>
        <w:rPr/>
      </w:pPr>
      <w:r>
        <w:rPr/>
        <w:t>Je vais rentrer dans la partie un peu plus technique.</w:t>
      </w:r>
    </w:p>
    <w:p>
      <w:pPr>
        <w:pStyle w:val="Normal"/>
        <w:rPr/>
      </w:pPr>
      <w:r>
        <w:rPr/>
        <w:t>Ici vous voyez le cerveau sans le crâne et ici vous voyez la matière blanche qui est reprise dans une image toute seule à gauche.</w:t>
      </w:r>
    </w:p>
    <w:p>
      <w:pPr>
        <w:pStyle w:val="Normal"/>
        <w:rPr/>
      </w:pPr>
      <w:r>
        <w:rPr/>
        <w:t>En fait, on va voir cette surface qui nous intéresse, qui est la surface rouge, la surface du cortex, certaines zones sont tellement imbriquées l’une sur l’autre qu’on ne pourrait pas les délimiter si on utilisait pas la surface interne du cortex.</w:t>
      </w:r>
    </w:p>
    <w:p>
      <w:pPr>
        <w:pStyle w:val="Normal"/>
        <w:rPr/>
      </w:pPr>
      <w:r>
        <w:rPr/>
        <w:t>La propriété du cortex est d’être épais, donc on délimite la surface interne, on la déforme vers l’extérieur et du coup, on est sûr d’avoir une surface externe continue, jusque la on est toujours en deux dimensions.</w:t>
      </w:r>
    </w:p>
    <w:p>
      <w:pPr>
        <w:pStyle w:val="Normal"/>
        <w:rPr/>
      </w:pPr>
      <w:r>
        <w:rPr/>
        <w:t>Mais en fait pas du tout, puisque cette image en 3D, dans l’ordinateur, elle est codée comme cela en 3D, avec à peu près 150000 sommets, cela représente des points qui sont espacés de moins d’un millimètre sur toute la surface du cerveau, qui font des faces et cela devient facile pour nous, pour chacune des faces, de calculer avec les coordonnées, ce sont des algorithmes de mathématique qui permettent de calculer l’aire.</w:t>
      </w:r>
    </w:p>
    <w:p>
      <w:pPr>
        <w:pStyle w:val="Normal"/>
        <w:rPr/>
      </w:pPr>
      <w:r>
        <w:rPr/>
        <w:t>Nous voulions faire cela en 2D, nous voulons maintenant le faire en 3D, nous avons notre surface, que je viens de vous montrer, un certain nombre de points et le but va être d’envelopper cette surface, donc la surface bleue ici correspond à la surface jaune et le but est de recréé la surface blanche, d’envelopper cela.</w:t>
      </w:r>
    </w:p>
    <w:p>
      <w:pPr>
        <w:pStyle w:val="Normal"/>
        <w:rPr/>
      </w:pPr>
      <w:r>
        <w:rPr/>
        <w:t>Pour cela, on a développé des d’algorithmes qui sont un peu plus compliqués, qui nous font cela, c’est à dire qui nous emballent comme si on mettait un sac plastique autour du cerveau et vous remarquez qu’il n’y a aucun endroit où cette surface dépasse la surface rouge, donc on a vraiment une surface externe, la surface enveloppant en rouge qui enveloppe la surface corticale, partout en tous points du cortex.</w:t>
      </w:r>
    </w:p>
    <w:p>
      <w:pPr>
        <w:pStyle w:val="Normal"/>
        <w:rPr/>
      </w:pPr>
      <w:r>
        <w:rPr/>
        <w:t>A partir de cela, on va pouvoir recalculer notre index de gyrification.</w:t>
      </w:r>
    </w:p>
    <w:p>
      <w:pPr>
        <w:pStyle w:val="Normal"/>
        <w:rPr/>
      </w:pPr>
      <w:r>
        <w:rPr/>
        <w:t>Ici, je vous ai mis une image pour voir comment on le calcule sur les quatre lobes principaux du cerveau, en rouge le lobe frontal, en bleu le lobe pariétal occipital et temporal et on exclut la moelle épinière.</w:t>
      </w:r>
    </w:p>
    <w:p>
      <w:pPr>
        <w:pStyle w:val="Normal"/>
        <w:rPr/>
      </w:pPr>
      <w:r>
        <w:rPr/>
        <w:t>Cela va nous permettre de calculer, pour chacun des lobes, l’index de gyrification avec une précision qui est extrêmement augmentée comme vous le voyez ici, par rapport à la méthode 2D.</w:t>
      </w:r>
    </w:p>
    <w:p>
      <w:pPr>
        <w:pStyle w:val="Normal"/>
        <w:rPr/>
      </w:pPr>
      <w:r>
        <w:rPr/>
        <w:t>Ici en bleu, notre méthode 2D,ici en rouge, la méthode 3D et vous voyez que la variabilité diminue énormément, on est plus précis, il n’y a plus d’intervention manuelle, on n’a plus ces problèmes de subjectivité.</w:t>
      </w:r>
    </w:p>
    <w:p>
      <w:pPr>
        <w:pStyle w:val="Normal"/>
        <w:rPr/>
      </w:pPr>
      <w:r>
        <w:rPr/>
        <w:t>Quel est le résultat pour le VCFS :</w:t>
      </w:r>
    </w:p>
    <w:p>
      <w:pPr>
        <w:pStyle w:val="Normal"/>
        <w:rPr/>
      </w:pPr>
      <w:r>
        <w:rPr/>
        <w:t>On a appliqué cette méthode sur 34 patients de 6 à 37 ans et puis sur un groupe contrôle de même âge.</w:t>
      </w:r>
    </w:p>
    <w:p>
      <w:pPr>
        <w:pStyle w:val="Normal"/>
        <w:rPr/>
      </w:pPr>
      <w:r>
        <w:rPr/>
        <w:t>Je vous affiche les résultats :</w:t>
      </w:r>
    </w:p>
    <w:p>
      <w:pPr>
        <w:pStyle w:val="Normal"/>
        <w:rPr/>
      </w:pPr>
      <w:r>
        <w:rPr/>
        <w:t>Ici en rouge, le frontal, sur la première colonne, le lobe pariétal sur la deuxième, le lobe temporal sur la troisième et le lobe occipital.</w:t>
      </w:r>
    </w:p>
    <w:p>
      <w:pPr>
        <w:pStyle w:val="Normal"/>
        <w:rPr/>
      </w:pPr>
      <w:r>
        <w:rPr/>
        <w:t>Donc les quatre régions que nous voulions étudier et dans chaque ligne nous avons gauche et droit.</w:t>
      </w:r>
    </w:p>
    <w:p>
      <w:pPr>
        <w:pStyle w:val="Normal"/>
        <w:rPr/>
      </w:pPr>
      <w:r>
        <w:rPr/>
        <w:t>Toujours les contrôles sur la gauche en couleur plus foncée et les VCFS sur la droite.</w:t>
      </w:r>
    </w:p>
    <w:p>
      <w:pPr>
        <w:pStyle w:val="Normal"/>
        <w:rPr/>
      </w:pPr>
      <w:r>
        <w:rPr/>
        <w:t>Si vous regardez attentivement ce tableau, vous vous rendrez compte que sur les huit régions que nous avons regardées, le groupe des VCFS montre une diminution du plissement partout,</w:t>
      </w:r>
    </w:p>
    <w:p>
      <w:pPr>
        <w:pStyle w:val="Normal"/>
        <w:rPr/>
      </w:pPr>
      <w:r>
        <w:rPr/>
        <w:t>C’est significatif dans tous les lobes, c’est quelque chose qui est tout à fait global.</w:t>
      </w:r>
    </w:p>
    <w:p>
      <w:pPr>
        <w:pStyle w:val="Normal"/>
        <w:rPr/>
      </w:pPr>
      <w:r>
        <w:rPr/>
        <w:t>Une diminution de la complexité du cortex qui est associée au syndrome.</w:t>
      </w:r>
    </w:p>
    <w:p>
      <w:pPr>
        <w:pStyle w:val="Normal"/>
        <w:rPr/>
      </w:pPr>
      <w:r>
        <w:rPr/>
        <w:t>C’est quelque chose qu’on avait trouvé auparavant, mais seulement dans deux lobes, en utilisant la méthode 2D.</w:t>
      </w:r>
    </w:p>
    <w:p>
      <w:pPr>
        <w:pStyle w:val="Normal"/>
        <w:rPr/>
      </w:pPr>
      <w:r>
        <w:rPr/>
        <w:t>L’étape suivante était de rechercher ce que cela peut impliquer :</w:t>
      </w:r>
    </w:p>
    <w:p>
      <w:pPr>
        <w:pStyle w:val="Normal"/>
        <w:rPr/>
      </w:pPr>
      <w:r>
        <w:rPr/>
        <w:t>Vous avez entendu beaucoup de chercheurs aujourd’hui parler d’une diminution du volume de la matière grise et nous nous sommes demandés si la diminution du volume était liée à la diminution du plissement.</w:t>
      </w:r>
    </w:p>
    <w:p>
      <w:pPr>
        <w:pStyle w:val="Normal"/>
        <w:rPr/>
      </w:pPr>
      <w:r>
        <w:rPr/>
        <w:t>Ici, je vous montre uniquement un exemple :</w:t>
      </w:r>
    </w:p>
    <w:p>
      <w:pPr>
        <w:pStyle w:val="Normal"/>
        <w:rPr/>
      </w:pPr>
      <w:r>
        <w:rPr/>
        <w:t>Les résultats dans un lobe, c’est le lobe pariétal droit.</w:t>
      </w:r>
    </w:p>
    <w:p>
      <w:pPr>
        <w:pStyle w:val="Normal"/>
        <w:rPr/>
      </w:pPr>
      <w:r>
        <w:rPr/>
        <w:t>Dans le groupe contrôle, ce qu’on a essayé de faire, c’est de voir de combien on pouvait prédire le volume de matière grise, en utilisant comme paramètre le plissement, le périmètre de la tête et l’épaisseur du cortex.</w:t>
      </w:r>
    </w:p>
    <w:p>
      <w:pPr>
        <w:pStyle w:val="Normal"/>
        <w:rPr/>
      </w:pPr>
      <w:r>
        <w:rPr/>
        <w:t>Ici, c’est la partie qu’on ne peut pas modéliser, mais la gyrification, donc le plissement, c’est quand même le principal contributeur qui va nous permettre d’augmenter le volume de matière grise dans le développement cérébral normal.</w:t>
      </w:r>
    </w:p>
    <w:p>
      <w:pPr>
        <w:pStyle w:val="Normal"/>
        <w:rPr/>
      </w:pPr>
      <w:r>
        <w:rPr/>
        <w:t>Et si vous regardez maintenant le groupe VCFS, vous vous rendez compte que la gyrification qui est en bleu ciel ici devient extrêmement petite, uniquement 7% de la contribution.</w:t>
      </w:r>
    </w:p>
    <w:p>
      <w:pPr>
        <w:pStyle w:val="Normal"/>
        <w:rPr/>
      </w:pPr>
      <w:r>
        <w:rPr/>
        <w:t>Ce qui nous permet de dire que la gyrification est un processus très intéressant d’étudier parce qu’on sait que dans le développement normal elle va contribuer à augmenter la matière grise,</w:t>
      </w:r>
    </w:p>
    <w:p>
      <w:pPr>
        <w:pStyle w:val="Normal"/>
        <w:rPr/>
      </w:pPr>
      <w:r>
        <w:rPr/>
        <w:t>On sait que dans le VCFS, elle est diminuée, donc on se demande si ce n’est pas un des processus sur lequel il faudrait focaliser notre attention pour comprendre pourquoi la gyrification ne fonctionne pas et si ce ne serait pas la cause de la diminution du volume de matière grise.</w:t>
      </w:r>
    </w:p>
    <w:p>
      <w:pPr>
        <w:pStyle w:val="Normal"/>
        <w:rPr/>
      </w:pPr>
      <w:r>
        <w:rPr/>
        <w:t>Vous voyez que l’épaisseur corticale contribue beaucoup au volume de matière grise dans le VCFS et cela nous a amené à essayer de mesurer l’épaisseur du cortex pour comprendre s’il y avait un lien entre plissement et épaisseur.</w:t>
      </w:r>
    </w:p>
    <w:p>
      <w:pPr>
        <w:pStyle w:val="Normal"/>
        <w:rPr/>
      </w:pPr>
      <w:r>
        <w:rPr/>
        <w:t>L’épaisseur, on la mesure avec la surface interne du cortex, la surface en rouge externe et on prend la distance entre les deux, on le fait sur la totalité du cerveau, à chacun des 150000 points.</w:t>
      </w:r>
    </w:p>
    <w:p>
      <w:pPr>
        <w:pStyle w:val="Normal"/>
        <w:rPr/>
      </w:pPr>
      <w:r>
        <w:rPr/>
        <w:t>Je vous montre les résultats :</w:t>
      </w:r>
    </w:p>
    <w:p>
      <w:pPr>
        <w:pStyle w:val="Normal"/>
        <w:rPr/>
      </w:pPr>
      <w:r>
        <w:rPr/>
        <w:t>En utilisant 80 sujets, 43 personnes contrôle et 37 personnes VCFS</w:t>
      </w:r>
    </w:p>
    <w:p>
      <w:pPr>
        <w:pStyle w:val="Normal"/>
        <w:rPr/>
      </w:pPr>
      <w:r>
        <w:rPr/>
        <w:t>Je ne vous ai mis qu’un hémisphère, ici en bleu vous avez les régions où l’épaisseur était significativement plus grande dans le groupe VCFS que dans le groupe contrôle et ceci, comme cela correspond partiellement aux régions où la gyrification était diminuée pourrait partiellement expliquer la diminution de la gyrification.</w:t>
      </w:r>
    </w:p>
    <w:p>
      <w:pPr>
        <w:pStyle w:val="Normal"/>
        <w:rPr/>
      </w:pPr>
      <w:r>
        <w:rPr/>
        <w:t xml:space="preserve">Il y a encore beaucoup de questions qui se posent, </w:t>
      </w:r>
    </w:p>
    <w:p>
      <w:pPr>
        <w:pStyle w:val="Normal"/>
        <w:rPr/>
      </w:pPr>
      <w:r>
        <w:rPr/>
        <w:t>On commence à comprendre certaines choses en utilisant des méthodes complexes, en utilisant des techniques qui nous permettent de mettre en évidence les phénomènes qui se passent au niveau du cortex, ce qui nous permettra à terme de mieux comprendre tout ce qui se passe au niveau du cortex.</w:t>
      </w:r>
    </w:p>
    <w:p>
      <w:pPr>
        <w:pStyle w:val="Normal"/>
        <w:rPr/>
      </w:pPr>
      <w:r>
        <w:rPr/>
        <w:t>Je vous remercie de votre attention.</w:t>
      </w:r>
    </w:p>
    <w:p>
      <w:pPr>
        <w:pStyle w:val="Normal"/>
        <w:rPr/>
      </w:pPr>
      <w:r>
        <w:rPr/>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29:00Z</dcterms:created>
  <dc:creator>daniel</dc:creator>
  <dc:description/>
  <dc:language>en-US</dc:language>
  <cp:lastModifiedBy>thomas</cp:lastModifiedBy>
  <cp:lastPrinted>2006-11-18T14:09:00Z</cp:lastPrinted>
  <dcterms:modified xsi:type="dcterms:W3CDTF">2007-01-10T18:10:00Z</dcterms:modified>
  <cp:revision>7</cp:revision>
  <dc:subject/>
  <dc:title>Samedi 8 juillet 2006</dc:title>
</cp:coreProperties>
</file>