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edi 8 juillet 2006</w:t>
      </w:r>
    </w:p>
    <w:p>
      <w:pPr>
        <w:pStyle w:val="Normal"/>
        <w:rPr>
          <w:b/>
          <w:b/>
          <w:bCs/>
          <w:sz w:val="32"/>
        </w:rPr>
      </w:pPr>
      <w:r>
        <w:rPr>
          <w:b/>
          <w:bCs/>
          <w:sz w:val="32"/>
        </w:rPr>
      </w:r>
    </w:p>
    <w:p>
      <w:pPr>
        <w:pStyle w:val="Heading1"/>
        <w:rPr/>
      </w:pPr>
      <w:r>
        <w:rPr/>
        <w:t>Carole Bouquet</w:t>
      </w:r>
    </w:p>
    <w:p>
      <w:pPr>
        <w:pStyle w:val="Normal"/>
        <w:rPr/>
      </w:pPr>
      <w:r>
        <w:rPr/>
      </w:r>
    </w:p>
    <w:p>
      <w:pPr>
        <w:pStyle w:val="Normal"/>
        <w:rPr/>
      </w:pPr>
      <w:r>
        <w:rPr/>
      </w:r>
    </w:p>
    <w:p>
      <w:pPr>
        <w:pStyle w:val="Normal"/>
        <w:rPr/>
      </w:pPr>
      <w:r>
        <w:rPr/>
        <w:t>Je me suis demandé, depuis ce matin, ce que je faisais là, humblement, parce que vous avez les meilleurs spécialistes au monde, vous avez des gens formidables.</w:t>
      </w:r>
    </w:p>
    <w:p>
      <w:pPr>
        <w:pStyle w:val="Normal"/>
        <w:rPr/>
      </w:pPr>
      <w:r>
        <w:rPr/>
        <w:t>Voilà, ce micro marche mieux, mais normalement je devrais pouvoir parler pour une salle plus grande que cela sans micro, c’est mon métier.</w:t>
      </w:r>
    </w:p>
    <w:p>
      <w:pPr>
        <w:pStyle w:val="Normal"/>
        <w:rPr/>
      </w:pPr>
      <w:r>
        <w:rPr/>
        <w:t>Je suis monté à une table ronde pendant le déjeuner et je me suis rendu compte que l’information avait du mal à circuler, que les parents avaient des informations contradictoires, ce que je comprends tout à fait, ce qui nous est arrivé très souvent.</w:t>
      </w:r>
    </w:p>
    <w:p>
      <w:pPr>
        <w:pStyle w:val="Normal"/>
        <w:rPr/>
      </w:pPr>
      <w:r>
        <w:rPr/>
        <w:t>Moi j’ai une spécialité, si on peut appeler cela une spécialité, c’est la maltraitance.</w:t>
      </w:r>
    </w:p>
    <w:p>
      <w:pPr>
        <w:pStyle w:val="Normal"/>
        <w:rPr/>
      </w:pPr>
      <w:r>
        <w:rPr/>
        <w:t>J’ai commencé, il y a 20 ans, parce que j’étais enceinte de mon second fils et j’ai voulu essayer d’aider les enfants qui souffraient ou des enfants qui auraient des problèmes de développement.</w:t>
      </w:r>
    </w:p>
    <w:p>
      <w:pPr>
        <w:pStyle w:val="Normal"/>
        <w:rPr/>
      </w:pPr>
      <w:r>
        <w:rPr/>
        <w:t>Je ne savais pas que j’arriverais jusqu’à vous aujourd’hui, or bien évidemment vous avez des enfants en souffrance, mais ce que j’ai entendu aujourd’hui, c’est qu’il y a un véritable espoir, alors, il y a des parents qui ont fait un chemin très long jusqu’à maintenant et un peu seuls.</w:t>
      </w:r>
    </w:p>
    <w:p>
      <w:pPr>
        <w:pStyle w:val="Normal"/>
        <w:rPr/>
      </w:pPr>
      <w:r>
        <w:rPr/>
        <w:t>Ils vont pouvoir profiter, j’ai l’impression aujourd’hui, de tout ce savoir qui s’est accumulé et qui est prêt à être partagé, parce que la chose la plus difficile, on s’en est rendu compte à la voix de l’enfant, c’est de faire circuler l’information.</w:t>
      </w:r>
    </w:p>
    <w:p>
      <w:pPr>
        <w:pStyle w:val="Normal"/>
        <w:rPr/>
      </w:pPr>
      <w:r>
        <w:rPr/>
        <w:t>Quand on a crée les centres d’urgence pédo-psychiatrique dans les hôpitaux en France, le plus difficile a été de faire travailler les gens ensemble.</w:t>
      </w:r>
    </w:p>
    <w:p>
      <w:pPr>
        <w:pStyle w:val="Normal"/>
        <w:rPr/>
      </w:pPr>
      <w:r>
        <w:rPr/>
        <w:t>Ce n’est pas l’idée en soi, mais le fait que les gens acceptent de partager leurs informations sans pour autant avoir l’impression qu’on leur volait leur domaine ou qu’on les critiquait et j’entendais tout à l’heure des orthophonistes discuter de manière différente de travailler,</w:t>
      </w:r>
    </w:p>
    <w:p>
      <w:pPr>
        <w:pStyle w:val="Normal"/>
        <w:rPr/>
      </w:pPr>
      <w:r>
        <w:rPr/>
        <w:t>Une maman qui disait, je ne comprends pas, moi on m’explique depuis des années qu’il faut souffler, souffler, vous vous me dites que cela ne sert à rien</w:t>
      </w:r>
    </w:p>
    <w:p>
      <w:pPr>
        <w:pStyle w:val="Normal"/>
        <w:rPr/>
      </w:pPr>
      <w:r>
        <w:rPr/>
        <w:t>Et en fait, de ce que j’ai compris, si je me fais l’avocat du diable :</w:t>
      </w:r>
    </w:p>
    <w:p>
      <w:pPr>
        <w:pStyle w:val="Normal"/>
        <w:rPr/>
      </w:pPr>
      <w:r>
        <w:rPr/>
        <w:t>Il y a un médecin qui dit : ben non, si vous avez besoin d’articuler, cela ne servira à rien de souffler (articuler c’est mon métier) par contre, apprendre à souffler peut servir à d’autres choses, pas à articuler.</w:t>
      </w:r>
    </w:p>
    <w:p>
      <w:pPr>
        <w:pStyle w:val="Normal"/>
        <w:rPr/>
      </w:pPr>
      <w:r>
        <w:rPr/>
        <w:t>Ce que je peux vous proposer, c’est qu’à la voix de l’enfant, on vous soutienne, le mieux possible, on est maintenant 76 associations, on est dans 96 pays du monde, on peut vous faire remonter des tas d’informations, ce que fait déjà votre association, pour être à votre disposition, pour que justement, lorsque j’ai vu des parents dire tout à l’heure : Je ne sais pas, c’est contradictoire, je les vois devant moi, et bien que vous puissiez simplement avoir une espèce de banque de données qui fait que les choses s ‘accélèrent pour vous.</w:t>
      </w:r>
    </w:p>
    <w:p>
      <w:pPr>
        <w:pStyle w:val="Normal"/>
        <w:rPr/>
      </w:pPr>
      <w:r>
        <w:rPr/>
        <w:t>J’ai vu, tout à l’heure, une maman avec un garçon qui avait 43 ans, qui parlait parfaitement,</w:t>
      </w:r>
    </w:p>
    <w:p>
      <w:pPr>
        <w:pStyle w:val="Normal"/>
        <w:rPr/>
      </w:pPr>
      <w:r>
        <w:rPr/>
        <w:t>Cette maman a dit, je suis orthophoniste, donc elle racontait comment elle avait appris l’articulation à son enfant, ce qu’elle a oublié de dire au début, parce que c’est sa vie, c’est quelle est devenue orthophoniste, tout simplement pour aider son fils, parce qu’on lui a dit que l’orthophoniste, seulement une fois par semaine ne servait à rien, alors elle est allée jusqu’au bout du chemin, elle est devenue orthophoniste.</w:t>
      </w:r>
    </w:p>
    <w:p>
      <w:pPr>
        <w:pStyle w:val="Normal"/>
        <w:rPr/>
      </w:pPr>
      <w:r>
        <w:rPr/>
        <w:t>Je ne pense pas que vous ayez tous besoin de devenir orthophoniste, à la maison peut être un peu, peut être pas pour tous avec ses compétences.</w:t>
      </w:r>
    </w:p>
    <w:p>
      <w:pPr>
        <w:pStyle w:val="Normal"/>
        <w:rPr/>
      </w:pPr>
      <w:r>
        <w:rPr/>
        <w:t>Je vous offre notre aide, celle de la voix de l’enfant, de tout notre cœur et profitez-en le plus possible et je me retire, parce que je vais vous écouter et que vous avez des choses bien plus importantes à écouter que moi.</w:t>
      </w:r>
    </w:p>
    <w:sectPr>
      <w:type w:val="nextPage"/>
      <w:pgSz w:w="11906" w:h="16838"/>
      <w:pgMar w:left="1309" w:right="1434" w:gutter="0" w:header="0" w:top="1079" w:footer="0" w:bottom="2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Policepardfaut">
    <w:name w:val="Police par défau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20:10:00Z</dcterms:created>
  <dc:creator>daniel</dc:creator>
  <dc:description/>
  <dc:language>en-US</dc:language>
  <cp:lastModifiedBy>daniel</cp:lastModifiedBy>
  <dcterms:modified xsi:type="dcterms:W3CDTF">2006-09-23T20:59:00Z</dcterms:modified>
  <cp:revision>3</cp:revision>
  <dc:subject/>
  <dc:title>Je me suis demandé, depuis ce matin, ce que je faisais là, humblement, parce que vous avez les meilleurs spécialistes au monde</dc:title>
</cp:coreProperties>
</file>