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0H05</w:t>
      </w:r>
    </w:p>
    <w:p>
      <w:pPr>
        <w:pStyle w:val="Normal"/>
        <w:jc w:val="center"/>
        <w:rPr>
          <w:sz w:val="32"/>
        </w:rPr>
      </w:pPr>
      <w:r>
        <w:rPr>
          <w:sz w:val="32"/>
        </w:rPr>
      </w:r>
    </w:p>
    <w:p>
      <w:pPr>
        <w:pStyle w:val="TextBody"/>
        <w:rPr/>
      </w:pPr>
      <w:r>
        <w:rPr/>
        <w:t>Comportements et émotions de l’enfance à l’âge adulte : implications pour le traitement psychologique dans le VCFS</w:t>
      </w:r>
    </w:p>
    <w:p>
      <w:pPr>
        <w:pStyle w:val="Normal"/>
        <w:jc w:val="center"/>
        <w:rPr>
          <w:b/>
          <w:b/>
          <w:bCs/>
          <w:sz w:val="32"/>
        </w:rPr>
      </w:pPr>
      <w:r>
        <w:rPr>
          <w:b/>
          <w:bCs/>
          <w:sz w:val="32"/>
        </w:rPr>
      </w:r>
    </w:p>
    <w:p>
      <w:pPr>
        <w:pStyle w:val="Normal"/>
        <w:rPr>
          <w:lang w:val="en-GB"/>
        </w:rPr>
      </w:pPr>
      <w:r>
        <w:rPr>
          <w:lang w:val="en-GB"/>
        </w:rPr>
        <w:t>Stéphan Eliez, M.D., Schneider Children’s Médical Center, Petah Tiqva, Israel ; Stanford University, Stanford, CA, USA</w:t>
      </w:r>
    </w:p>
    <w:p>
      <w:pPr>
        <w:pStyle w:val="Normal"/>
        <w:rPr>
          <w:lang w:val="en-GB"/>
        </w:rPr>
      </w:pPr>
      <w:r>
        <w:rPr>
          <w:lang w:val="en-GB"/>
        </w:rPr>
      </w:r>
    </w:p>
    <w:p>
      <w:pPr>
        <w:pStyle w:val="Normal"/>
        <w:rPr>
          <w:lang w:val="en-GB"/>
        </w:rPr>
      </w:pPr>
      <w:r>
        <w:rPr>
          <w:lang w:val="en-GB"/>
        </w:rPr>
      </w:r>
    </w:p>
    <w:p>
      <w:pPr>
        <w:pStyle w:val="Normal"/>
        <w:rPr>
          <w:lang w:val="en-GB"/>
        </w:rPr>
      </w:pPr>
      <w:r>
        <w:rPr>
          <w:lang w:val="en-GB"/>
        </w:rPr>
        <w:t>Bonjour,</w:t>
      </w:r>
    </w:p>
    <w:p>
      <w:pPr>
        <w:pStyle w:val="Normal"/>
        <w:rPr>
          <w:lang w:val="en-GB"/>
        </w:rPr>
      </w:pPr>
      <w:r>
        <w:rPr>
          <w:lang w:val="en-GB"/>
        </w:rPr>
      </w:r>
    </w:p>
    <w:p>
      <w:pPr>
        <w:pStyle w:val="Normal"/>
        <w:rPr/>
      </w:pPr>
      <w:r>
        <w:rPr/>
        <w:t>Une présentation en français, elle commence le cycle des présentations qui toucheront surtout le domaine de la pédopsychiatrie, de la psychiatrie et des apprentissages.</w:t>
      </w:r>
    </w:p>
    <w:p>
      <w:pPr>
        <w:pStyle w:val="Normal"/>
        <w:rPr/>
      </w:pPr>
      <w:r>
        <w:rPr/>
        <w:t>Je vais vous faire une brève introduction puis, je vous parlerai des résultats de notre étude Genevoise, notamment des difficultés psychologiques des enfants, des adolescents et des adultes avec une micro-délétion, leur développement intellectuel et cérébral et essayer de comprendre comment ce développement est associé aux symptômes cliniques,</w:t>
      </w:r>
    </w:p>
    <w:p>
      <w:pPr>
        <w:pStyle w:val="Normal"/>
        <w:rPr/>
      </w:pPr>
      <w:r>
        <w:rPr/>
        <w:t>Et puis quel est le lien entre symptômes cliniques et le développement intellectuel et cérébral.</w:t>
      </w:r>
    </w:p>
    <w:p>
      <w:pPr>
        <w:pStyle w:val="Normal"/>
        <w:rPr/>
      </w:pPr>
      <w:r>
        <w:rPr/>
        <w:t>Et puis, enfin, j’essayerai de répondre à un certain nombre de questions qui sont fréquemment posées.</w:t>
      </w:r>
    </w:p>
    <w:p>
      <w:pPr>
        <w:pStyle w:val="Normal"/>
        <w:rPr/>
      </w:pPr>
      <w:r>
        <w:rPr/>
        <w:t>J’ai mis cette diapo afin que vous sachiez que l’on va beaucoup parler de développement psychologique et intellectuel au cours des présentations à venir et dire que c’est probablement cette partie de la symptologie de la micro-délétion 22q11 qui représente le grand défi, à la fois pour les chercheurs, mais aussi pour les familles et les enfants.</w:t>
      </w:r>
    </w:p>
    <w:p>
      <w:pPr>
        <w:pStyle w:val="Normal"/>
        <w:rPr/>
      </w:pPr>
      <w:r>
        <w:rPr/>
        <w:t>J’aimerais aussi dire que, les propos que vous allez entendre maintenant ont un caractère tout à fait préoccupant, inquiétant et je pense que la raison d’une réunion comme celle-ci, c’est précisément de partager, d’avoir un échange, de pouvoir questionner nos découvertes, de pouvoir les remettre en cause pour que vous puissiez avoir une meilleure compréhension du développement de votre enfant.</w:t>
      </w:r>
    </w:p>
    <w:p>
      <w:pPr>
        <w:pStyle w:val="Normal"/>
        <w:rPr/>
      </w:pPr>
      <w:r>
        <w:rPr/>
        <w:t>Et je crois que, l’objectif d’une fondation comme celle-ci, c’est tout l’opposé d’une attitude paternaliste ou on masquerait une partie des connaissances, mais belle et bien de transmettre le savoir et de penser que l’on peut échanger ce savoir et vous aider à porter un certain nombre de ces connaissances.</w:t>
      </w:r>
    </w:p>
    <w:p>
      <w:pPr>
        <w:pStyle w:val="Normal"/>
        <w:rPr/>
      </w:pPr>
      <w:r>
        <w:rPr/>
        <w:t>Cette première présentation du cycle des présentations sur ce thème, nous avons choisi de la destiner plus particulièrement aux parents et aux familles, d’autres présentations auront un caractère plus professionnel, pour poser vraiment le champ des connaissances.</w:t>
      </w:r>
    </w:p>
    <w:p>
      <w:pPr>
        <w:pStyle w:val="Normal"/>
        <w:rPr/>
      </w:pPr>
      <w:r>
        <w:rPr/>
        <w:t>Dans les questions que me posent souvent les parents qui viennent à Genève ou que je rencontre à des réunions comme celle-ci, on retrouve celles-ci :</w:t>
      </w:r>
    </w:p>
    <w:p>
      <w:pPr>
        <w:pStyle w:val="Normal"/>
        <w:numPr>
          <w:ilvl w:val="0"/>
          <w:numId w:val="1"/>
        </w:numPr>
        <w:rPr/>
      </w:pPr>
      <w:r>
        <w:rPr/>
        <w:t>Quelles sont les problèmes psychologiques fréquemment rencontrés chez les enfants et les adultes avec une micro-délétion ?</w:t>
      </w:r>
    </w:p>
    <w:p>
      <w:pPr>
        <w:pStyle w:val="Normal"/>
        <w:numPr>
          <w:ilvl w:val="0"/>
          <w:numId w:val="1"/>
        </w:numPr>
        <w:rPr/>
      </w:pPr>
      <w:r>
        <w:rPr/>
        <w:t>A quel âge cela commence-t-il ?</w:t>
      </w:r>
    </w:p>
    <w:p>
      <w:pPr>
        <w:pStyle w:val="Normal"/>
        <w:numPr>
          <w:ilvl w:val="0"/>
          <w:numId w:val="1"/>
        </w:numPr>
        <w:rPr/>
      </w:pPr>
      <w:r>
        <w:rPr/>
        <w:t>Ces problèmes ou certains de ces problèmes sont-ils plus graves que d’autres ?</w:t>
      </w:r>
    </w:p>
    <w:p>
      <w:pPr>
        <w:pStyle w:val="Normal"/>
        <w:numPr>
          <w:ilvl w:val="0"/>
          <w:numId w:val="1"/>
        </w:numPr>
        <w:rPr/>
      </w:pPr>
      <w:r>
        <w:rPr/>
        <w:t>Que puis-je faire, comme parent, pour faire face à ces difficultés ?</w:t>
      </w:r>
    </w:p>
    <w:p>
      <w:pPr>
        <w:pStyle w:val="Normal"/>
        <w:numPr>
          <w:ilvl w:val="0"/>
          <w:numId w:val="1"/>
        </w:numPr>
        <w:rPr/>
      </w:pPr>
      <w:r>
        <w:rPr/>
        <w:t>Puis-je prévenir les difficultés, plutôt que me retrouver confronté à elles et essayer de les guérir tant bien que mal ?</w:t>
      </w:r>
    </w:p>
    <w:p>
      <w:pPr>
        <w:pStyle w:val="Normal"/>
        <w:numPr>
          <w:ilvl w:val="0"/>
          <w:numId w:val="1"/>
        </w:numPr>
        <w:rPr/>
      </w:pPr>
      <w:r>
        <w:rPr/>
        <w:t>Pourquoi ces problèmes psychologiques apparaissent-ils ? Quelle en est la cause ?</w:t>
      </w:r>
    </w:p>
    <w:p>
      <w:pPr>
        <w:pStyle w:val="Normal"/>
        <w:numPr>
          <w:ilvl w:val="0"/>
          <w:numId w:val="1"/>
        </w:numPr>
        <w:rPr/>
      </w:pPr>
      <w:r>
        <w:rPr/>
        <w:t>Aurais-je pu faire quelque chose pour les éviter ?</w:t>
      </w:r>
    </w:p>
    <w:p>
      <w:pPr>
        <w:pStyle w:val="Normal"/>
        <w:rPr/>
      </w:pPr>
      <w:r>
        <w:rPr/>
        <w:t>Je remercie les organes de financement de ces études qui ont commencé à Genève il y a 5 ans.</w:t>
      </w:r>
    </w:p>
    <w:p>
      <w:pPr>
        <w:pStyle w:val="Normal"/>
        <w:rPr/>
      </w:pPr>
      <w:r>
        <w:rPr/>
        <w:t>Les sujets qui ont participés dans cette étude sont des sujets qui ont été recrutés par voie d’annonces, par les associations de famille de France, de Suisse, de Belgique et d’Angleterre.</w:t>
      </w:r>
    </w:p>
    <w:p>
      <w:pPr>
        <w:pStyle w:val="Normal"/>
        <w:rPr/>
      </w:pPr>
      <w:r>
        <w:rPr/>
        <w:t>Vous verrez des résultats pour environ 65 personnes qui sont âgées entre 6 et 37 ans et que nous avons réparti en différentes catégories d’âge allant de 6 à 9 ans, 9 à 12 ans, 12 à 15 ans, un peu moins de sujets dans le groupe 15-18 et finalement 19 personnes d’âge adulte entre 19 et 37 ans.</w:t>
      </w:r>
    </w:p>
    <w:p>
      <w:pPr>
        <w:pStyle w:val="Normal"/>
        <w:rPr/>
      </w:pPr>
      <w:r>
        <w:rPr/>
        <w:t>Toutes ont été testées et nous avons employé toute sorte de batteries d’évaluation clinique standardisées afin de pouvoir garantir que ces recherches étaient faites dans les règles de l’art et quelles prennent un sens pour d’autres professionnels qui les consulteraient dans le monde.</w:t>
      </w:r>
    </w:p>
    <w:p>
      <w:pPr>
        <w:pStyle w:val="Normal"/>
        <w:rPr/>
      </w:pPr>
      <w:r>
        <w:rPr/>
        <w:t xml:space="preserve">On a aussi fait de la neuro-imagerie sur la plupart des sujets, mais je vous donnerai les résultats pour un nombre restreint. </w:t>
      </w:r>
    </w:p>
    <w:p>
      <w:pPr>
        <w:pStyle w:val="Normal"/>
        <w:rPr/>
      </w:pPr>
      <w:r>
        <w:rPr/>
        <w:t>Les problèmes cliniques les plus fréquents, ici vous voyez un graphique qui présente, en bas les différentes tranches d’âge, verticalement l’importance des troubles et en couleurs les catégories de diagnostics que je vais commenter.</w:t>
      </w:r>
    </w:p>
    <w:p>
      <w:pPr>
        <w:pStyle w:val="Normal"/>
        <w:rPr/>
      </w:pPr>
      <w:r>
        <w:rPr/>
        <w:t>Là, c’est le groupe des troubles anxieux, c’est à dire des maladies psychologiques, des problèmes psychiatriques qui, chez l’enfant et l’adulte s’expriment principalement par un sentiment d’anxiété</w:t>
      </w:r>
    </w:p>
    <w:p>
      <w:pPr>
        <w:pStyle w:val="Normal"/>
        <w:rPr/>
      </w:pPr>
      <w:r>
        <w:rPr/>
        <w:t>Il y en a un certain nombre :</w:t>
      </w:r>
    </w:p>
    <w:p>
      <w:pPr>
        <w:pStyle w:val="Normal"/>
        <w:numPr>
          <w:ilvl w:val="0"/>
          <w:numId w:val="1"/>
        </w:numPr>
        <w:rPr/>
      </w:pPr>
      <w:r>
        <w:rPr/>
        <w:t>L’anxiété généralisée, c’est un sentiment d’anxiété relativement permanente qui va se cristalliser sur toute sorte de chose.</w:t>
      </w:r>
    </w:p>
    <w:p>
      <w:pPr>
        <w:pStyle w:val="Normal"/>
        <w:numPr>
          <w:ilvl w:val="0"/>
          <w:numId w:val="1"/>
        </w:numPr>
        <w:rPr/>
      </w:pPr>
      <w:r>
        <w:rPr/>
        <w:t>Et puis il y a les phobies spécifiques, ce sont des peurs d’objets, d’animaux</w:t>
      </w:r>
    </w:p>
    <w:p>
      <w:pPr>
        <w:pStyle w:val="Normal"/>
        <w:numPr>
          <w:ilvl w:val="0"/>
          <w:numId w:val="1"/>
        </w:numPr>
        <w:rPr/>
      </w:pPr>
      <w:r>
        <w:rPr/>
        <w:t>Il y a les phobies sociales, c’est la peur d’être en contact avec les autres, de boire, de manger devant les autres, de lire, d’écrire devant les autres, de s’adresser à un groupe d’étrangers ou encore de demander de l’aide dans un magasin, de s’exposer devant les camarades de sa classe</w:t>
      </w:r>
    </w:p>
    <w:p>
      <w:pPr>
        <w:pStyle w:val="Normal"/>
        <w:numPr>
          <w:ilvl w:val="0"/>
          <w:numId w:val="1"/>
        </w:numPr>
        <w:rPr/>
      </w:pPr>
      <w:r>
        <w:rPr/>
        <w:t>Et puis le trouble obsessionnel compulsif, c’est à dire des angoisses relativement circonscrites sur un sujet, des idées qui s’imposent et le besoin de faire quelque chose afin de mettre les angoisses de côté.</w:t>
      </w:r>
    </w:p>
    <w:p>
      <w:pPr>
        <w:pStyle w:val="Normal"/>
        <w:ind w:left="708" w:hanging="0"/>
        <w:rPr/>
      </w:pPr>
      <w:r>
        <w:rPr/>
        <w:t>Par exemple, le fait d’avoir peur que des voleurs ou des étrangers pourraient rentrer dans la maison et on a besoin de fermer toutes les portes, de vérifier plusieurs fois si c’est bien fermé, ou encore la peur d’attraper des maladies et on va fréquemment se laver les mains, prendre des douches de façon répétées, avoir des soucis excessifs pour l’hygiène.</w:t>
      </w:r>
    </w:p>
    <w:p>
      <w:pPr>
        <w:pStyle w:val="Normal"/>
        <w:rPr/>
      </w:pPr>
      <w:r>
        <w:rPr/>
        <w:t xml:space="preserve">Ce que l’on voit, dans ces troubles anxieux, le plus fréquent, c’est de loin la phobie qui se trouve ici, des peurs spécifiques, typiquement des peurs du noir, peur des animaux, peur des orages. </w:t>
      </w:r>
    </w:p>
    <w:p>
      <w:pPr>
        <w:pStyle w:val="Normal"/>
        <w:rPr/>
      </w:pPr>
      <w:r>
        <w:rPr/>
        <w:t>C’est bien la phobie spécifique qui se trouve le plus souvent répertoriée et qui affecte 50% des enfants d’âge scolaire et jeunes adolescents, c’est la grande problématique anxieuse, elle tend à s’amender avec l’âge, puisque les adultes arrivent mieux à gérer cette problématique, qui diminue avec le temps et que l’on ne retrouve plus que chez 25% des adultes environ.</w:t>
      </w:r>
    </w:p>
    <w:p>
      <w:pPr>
        <w:pStyle w:val="Normal"/>
        <w:rPr/>
      </w:pPr>
      <w:r>
        <w:rPr/>
        <w:t>D’autre part, on voit aussi que la phobie sociale est plutôt rare chez l’enfant, de l’ordre de 10, 15% et que c’est souvent des enfants qui ont un bon contact social, qui vont vers les autres et c’est plutôt vers le milieu de l’adolescence, vers la fin de l’adolescence et chez le jeune adulte qu’on observe plus de difficultés, plus de peurs dans l’interaction sociale et les parents dirons souvent, voilà un enfant qui allait vers les autres dans la cour de l’école, qui était un enfant facile, plutôt à la recherche du contact et qui, vers le milieu de l’adolescence commence à se retirer et se sent beaucoup plus menacé, plus inquiet dans son interaction et vous voyez qu’on retrouve chez 25, 30% des adultes des difficultés de type phobies sociales.</w:t>
      </w:r>
    </w:p>
    <w:p>
      <w:pPr>
        <w:pStyle w:val="Normal"/>
        <w:rPr/>
      </w:pPr>
      <w:r>
        <w:rPr/>
        <w:t>Pour mémoire, le trouble obsessionnel compulsif commence ici à 24%, il se superpose avec l’anxiété généralisée jusqu’à 9-12ans, il est assez fréquent chez le jeune enfant, c’est plutôt quelque chose de persévératif avec des préoccupations constantes, alors que l’on a pas l’impression qu’il émerge quelque chose d’un peu différent qui ressemble plus à une préoccupation de trouble obsessionnel compulsif chez l’enfant d’âge scolaire, chez l’adolescent ici, mais que cela reste à un niveau relativement plus bas dans notre échantillon, plus bas que ce qu’a décrit Doron Gothelf sur son échantillon israélien.</w:t>
      </w:r>
    </w:p>
    <w:p>
      <w:pPr>
        <w:pStyle w:val="Normal"/>
        <w:rPr/>
      </w:pPr>
      <w:r>
        <w:rPr/>
        <w:t>Ce qui, évidemment, est un grand problème clinique, c’est le problème d’attention et de concentration.</w:t>
      </w:r>
    </w:p>
    <w:p>
      <w:pPr>
        <w:pStyle w:val="Normal"/>
        <w:rPr/>
      </w:pPr>
      <w:r>
        <w:rPr/>
        <w:t>J’aimerais, d’emblée dire, que ces difficultés, qu’on appelle ADHD, ces troubles de l’attention avec hyperactivité, chez les enfants avec une micro-délétion 22 ne se manifestent pratiquement, que très rarement par une hyperactivité, c’est surtout un trouble de l’attention, ces enfants n’ont pas d’hyperactivité en général et c’est une problématique d’autant plus importante, que c’est souvent un facteur de décompensation de leur scolarité.</w:t>
      </w:r>
    </w:p>
    <w:p>
      <w:pPr>
        <w:pStyle w:val="Normal"/>
        <w:rPr/>
      </w:pPr>
      <w:r>
        <w:rPr/>
        <w:t>Même s’ils ont un niveau intellectuel qui leur permettrait d’être dans une classe ordinaire, le fait qu’il y ait un trouble majeur de l’attention surajouté, est en général un facteur précipitant, c’est le facteur qui pose problème, qui fait que ces enfants, dans un certain nombre de cas, vont être poussés vers une scolarité spécialisée et vont devoir sortir du cursus ordinaire.</w:t>
      </w:r>
    </w:p>
    <w:p>
      <w:pPr>
        <w:pStyle w:val="Normal"/>
        <w:rPr/>
      </w:pPr>
      <w:r>
        <w:rPr/>
        <w:t>Vous voyez que ce taux est important, de l’ordre de 50% chez les jeunes enfants, mais qu’il reste quand même assez constant et on peut dire que,  même les adolescents, environ 40% des adolescents, même s’ils arrivent à s’adapter à ces difficultés d’attention présentent encore des difficultés d’attention majeures qui sont vraiment une réelle entrave à leur capacité d’apprentissage.</w:t>
      </w:r>
    </w:p>
    <w:p>
      <w:pPr>
        <w:pStyle w:val="Normal"/>
        <w:rPr/>
      </w:pPr>
      <w:r>
        <w:rPr/>
        <w:t>C’est d’autant plus regrettable que ces enfants répondent relativement bien à des traitements médicamenteux de type Ritaline et Doron Gothelf a montré, dans une étude clinique que la plupart de ces enfants bénéficiaient vraiment de façon très substantielle de ce type de traitement.</w:t>
      </w:r>
    </w:p>
    <w:p>
      <w:pPr>
        <w:pStyle w:val="Normal"/>
        <w:rPr/>
      </w:pPr>
      <w:r>
        <w:rPr/>
        <w:t>L’autre élément clinique, c’est vraiment la symptomatologie dépressive :</w:t>
      </w:r>
    </w:p>
    <w:p>
      <w:pPr>
        <w:pStyle w:val="Normal"/>
        <w:rPr/>
      </w:pPr>
      <w:r>
        <w:rPr/>
        <w:t>Vous voyez, ici, les personnes qui avaient une dépression actuelle, au moment où nous les avons rencontrées et ça c’est un diagnostic de dépression par le passé ou actuel.</w:t>
      </w:r>
    </w:p>
    <w:p>
      <w:pPr>
        <w:pStyle w:val="Normal"/>
        <w:rPr/>
      </w:pPr>
      <w:r>
        <w:rPr/>
        <w:t>Ce que vous voyez, au fond, c’est que la symptomatologie dépressive, c’est à dire une tristesse, des problèmes de sommeil, d’appétit, des idées parfois de mort (suicide) sont relativement fréquentes chez ces enfants et chez ces adolescents, elles augmentent surtout à partir de l’adolescence, certaines personnes attribuent cela à l’adversité que peut représenter la micro-délétion pour les difficultés d’apprentissage, les difficultés à trouver un cursus scolaire ou de formation, moi j’ai tendance à penser qu’il y a, également, une caractéristique endogène.</w:t>
      </w:r>
    </w:p>
    <w:p>
      <w:pPr>
        <w:pStyle w:val="Normal"/>
        <w:rPr/>
      </w:pPr>
      <w:r>
        <w:rPr/>
        <w:t>On a un certain nombre de raisons de penser, compte tenu des changements cérébraux chez ces enfants, qu’il y a probablement une force biologique à l’œuvre qui amène ces enfants à avoir plus de difficultés de type émotionnelles.</w:t>
      </w:r>
    </w:p>
    <w:p>
      <w:pPr>
        <w:pStyle w:val="Normal"/>
        <w:rPr/>
      </w:pPr>
      <w:r>
        <w:rPr/>
        <w:t>Voyez que ce problème est fréquent, il est particulièrement fréquent chez les adultes, puisque, au moins la moitié des adultes ont des difficultés de type émotionnel, donc dépressive et je suis toujours frappé de voir combien ces difficultés ne sont pas considérées correctement, combien ces difficultés ne sont pas prises en charge.</w:t>
      </w:r>
    </w:p>
    <w:p>
      <w:pPr>
        <w:pStyle w:val="Normal"/>
        <w:rPr/>
      </w:pPr>
      <w:r>
        <w:rPr/>
        <w:t>Nous disposons pourtant de toute une batterie, toute une pharmacopée pour faire face à ces difficultés, notamment d’antidépresseurs ou d’aides thérapeutiques et je pense que très souvent, chez les adultes, cette approche est sous exploitée.</w:t>
      </w:r>
    </w:p>
    <w:p>
      <w:pPr>
        <w:pStyle w:val="Normal"/>
        <w:rPr/>
      </w:pPr>
      <w:r>
        <w:rPr/>
        <w:t>Ils ne sont pas suffisamment aidés et je crois qu’il est important de garder cela à l’esprit pour, vraiment, être ferme dans les approches thérapeutiques.</w:t>
      </w:r>
    </w:p>
    <w:p>
      <w:pPr>
        <w:pStyle w:val="Normal"/>
        <w:rPr/>
      </w:pPr>
      <w:r>
        <w:rPr/>
        <w:t>Symptômes psychotiques en fonction de l’âge :</w:t>
      </w:r>
    </w:p>
    <w:p>
      <w:pPr>
        <w:pStyle w:val="Normal"/>
        <w:rPr/>
      </w:pPr>
      <w:r>
        <w:rPr/>
        <w:t>Je sais que ces diapositives vont vous sembler particulièrement inquiétantes,</w:t>
      </w:r>
    </w:p>
    <w:p>
      <w:pPr>
        <w:pStyle w:val="Normal"/>
        <w:rPr/>
      </w:pPr>
      <w:r>
        <w:rPr/>
        <w:t>Je pense, par ailleurs, que chez les professionnels, il y a une tendance à vouloir minimiser cette problématique qui est particulièrement difficile à aborder</w:t>
      </w:r>
    </w:p>
    <w:p>
      <w:pPr>
        <w:pStyle w:val="Normal"/>
        <w:rPr/>
      </w:pPr>
      <w:r>
        <w:rPr/>
        <w:t>Je pense aussi que, quand on parle de psychose, on a tendance à dramatiser,</w:t>
      </w:r>
    </w:p>
    <w:p>
      <w:pPr>
        <w:pStyle w:val="Normal"/>
        <w:rPr/>
      </w:pPr>
      <w:r>
        <w:rPr/>
        <w:t>Il s’agit d’une maladie dont on connaît considérablement plus de choses, c’est aussi une maladie qui est considérablement mieux soignée, je voudrais dire aussi qu’il y a beaucoup de personnes qui ont des symptômes psychotiques, qui ont une maladie psychotique et qui mènent une vie heureuse, une vie de famille.</w:t>
      </w:r>
    </w:p>
    <w:p>
      <w:pPr>
        <w:pStyle w:val="Normal"/>
        <w:rPr/>
      </w:pPr>
      <w:r>
        <w:rPr/>
        <w:t>Cette maladie n’est pas incompatible avec une vie normale, lorsqu ‘elle est correctement traitée et suivie.</w:t>
      </w:r>
    </w:p>
    <w:p>
      <w:pPr>
        <w:pStyle w:val="Normal"/>
        <w:rPr/>
      </w:pPr>
      <w:r>
        <w:rPr/>
        <w:t>Ce que nous avons observé, c’est que si on parle de schizophrénie, qui est un diagnostic qui correspond à des hallucinations à des délires avec une fréquence importante pendant une durée de plus de six mois, on commence à observer une augmentation de ce type de problématique vers le milieu de l’adolescence, c’est à dire relativement précoce, environ dix ans avant le reste de la population, population ordinaire ayant une problématique de ce type.</w:t>
      </w:r>
    </w:p>
    <w:p>
      <w:pPr>
        <w:pStyle w:val="Normal"/>
        <w:rPr/>
      </w:pPr>
      <w:r>
        <w:rPr/>
        <w:t>On retrouve également le même chiffre en pourcentage de personnes touchées, quel que soit les équipes de recherche, qui est d’environ 30% de schizophrénie auprès de ces personnes.</w:t>
      </w:r>
    </w:p>
    <w:p>
      <w:pPr>
        <w:pStyle w:val="Normal"/>
        <w:rPr/>
      </w:pPr>
      <w:r>
        <w:rPr/>
        <w:t>Par contre, ce qui semble relativement préoccupant, c’est l’apparition d’un certain nombre de symptômes associés déjà dans l’enfance ou qui persistent chez les adultes et vous voyez :</w:t>
      </w:r>
    </w:p>
    <w:p>
      <w:pPr>
        <w:pStyle w:val="Normal"/>
        <w:rPr/>
      </w:pPr>
      <w:r>
        <w:rPr/>
        <w:t xml:space="preserve">La présence d’hallucinations (on entend des voix, on voit des choses qui ne correspondent pas à la réalité avec une certaine fréquence) précède l’expression pleine de ce type de maladie et ces phénomènes apparaissent vers l’âge de 10, 11, 12 ans et affecte à peu près la moitié des adultes  </w:t>
      </w:r>
    </w:p>
    <w:p>
      <w:pPr>
        <w:pStyle w:val="Normal"/>
        <w:rPr/>
      </w:pPr>
      <w:r>
        <w:rPr/>
        <w:t>Ce sont des symptômes qui peuvent être tout à fait isolés, qui peuvent être survenus quelquefois dans l’existence d’un individu, jusqu’à survenir une fois par semaine quelquefois.</w:t>
      </w:r>
    </w:p>
    <w:p>
      <w:pPr>
        <w:pStyle w:val="Normal"/>
        <w:rPr/>
      </w:pPr>
      <w:r>
        <w:rPr/>
        <w:t>De même, ce qu’on appelle le délire, c’est à dire la conviction que les gens portent une attention particulière à moi, dans le bus ou dans la cour de l’école, cette pathologie est particulièrement fréquente, puisqu’elle affecte 4 adultes sur 5 avec une croissance durant l’adolescence</w:t>
      </w:r>
    </w:p>
    <w:p>
      <w:pPr>
        <w:pStyle w:val="Normal"/>
        <w:rPr/>
      </w:pPr>
      <w:r>
        <w:rPr/>
        <w:t>Ce type de symptôme est aussi fréquent dans la population générale,</w:t>
      </w:r>
    </w:p>
    <w:p>
      <w:pPr>
        <w:pStyle w:val="Normal"/>
        <w:rPr/>
      </w:pPr>
      <w:r>
        <w:rPr/>
        <w:t>Si on prend une population d’étudiants à l’université, on sait que 10 à 20% des étudiants qui sont dans une faculté présentent des symptômes psychotiques</w:t>
      </w:r>
    </w:p>
    <w:p>
      <w:pPr>
        <w:pStyle w:val="Normal"/>
        <w:rPr/>
      </w:pPr>
      <w:r>
        <w:rPr/>
        <w:t>Ce qui veut dire que ce type de symptôme s’inscrit comme un continuum dans la population,</w:t>
      </w:r>
    </w:p>
    <w:p>
      <w:pPr>
        <w:pStyle w:val="Normal"/>
        <w:rPr/>
      </w:pPr>
      <w:r>
        <w:rPr/>
        <w:t>Ce qui veut dire également qu’on ne peut plus parler de schizophrénie, mais parler d’un continuum de symptômes psychotiques et que ce continuum est relativement fréquent au sein des personnes avec une micro-délétion 22, même si seulement, environ 1/3 présente vraiment une psychopathologie qui est invalidante.</w:t>
      </w:r>
    </w:p>
    <w:p>
      <w:pPr>
        <w:pStyle w:val="Normal"/>
        <w:rPr/>
      </w:pPr>
      <w:r>
        <w:rPr/>
        <w:t>Ce sont les hallucinations auditives qui dominent et qui affectent de l’ordre de 50% ces personnes, les hallucinations visuelles entrent en jeu beaucoup tardivement et se retrouvent plus volontiers chez les personnes ayant une maladie franche et plus marquée.</w:t>
      </w:r>
    </w:p>
    <w:p>
      <w:pPr>
        <w:pStyle w:val="Normal"/>
        <w:rPr/>
      </w:pPr>
      <w:r>
        <w:rPr/>
        <w:t>Le type de délire que ces jeunes rapportent est presque toujours un délire de référence ( j’ai l’impression que les gens me regardent d’une façon particulière quand je rentre dans la cour de mon école, quand je monte dans le bus, j’ai l’impression que les gens qui me croisent me regardent, parfois j’ai même l’impression qu’ils ont une intention négative à mon égard, qu’ils sont entrain de me suivre)</w:t>
      </w:r>
    </w:p>
    <w:p>
      <w:pPr>
        <w:pStyle w:val="Normal"/>
        <w:rPr/>
      </w:pPr>
      <w:r>
        <w:rPr/>
        <w:t xml:space="preserve">D’autres symptômes surviennent aussi, d’autres délires. </w:t>
      </w:r>
    </w:p>
    <w:p>
      <w:pPr>
        <w:pStyle w:val="Normal"/>
        <w:rPr/>
      </w:pPr>
      <w:r>
        <w:rPr/>
        <w:t>Si on regarde la fréquence de ces symptômes psychotiques, cela représente, à peu près, un épisode par mois, mais évidemment cela va de 2 à 3 épisodes dans leur vie à plusieurs épisodes par semaine et la moyenne des personnes ayant des épisodes psychotiques en ont 2 à 3 par mois.</w:t>
      </w:r>
    </w:p>
    <w:p>
      <w:pPr>
        <w:pStyle w:val="Normal"/>
        <w:rPr/>
      </w:pPr>
      <w:r>
        <w:rPr/>
        <w:t>On a aussi retrouvé, dans les symptômes cliniques, une association plus importante de difficultés d’attention et de dépression chez les personnes qui ont des symptômes psychotiques, donc il semble que le trouble de l’attention et la symptomatologie plus dépressive soit plus fréquente chez les personnes  qui ont ce type de problématique.</w:t>
      </w:r>
    </w:p>
    <w:p>
      <w:pPr>
        <w:pStyle w:val="Normal"/>
        <w:rPr/>
      </w:pPr>
      <w:r>
        <w:rPr/>
        <w:t>Cependant, on n’a pas trouvé de réelles différences entre les personnes qui ont de simples symptômes psychotiques et des problèmes cliniques sur le plan intellectuel,</w:t>
      </w:r>
    </w:p>
    <w:p>
      <w:pPr>
        <w:pStyle w:val="Normal"/>
        <w:rPr/>
      </w:pPr>
      <w:r>
        <w:rPr/>
        <w:t>En revanche, la sévérité des symptômes est associée à des difficultés intellectuelles plus fréquentes.</w:t>
      </w:r>
    </w:p>
    <w:p>
      <w:pPr>
        <w:pStyle w:val="Normal"/>
        <w:rPr/>
      </w:pPr>
      <w:r>
        <w:rPr/>
        <w:t>Nous ne pouvons pas dire, dans notre étude, si ce sont les symptômes psychotiques qui finissent pas engendrer des difficultés intellectuelles, du fait de l’interférence des ces symptômes avec le fonctionnement des apprentissages ou si c’est l’inverse.</w:t>
      </w:r>
    </w:p>
    <w:p>
      <w:pPr>
        <w:pStyle w:val="Normal"/>
        <w:rPr/>
      </w:pPr>
      <w:r>
        <w:rPr/>
        <w:t>Pour répondre à la causalité, on retrouve un changement du développement cérébral, une tendance à avoir un changement relativement global, plutôt non spécifique, chez les personnes qui ont des symptômes psychotiques.</w:t>
      </w:r>
    </w:p>
    <w:p>
      <w:pPr>
        <w:pStyle w:val="Normal"/>
        <w:rPr/>
      </w:pPr>
      <w:r>
        <w:rPr/>
        <w:t>Je vais essayer de répondre aux questions que vous vous posez :</w:t>
      </w:r>
    </w:p>
    <w:p>
      <w:pPr>
        <w:pStyle w:val="Normal"/>
        <w:rPr/>
      </w:pPr>
      <w:r>
        <w:rPr/>
        <w:t>On a vu que les problèmes psychologiques, les plus fréquemment rencontrés chez les enfants, sont les problèmes anxieux, les problèmes d’attention, on a aussi vu que, à partir de la fin de l’adolescence, c’était des problématiques plutôt de symptômes psychotiques qui entraient en jeu,</w:t>
      </w:r>
    </w:p>
    <w:p>
      <w:pPr>
        <w:pStyle w:val="Normal"/>
        <w:rPr/>
      </w:pPr>
      <w:r>
        <w:rPr/>
        <w:t xml:space="preserve">Est-ce que ces problèmes sont graves ? </w:t>
      </w:r>
    </w:p>
    <w:p>
      <w:pPr>
        <w:pStyle w:val="Normal"/>
        <w:rPr/>
      </w:pPr>
      <w:r>
        <w:rPr/>
        <w:t>Je pense qu’ils sont préoccupants dans un certain nombre de cas, ils ne sont graves que quand ils deviennent envahissants pour la vie d’un jeune, c’est à dire quand il se répète à plus d’une fois par mois ou par semaine.</w:t>
      </w:r>
    </w:p>
    <w:p>
      <w:pPr>
        <w:pStyle w:val="Normal"/>
        <w:rPr/>
      </w:pPr>
      <w:r>
        <w:rPr/>
        <w:t>Comment faire face à ces difficultés ?</w:t>
      </w:r>
    </w:p>
    <w:p>
      <w:pPr>
        <w:pStyle w:val="Normal"/>
        <w:rPr/>
      </w:pPr>
      <w:r>
        <w:rPr/>
        <w:t>Il est essentiel d’avoir un suivi régulier, c’est vraiment le garant d’une possible prévention face à l’envahissement que peuvent provoquer ces symptômes.</w:t>
      </w:r>
    </w:p>
    <w:p>
      <w:pPr>
        <w:pStyle w:val="Normal"/>
        <w:rPr/>
      </w:pPr>
      <w:r>
        <w:rPr/>
        <w:t>Y a-t-il une approche préventive ?</w:t>
      </w:r>
    </w:p>
    <w:p>
      <w:pPr>
        <w:pStyle w:val="Normal"/>
        <w:rPr/>
      </w:pPr>
      <w:r>
        <w:rPr/>
        <w:t>Je pense que le fait de prendre en main ces symptômes de façon dynamique, y compris de façon médicamenteuse, est certainement garant d’une non-évolution ou d’un ralentissement de l’évolution de ces symptômes vers quelque chose de plus grave,</w:t>
      </w:r>
    </w:p>
    <w:p>
      <w:pPr>
        <w:pStyle w:val="Normal"/>
        <w:rPr/>
      </w:pPr>
      <w:r>
        <w:rPr/>
        <w:t>Et pourquoi ces symptômes apparaissent-ils ?</w:t>
      </w:r>
    </w:p>
    <w:p>
      <w:pPr>
        <w:pStyle w:val="Normal"/>
        <w:rPr/>
      </w:pPr>
      <w:r>
        <w:rPr/>
        <w:t>Je pense qu’il y a des changements cérébraux qui sont sous jacent, on a vu qu’ils sont peut-être déterminés par un certain nombre de modifications génétiques spécifiques.</w:t>
      </w:r>
    </w:p>
    <w:p>
      <w:pPr>
        <w:pStyle w:val="Normal"/>
        <w:rPr/>
      </w:pPr>
      <w:r>
        <w:rPr/>
        <w:t>Je remercie toute mon équipe, les collaborateurs associés et toutes les familles qui ont participé à cette étude.</w:t>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10:00Z</dcterms:created>
  <dc:creator>daniel</dc:creator>
  <dc:description/>
  <dc:language>en-US</dc:language>
  <cp:lastModifiedBy>thomas</cp:lastModifiedBy>
  <cp:lastPrinted>2006-11-18T14:15:00Z</cp:lastPrinted>
  <dcterms:modified xsi:type="dcterms:W3CDTF">2007-01-10T18:04:00Z</dcterms:modified>
  <cp:revision>12</cp:revision>
  <dc:subject/>
  <dc:title>Samedi 8 juillet 2006</dc:title>
</cp:coreProperties>
</file>