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16h40</w:t>
      </w:r>
    </w:p>
    <w:p>
      <w:pPr>
        <w:pStyle w:val="Normal"/>
        <w:jc w:val="center"/>
        <w:rPr>
          <w:sz w:val="32"/>
        </w:rPr>
      </w:pPr>
      <w:r>
        <w:rPr>
          <w:sz w:val="32"/>
        </w:rPr>
      </w:r>
    </w:p>
    <w:p>
      <w:pPr>
        <w:pStyle w:val="TextBody"/>
        <w:rPr/>
      </w:pPr>
      <w:r>
        <w:rPr/>
        <w:t>Micro-délétion et santé bucco-dentaire à partir d’une étude clinique</w:t>
      </w:r>
    </w:p>
    <w:p>
      <w:pPr>
        <w:pStyle w:val="Normal"/>
        <w:jc w:val="center"/>
        <w:rPr>
          <w:b/>
          <w:b/>
          <w:bCs/>
          <w:sz w:val="32"/>
        </w:rPr>
      </w:pPr>
      <w:r>
        <w:rPr>
          <w:b/>
          <w:bCs/>
          <w:sz w:val="32"/>
        </w:rPr>
      </w:r>
    </w:p>
    <w:p>
      <w:pPr>
        <w:pStyle w:val="Normal"/>
        <w:rPr/>
      </w:pPr>
      <w:r>
        <w:rPr/>
        <w:t>Dominique Droz-Desprez, N. Marchetti, N. Bertramo, C. Strazielle, Nancy, France</w:t>
      </w:r>
    </w:p>
    <w:p>
      <w:pPr>
        <w:pStyle w:val="Normal"/>
        <w:rPr/>
      </w:pPr>
      <w:r>
        <w:rPr/>
      </w:r>
    </w:p>
    <w:p>
      <w:pPr>
        <w:pStyle w:val="Normal"/>
        <w:rPr/>
      </w:pPr>
      <w:r>
        <w:rPr/>
      </w:r>
    </w:p>
    <w:p>
      <w:pPr>
        <w:pStyle w:val="Normal"/>
        <w:rPr/>
      </w:pPr>
      <w:r>
        <w:rPr/>
        <w:t>Je remercie tout particulièrement l’association Génération 22 qui nous a permis de faire ce travail,</w:t>
      </w:r>
    </w:p>
    <w:p>
      <w:pPr>
        <w:pStyle w:val="Normal"/>
        <w:rPr/>
      </w:pPr>
      <w:r>
        <w:rPr/>
        <w:t>C’est un travail d’équipe avec Catherine Strazielle, Nancy Marchetti et Nicolas Bertramo, nous sommes chirurgiens dentistes de la faculté dentaire de Nancy.</w:t>
      </w:r>
    </w:p>
    <w:p>
      <w:pPr>
        <w:pStyle w:val="Normal"/>
        <w:rPr/>
      </w:pPr>
      <w:r>
        <w:rPr/>
        <w:t>Comment avons nous commencé cette étude et comment nous en est venue l’idée ?</w:t>
      </w:r>
    </w:p>
    <w:p>
      <w:pPr>
        <w:pStyle w:val="Normal"/>
        <w:rPr/>
      </w:pPr>
      <w:r>
        <w:rPr/>
        <w:t>C’est le résultat d’une rencontre avec des patients et des discussions avec des parents et ensuite la réalisation d’un projet de thèse pour Nicolas Bertramo et cela nous a donné envie d’étendre cette étude à d’autres.</w:t>
      </w:r>
    </w:p>
    <w:p>
      <w:pPr>
        <w:pStyle w:val="Normal"/>
        <w:rPr/>
      </w:pPr>
      <w:r>
        <w:rPr/>
        <w:t>Les objectifs de l’étude, moi je vais décrire la première partie qui concerne l’évaluation de l’état bucco-dentaire, tout ce qui concerne les anomalies que l’on peut rencontrer, les indices de caries, la santé gingivale et comment sont soignés ces enfants et Catherine Strazielle vous présentera l’évaluation des fonctions oro-faciales.</w:t>
      </w:r>
    </w:p>
    <w:p>
      <w:pPr>
        <w:pStyle w:val="Normal"/>
        <w:rPr/>
      </w:pPr>
      <w:r>
        <w:rPr/>
        <w:t>Ce travail a d’abord pour but de déterminer des recommandations, des conseils de particulier à particulier quand on rencontre des patients, mais c’est aussi pour donner des conseils qui pourront être suivis par les familles que nous n’aurons pas eu la chance de rencontrer.</w:t>
      </w:r>
    </w:p>
    <w:p>
      <w:pPr>
        <w:pStyle w:val="Normal"/>
        <w:rPr/>
      </w:pPr>
      <w:r>
        <w:rPr/>
        <w:t>La population que nous avons étudiée fait partie de l’association Génération 22, suite à un projet diffusé aux familles intéressées et aussi des enfants qui sont suivis à l’Hôpital de Brabois Enfants à Nancy.</w:t>
      </w:r>
    </w:p>
    <w:p>
      <w:pPr>
        <w:pStyle w:val="Normal"/>
        <w:rPr/>
      </w:pPr>
      <w:r>
        <w:rPr/>
        <w:t>Les méthodes d’examens, soit ils ont été faits à la faculté dentaire, soit ils ont été fait à l’extérieur, voilà à Saverne et là à Villefranche.</w:t>
      </w:r>
    </w:p>
    <w:p>
      <w:pPr>
        <w:pStyle w:val="Normal"/>
        <w:rPr/>
      </w:pPr>
      <w:r>
        <w:rPr/>
        <w:t>L’examen consistait en un questionnaire à partir du carnet de santé de l’enfant, un examen visuel comme vous pouvez le voir ici et un examen radiographique panoramique qui permet d’évaluer la position des dents, si certaines ne sont pas là, s’il y a des anomalies particulières et de dépister des risques de caries et des infections.</w:t>
      </w:r>
    </w:p>
    <w:p>
      <w:pPr>
        <w:pStyle w:val="Normal"/>
        <w:rPr/>
      </w:pPr>
      <w:r>
        <w:rPr/>
        <w:t>Nous sommes allés à Saverne, puis dans la région parisienne et enfin à Villefranche, nous avons été très gentiment accueillis partout où nous sommes allés.</w:t>
      </w:r>
    </w:p>
    <w:p>
      <w:pPr>
        <w:pStyle w:val="Normal"/>
        <w:rPr/>
      </w:pPr>
      <w:r>
        <w:rPr/>
        <w:t>La population concerne actuellement 39 patients de 1 an à 34 ans avec en moyenne des enfants de 10 ans.</w:t>
      </w:r>
    </w:p>
    <w:p>
      <w:pPr>
        <w:pStyle w:val="Normal"/>
        <w:rPr/>
      </w:pPr>
      <w:r>
        <w:rPr/>
        <w:t>La majorité des enfants ont entre 6 et 14 ans, c’est ce qu’on appelle la denture mixte en dentisterie, c’est à dire la fin de la dentition de lait et le début de la dentition permanente.</w:t>
      </w:r>
    </w:p>
    <w:p>
      <w:pPr>
        <w:pStyle w:val="Normal"/>
        <w:rPr/>
      </w:pPr>
      <w:r>
        <w:rPr/>
        <w:t>En premier, qu’a-t-on répertorié ?</w:t>
      </w:r>
    </w:p>
    <w:p>
      <w:pPr>
        <w:pStyle w:val="Normal"/>
        <w:rPr/>
      </w:pPr>
      <w:r>
        <w:rPr/>
        <w:t>Des anomalies de forme et de taille qui concerne 23% des patients avec notamment des anomalies au niveau des incisives latérales, mais cela se retrouve aussi dans la population normale, des retards d’éruption ou des absences de dent mises en évidence par les radiographies panoramiques</w:t>
      </w:r>
    </w:p>
    <w:p>
      <w:pPr>
        <w:pStyle w:val="Normal"/>
        <w:rPr/>
      </w:pPr>
      <w:r>
        <w:rPr/>
        <w:t>Et puis, ce qu’on a surtout constaté, c’est des anomalies tissulaires qui ont déjà été décrites dans deux publications, avec beaucoup d’hypo minéralisation, c’est un défaut de minéralisation de l’émail dentaire qui est souvent mise en relation avec les hypo-calcifications de départ, mais que nous n’avons pas pu mettre en corrélation, pas plus que Madame Klinberg, tout simplement parce qu’on a pas toujours les données de départ.</w:t>
      </w:r>
    </w:p>
    <w:p>
      <w:pPr>
        <w:pStyle w:val="Normal"/>
        <w:rPr/>
      </w:pPr>
      <w:r>
        <w:rPr/>
        <w:t>Cela donne quand même une atteinte par patient qui est importante, cela donne des taches blanches ou brunes selon le tissu.</w:t>
      </w:r>
    </w:p>
    <w:p>
      <w:pPr>
        <w:pStyle w:val="Normal"/>
        <w:rPr/>
      </w:pPr>
      <w:r>
        <w:rPr/>
        <w:t>Il ne faut pas confondre l’hypo minéralisation qu’on voit ici, qui se situe plutôt vers le bord coupant de la dent, par rapport à ces taches blanches qui sont près du collet et qui sont plutôt un reflet de déminéralisation, c’est à dire de début de lésion carieuse, c’est une perte de calcium, mais liée à la carie.</w:t>
      </w:r>
    </w:p>
    <w:p>
      <w:pPr>
        <w:pStyle w:val="Normal"/>
        <w:rPr/>
      </w:pPr>
      <w:r>
        <w:rPr/>
        <w:t>Et puis, nous avons retrouvé des hypoplasies, qui sont des manques de tissu en quantitatif et peuvent être un facteur de carie, parce qu’il manque du tissu, que la plaque dentaire se raccroche dessus et que cela peut s’abîmer, cela peut se trouver sur les molaires permanentes mais aussi sur tous les secteurs, incisives, canines et prémolaires et cela donne des localisations de caries peu habituelles.</w:t>
      </w:r>
    </w:p>
    <w:p>
      <w:pPr>
        <w:pStyle w:val="Normal"/>
        <w:rPr/>
      </w:pPr>
      <w:r>
        <w:rPr/>
        <w:t>Le bilan carieux, c’est une moyenne importante chez les tout petits de moins de 6 ans, on est à presque 5 dents temporaires cariées ou absentes, il y en a 20 chez les moins de 6 ans.</w:t>
      </w:r>
    </w:p>
    <w:p>
      <w:pPr>
        <w:pStyle w:val="Normal"/>
        <w:rPr/>
      </w:pPr>
      <w:r>
        <w:rPr/>
        <w:t>Chez les 6-13 ans ça baisse un petit peu parce que les dents de lait commencent à partir et les dents permanentes arrivent seulement et elles sont un peu moins atteintes et cela remonte très sérieusement chez les adultes.</w:t>
      </w:r>
    </w:p>
    <w:p>
      <w:pPr>
        <w:pStyle w:val="Normal"/>
        <w:rPr/>
      </w:pPr>
      <w:r>
        <w:rPr/>
        <w:t>On a essayé de voir les groupes de moins de 2 dents atteintes, cariées, absentes ou obturées et on se rend compte, qu’en fait chez les adultes notamment, on a des groupes très importants d’atteintes carieuses.</w:t>
      </w:r>
    </w:p>
    <w:p>
      <w:pPr>
        <w:pStyle w:val="Normal"/>
        <w:rPr/>
      </w:pPr>
      <w:r>
        <w:rPr/>
        <w:t>Ce qui nous a marquées, ce sont ces atteintes de poly-caries.</w:t>
      </w:r>
    </w:p>
    <w:p>
      <w:pPr>
        <w:pStyle w:val="Normal"/>
        <w:rPr/>
      </w:pPr>
      <w:r>
        <w:rPr/>
        <w:t>Ce matin quelqu’un a parlé de brossage et qu’il ne fallait pas embêter les enfants, là nous avons vu 22 enfants qui avaient des cardiopathies donc à risque infectieux, il y avait 8 tétralogies de falot dans le groupe, ce sont des risques infectieux qui ne devraient pas exister et ces cas, ce sont des bouches qu’on ne devrait pas rencontrer aujourd’hui et il faut vraiment informer les médecins et les familles afin qu’elles y soient plus attentives.</w:t>
      </w:r>
    </w:p>
    <w:p>
      <w:pPr>
        <w:pStyle w:val="Normal"/>
        <w:rPr/>
      </w:pPr>
      <w:r>
        <w:rPr/>
        <w:t>Un petit rappel pour savoir comment arrive la carie, la carie arrive toujours quand sont réunis des bactéries, des problèmes alimentaires,  donc du grignotage, quand il n’y a pas assez d’apport fluoré aussi et puis quand il y a un tissu qui est de mauvaise qualité ou de la salive en moins bonne quantité.</w:t>
      </w:r>
    </w:p>
    <w:p>
      <w:pPr>
        <w:pStyle w:val="Normal"/>
        <w:rPr/>
      </w:pPr>
      <w:r>
        <w:rPr/>
        <w:t>Dans ce qu’on a vu jusqu’à maintenant, il y a des tissus dentaires qui sont plus fragiles, donc il faut chasser les bactéries en brossant plus et faire attention en apportant du fluor et en grignotant moins.</w:t>
      </w:r>
    </w:p>
    <w:p>
      <w:pPr>
        <w:pStyle w:val="Normal"/>
        <w:rPr/>
      </w:pPr>
      <w:r>
        <w:rPr/>
        <w:t>Les soins, le taux de soins, il est faible, déjà parce que les enfants vont tardivement chez le dentiste, en moyenne c’est 4,6 ans alors qu’on préconise les premières visites à 1 an, pourquoi et bien tout simplement parce qu’un enfant de 4 ans, c’est un enfant qui n’est pas toujours facile et puis parce qu’il y a encore beaucoup de famille qui ont peur du dentiste malheureusement et cela ne devrait plus être.</w:t>
      </w:r>
    </w:p>
    <w:p>
      <w:pPr>
        <w:pStyle w:val="Normal"/>
        <w:rPr/>
      </w:pPr>
      <w:r>
        <w:rPr/>
        <w:t>Par contre on se rend compte que les soins sont dans 40% des cas, difficiles voir impossibles.</w:t>
      </w:r>
    </w:p>
    <w:p>
      <w:pPr>
        <w:pStyle w:val="Normal"/>
        <w:rPr/>
      </w:pPr>
      <w:r>
        <w:rPr/>
        <w:t>9% des patients ont du déjà être endormis, avoir subit des anesthésies générales pour réaliser des soins dentaires.</w:t>
      </w:r>
    </w:p>
    <w:p>
      <w:pPr>
        <w:pStyle w:val="Normal"/>
        <w:rPr/>
      </w:pPr>
      <w:r>
        <w:rPr/>
        <w:t>Je pense qu’il ne faut pas hésiter à changer de dentiste si cela se passe mal ou trouver un centre hospitalier avec plus de moyens, en particulier de sédation.</w:t>
      </w:r>
    </w:p>
    <w:p>
      <w:pPr>
        <w:pStyle w:val="Normal"/>
        <w:rPr/>
      </w:pPr>
      <w:r>
        <w:rPr/>
        <w:t>Santé gingivale, 82% de problèmes gingivales, donc de brossage qui ne sont pas satisfaisant.</w:t>
      </w:r>
    </w:p>
    <w:p>
      <w:pPr>
        <w:pStyle w:val="Normal"/>
        <w:rPr/>
      </w:pPr>
      <w:r>
        <w:rPr/>
      </w:r>
    </w:p>
    <w:p>
      <w:pPr>
        <w:pStyle w:val="Normal"/>
        <w:rPr/>
      </w:pPr>
      <w:r>
        <w:rPr/>
        <w:t>En résumé :</w:t>
      </w:r>
    </w:p>
    <w:p>
      <w:pPr>
        <w:pStyle w:val="Normal"/>
        <w:rPr/>
      </w:pPr>
      <w:r>
        <w:rPr/>
        <w:t>Une première consultation à l’âge d’un an, parce qu’il n’y a pas encore beaucoup de dents et c’est le moment de mettre en route les bonnes habitudes</w:t>
      </w:r>
    </w:p>
    <w:p>
      <w:pPr>
        <w:pStyle w:val="Normal"/>
        <w:rPr/>
      </w:pPr>
      <w:r>
        <w:rPr/>
        <w:t>Une prescription fluorée, parce que le fluor systémique c’est important quand on a des patients à risque et quand il y a des cardiopathies, des anomalies d’émail, ce sont des patients à risques.</w:t>
      </w:r>
    </w:p>
    <w:p>
      <w:pPr>
        <w:pStyle w:val="Normal"/>
        <w:rPr/>
      </w:pPr>
      <w:r>
        <w:rPr/>
        <w:t>Une hygiène orale à mettre en place très tôt, dès l’apparition de la première dent voir même avant, ce sont les parents qui doivent brosser les dents de leurs enfants jusqu’à l’âge de 7 ans.</w:t>
      </w:r>
    </w:p>
    <w:p>
      <w:pPr>
        <w:pStyle w:val="Normal"/>
        <w:rPr/>
      </w:pPr>
      <w:r>
        <w:rPr/>
        <w:t>On sait se brosser les dents de manière efficace, lorsqu’on sait écrire en attaché.</w:t>
      </w:r>
    </w:p>
    <w:p>
      <w:pPr>
        <w:pStyle w:val="Normal"/>
        <w:rPr/>
      </w:pPr>
      <w:r>
        <w:rPr/>
        <w:t>Eviter le grignotage, habituer les enfants à boire de l’eau, ce qui évitera les problèmes d’obésité.</w:t>
      </w:r>
    </w:p>
    <w:p>
      <w:pPr>
        <w:pStyle w:val="Normal"/>
        <w:rPr/>
      </w:pPr>
      <w:r>
        <w:rPr/>
        <w:t>Appliquer du fluor sur les anomalies d’émail et prendre des précautions majeures pour les cardiopathies.</w:t>
      </w:r>
    </w:p>
    <w:p>
      <w:pPr>
        <w:pStyle w:val="Normal"/>
        <w:rPr/>
      </w:pPr>
      <w:r>
        <w:rPr/>
        <w:t>Je voudrais en profiter pour dire merci à tous ces petits bons hommes qui ont bien voulu nous montrer leur bouche et à leurs parents qui nous ont accueillis chaleureusement.</w:t>
      </w:r>
    </w:p>
    <w:p>
      <w:pPr>
        <w:pStyle w:val="Normal"/>
        <w:rPr/>
      </w:pPr>
      <w:r>
        <w:rPr/>
        <w:t xml:space="preserve"> </w:t>
      </w:r>
    </w:p>
    <w:sectPr>
      <w:type w:val="nextPage"/>
      <w:pgSz w:w="11906" w:h="16838"/>
      <w:pgMar w:left="1309" w:right="1434" w:gutter="0" w:header="0" w:top="143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4:18:00Z</dcterms:created>
  <dc:creator>daniel</dc:creator>
  <dc:description/>
  <dc:language>en-US</dc:language>
  <cp:lastModifiedBy>daniel</cp:lastModifiedBy>
  <dcterms:modified xsi:type="dcterms:W3CDTF">2007-01-10T17:03:00Z</dcterms:modified>
  <cp:revision>5</cp:revision>
  <dc:subject/>
  <dc:title>Vendredi 7 juillet 16h40</dc:title>
</cp:coreProperties>
</file>