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6h05</w:t>
      </w:r>
    </w:p>
    <w:p>
      <w:pPr>
        <w:pStyle w:val="Normal"/>
        <w:jc w:val="center"/>
        <w:rPr>
          <w:sz w:val="32"/>
        </w:rPr>
      </w:pPr>
      <w:r>
        <w:rPr>
          <w:sz w:val="32"/>
        </w:rPr>
      </w:r>
    </w:p>
    <w:p>
      <w:pPr>
        <w:pStyle w:val="TextBody"/>
        <w:rPr/>
      </w:pPr>
      <w:r>
        <w:rPr/>
        <w:t>Table ronde : prise en charge chirurgicale des anomalies de la gorge et du palais</w:t>
      </w:r>
    </w:p>
    <w:p>
      <w:pPr>
        <w:pStyle w:val="Normal"/>
        <w:jc w:val="center"/>
        <w:rPr>
          <w:b/>
          <w:b/>
          <w:bCs/>
          <w:sz w:val="32"/>
        </w:rPr>
      </w:pPr>
      <w:r>
        <w:rPr>
          <w:b/>
          <w:bCs/>
          <w:sz w:val="32"/>
        </w:rPr>
      </w:r>
    </w:p>
    <w:p>
      <w:pPr>
        <w:pStyle w:val="Normal"/>
        <w:rPr/>
      </w:pPr>
      <w:r>
        <w:rPr/>
        <w:t>Sherard A. Tatum III, M.D. ; Patrice Oger, M.D. ; Noel Garabedian, M.D. ; Judith Hohlfeld, M.D. ; Philippe Pellerin, M.D. ; Karen Golding-Kushner, Ph.D.</w:t>
      </w:r>
    </w:p>
    <w:p>
      <w:pPr>
        <w:pStyle w:val="Normal"/>
        <w:rPr/>
      </w:pPr>
      <w:r>
        <w:rPr/>
      </w:r>
    </w:p>
    <w:p>
      <w:pPr>
        <w:pStyle w:val="Normal"/>
        <w:rPr/>
      </w:pPr>
      <w:r>
        <w:rPr/>
        <w:t>Professeur Garabédian :</w:t>
      </w:r>
    </w:p>
    <w:p>
      <w:pPr>
        <w:pStyle w:val="Normal"/>
        <w:rPr/>
      </w:pPr>
      <w:r>
        <w:rPr/>
      </w:r>
    </w:p>
    <w:p>
      <w:pPr>
        <w:pStyle w:val="Normal"/>
        <w:rPr/>
      </w:pPr>
      <w:r>
        <w:rPr/>
        <w:t>Je voudrais, tout d’abord remercier Madame Pfeiffer, Monsieur Eliez, Monsieur Shprintzen et toutes les associations de parents de m’avoir invité ici pour parler de l’aspect chirurgical.</w:t>
      </w:r>
    </w:p>
    <w:p>
      <w:pPr>
        <w:pStyle w:val="Normal"/>
        <w:rPr/>
      </w:pPr>
      <w:r>
        <w:rPr/>
        <w:t>Je crois que l’aspect chirurgical ne peut pas s’envisager sans tout ce qui l’entoure, on vous en a déjà beaucoup parlé.</w:t>
      </w:r>
    </w:p>
    <w:p>
      <w:pPr>
        <w:pStyle w:val="Normal"/>
        <w:rPr/>
      </w:pPr>
      <w:r>
        <w:rPr/>
        <w:t>Je dirais que pour commencer, bien sûr, sur le plan ORL nous sommes très concernés et ici c’est le point de vue de l’ORL pédiatrique dont je vais vous parler.</w:t>
      </w:r>
    </w:p>
    <w:p>
      <w:pPr>
        <w:pStyle w:val="Normal"/>
        <w:rPr/>
      </w:pPr>
      <w:r>
        <w:rPr/>
        <w:t>L’insuffisance vélaire est un des symptômes de cette malformation</w:t>
      </w:r>
      <w:r>
        <w:rPr>
          <w:b/>
          <w:bCs/>
          <w:sz w:val="32"/>
        </w:rPr>
        <w:t xml:space="preserve">, </w:t>
      </w:r>
      <w:r>
        <w:rPr/>
        <w:t>pas le seul et nous avons souvent à voir en consultation des enfants dont le diagnostic n’est pas établi ou malheureusement fait parfois tardivement.</w:t>
      </w:r>
    </w:p>
    <w:p>
      <w:pPr>
        <w:pStyle w:val="Normal"/>
        <w:rPr/>
      </w:pPr>
      <w:r>
        <w:rPr/>
        <w:t>Je crois que ce genre de meeting est fondamental pour faire de l’information auprès des professionnels, pour ne pas avoir des diagnostics trop tardifs et avoir dès le départ une bonne prise en charge.</w:t>
      </w:r>
    </w:p>
    <w:p>
      <w:pPr>
        <w:pStyle w:val="Normal"/>
        <w:rPr/>
      </w:pPr>
      <w:r>
        <w:rPr/>
        <w:t>Donc vous voyez parmi les problèmes ORL, entre autre, ce n’est pas exhaustif, l’insuffisance vélaire, la dysmorphie faciale, l’atteinte otologique qui parfois est négligée et pourtant très importante dans la rééducation orthophonique et dans les problèmes de langage.</w:t>
      </w:r>
    </w:p>
    <w:p>
      <w:pPr>
        <w:pStyle w:val="Normal"/>
        <w:rPr/>
      </w:pPr>
      <w:r>
        <w:rPr/>
        <w:t>Et puis nous avons d’autres soucis, comme les sténoses laryngées, qui sont quand même très particuliers.</w:t>
      </w:r>
    </w:p>
    <w:p>
      <w:pPr>
        <w:pStyle w:val="Normal"/>
        <w:rPr/>
      </w:pPr>
      <w:r>
        <w:rPr/>
        <w:t>Nous utilisons principalement la classification de « Borrel Mésoni » qui est une grande dame de l’orthophonie française, un peu modifiée, qui me semble fondamentale, et au-delà de tous les logiciels informatiques qui peuvent exister, l’oreille est encore ce qu’il y a de mieux et l’écoute de l’enfant ce qu’il y a de mieux aussi.</w:t>
      </w:r>
    </w:p>
    <w:p>
      <w:pPr>
        <w:pStyle w:val="Normal"/>
        <w:rPr/>
      </w:pPr>
      <w:r>
        <w:rPr/>
        <w:t>Il faut adapter sa décision chirurgicale, bien sur, en fonction du bilan orthophonique qui va être fait et de l’importance de l’insuffisance vélaire et non seulement sur le plan clinique.</w:t>
      </w:r>
    </w:p>
    <w:p>
      <w:pPr>
        <w:pStyle w:val="Normal"/>
        <w:rPr/>
      </w:pPr>
      <w:r>
        <w:rPr/>
        <w:t>Nous utilisons aussi l’aéro-phonoscope de Monsieur Delaire qui me semble très bien pour évaluer les fuites nasales.</w:t>
      </w:r>
    </w:p>
    <w:p>
      <w:pPr>
        <w:pStyle w:val="Normal"/>
        <w:rPr/>
      </w:pPr>
      <w:r>
        <w:rPr/>
        <w:t>Cette série a simplement l’intérêt de montrer tout l’environnement qu’on doit prendre en compte pour cette prise en charge chirurgicale.</w:t>
      </w:r>
    </w:p>
    <w:p>
      <w:pPr>
        <w:pStyle w:val="Normal"/>
        <w:rPr/>
      </w:pPr>
      <w:r>
        <w:rPr/>
        <w:t>Nous avions 45 patients atteints de micro-délétion sur 300 suivis dans le service pour insuffisance vélaire avec 29 patients qui présentaient une insuffisance vélaire sévère.</w:t>
      </w:r>
    </w:p>
    <w:p>
      <w:pPr>
        <w:pStyle w:val="Normal"/>
        <w:rPr/>
      </w:pPr>
      <w:r>
        <w:rPr/>
        <w:t>Il est important de resituer les choses par rapport à toutes les insuffisances vélaires que nous voyons, les grades, là où on doit se poser la question de la chirurgie, c’est à partir du grade B, c’est à dire un grade relativement important de rhinolalie ouverte et bien sur 2M et 3, mais nous n’en avions pas dans notre série, c’est ce qu’on considère comme les coups de glotte.</w:t>
      </w:r>
    </w:p>
    <w:p>
      <w:pPr>
        <w:pStyle w:val="Normal"/>
        <w:rPr/>
      </w:pPr>
      <w:r>
        <w:rPr/>
        <w:t>Parmi ces enfants, il y avait 8 voiles courts, des divisions sous-muqueuses et là aussi c’est important, combien de fois je vois des enfants opérés d’adénoïdectomie, d’ablation des végétations et qui viennent pour une décompensation de leur rhinolalie parce qu’avant on n’avait pas vérifié qu’il y avait une division sous-muqueuse ou une luette bifide et cela est pourtant fondamental pour les ORL, avant d’opérer, de bien regarder le voile du palais et de même lorsqu’il y a une otite séromuqueuses associée.</w:t>
      </w:r>
    </w:p>
    <w:p>
      <w:pPr>
        <w:pStyle w:val="Normal"/>
        <w:rPr/>
      </w:pPr>
      <w:r>
        <w:rPr/>
        <w:t>Sur le plan cardiaque, il y avait 10 cas de malformations associés pour 29 cas d’insuffisance vélaire.</w:t>
      </w:r>
    </w:p>
    <w:p>
      <w:pPr>
        <w:pStyle w:val="Normal"/>
        <w:rPr/>
      </w:pPr>
      <w:r>
        <w:rPr/>
        <w:t>Ce qui est important aussi, c’est de bien évalué le problème psychomoteur, l’évaluation orthophonique est importante, l’évaluation psychologique, l’évaluation neuro-pédiatrique sont également importantes.</w:t>
      </w:r>
    </w:p>
    <w:p>
      <w:pPr>
        <w:pStyle w:val="Normal"/>
        <w:rPr/>
      </w:pPr>
      <w:r>
        <w:rPr/>
        <w:t>Parmi les atteintes associées, un point qui me semble fondamental, c’est l’atteinte otologique, car certes il y a des problèmes de surdité de transmission liés au problème d’otite séromuqueuses, mais il peut y avoir aussi des problèmes de surdité de perception, il faut très vite les dépister pour que l’enfant n’ait pas un handicap surajouté à son problème d’insuffisance vélaire et corriger tout cela dans le même temps, parce que c’est fondamental pour la rééducation orthophonique future.</w:t>
      </w:r>
    </w:p>
    <w:p>
      <w:pPr>
        <w:pStyle w:val="Normal"/>
        <w:rPr/>
      </w:pPr>
      <w:r>
        <w:rPr/>
        <w:t>La rééducation orthophonique c’est pour tout le monde et la chirurgie, elle est extrêmement variable.</w:t>
      </w:r>
    </w:p>
    <w:p>
      <w:pPr>
        <w:pStyle w:val="Normal"/>
        <w:rPr/>
      </w:pPr>
      <w:r>
        <w:rPr/>
        <w:t xml:space="preserve">On vous a présenté deux techniques différentes, nous utilisons, nous, principalement la vélo-pharyngo-plastie à pédicule supérieur comme Monsieur Tatum, mais le lipo-filing n’est pas non plus contre-indiqué dans les cas d’insuffisance vélaire modérée ou dans les séquelles de fentes vélo-palatines, nous aurons le temps d’en rediscuter tout à l’heure. </w:t>
      </w:r>
    </w:p>
    <w:p>
      <w:pPr>
        <w:pStyle w:val="Normal"/>
        <w:rPr/>
      </w:pPr>
      <w:r>
        <w:rPr/>
        <w:t>Je suis vraiment désolé d’être bref, mais on me l’a demandé.</w:t>
      </w:r>
    </w:p>
    <w:p>
      <w:pPr>
        <w:pStyle w:val="Normal"/>
        <w:rPr/>
      </w:pPr>
      <w:r>
        <w:rPr/>
        <w:t>J’insiste sur le fait que la rééducation orthophonique doit entourer le geste chirurgical en pré-op, mais aussi en post-opératoire.</w:t>
      </w:r>
    </w:p>
    <w:p>
      <w:pPr>
        <w:pStyle w:val="Normal"/>
        <w:rPr/>
      </w:pPr>
      <w:r>
        <w:rPr/>
        <w:t>Ce n’est pas une intervention miracle où tout réussit à tous les coups, il faut continuer ensuite le travail orthophonique pour avoir les meilleurs résultats possibles.</w:t>
      </w:r>
    </w:p>
    <w:p>
      <w:pPr>
        <w:pStyle w:val="Normal"/>
        <w:rPr/>
      </w:pPr>
      <w:r>
        <w:rPr/>
        <w:t>Je termine par ce bilan que nous effectuons de façon globale :</w:t>
      </w:r>
    </w:p>
    <w:p>
      <w:pPr>
        <w:pStyle w:val="Normal"/>
        <w:rPr/>
      </w:pPr>
      <w:r>
        <w:rPr/>
        <w:t>C’est un examen ORL complet bien évidemment comprenant le bilan audio métrique</w:t>
      </w:r>
    </w:p>
    <w:p>
      <w:pPr>
        <w:pStyle w:val="Normal"/>
        <w:rPr/>
      </w:pPr>
      <w:r>
        <w:rPr/>
        <w:t>Le bilan orthophonique</w:t>
      </w:r>
    </w:p>
    <w:p>
      <w:pPr>
        <w:pStyle w:val="Normal"/>
        <w:rPr/>
      </w:pPr>
      <w:r>
        <w:rPr/>
        <w:t>Une consultation de génétique</w:t>
      </w:r>
    </w:p>
    <w:p>
      <w:pPr>
        <w:pStyle w:val="Normal"/>
        <w:rPr/>
      </w:pPr>
      <w:r>
        <w:rPr/>
        <w:t>Une IRM pharyngée qui n’est pas invasive pour l’enfant, il faut éviter les artériographies à mon avis, pour repérer les trajets aberrant de carotide.</w:t>
      </w:r>
    </w:p>
    <w:p>
      <w:pPr>
        <w:pStyle w:val="Normal"/>
        <w:rPr/>
      </w:pPr>
      <w:r>
        <w:rPr/>
        <w:t>Un scanner des rochers lorsqu’il y a un problème auditif</w:t>
      </w:r>
    </w:p>
    <w:p>
      <w:pPr>
        <w:pStyle w:val="Normal"/>
        <w:rPr/>
      </w:pPr>
      <w:r>
        <w:rPr/>
        <w:t>Merci.</w:t>
      </w:r>
    </w:p>
    <w:p>
      <w:pPr>
        <w:pStyle w:val="Normal"/>
        <w:rPr/>
      </w:pPr>
      <w:r>
        <w:rPr/>
      </w:r>
    </w:p>
    <w:p>
      <w:pPr>
        <w:pStyle w:val="Normal"/>
        <w:rPr/>
      </w:pPr>
      <w:r>
        <w:rPr/>
        <w:t>Professeur Patrice Oger :</w:t>
      </w:r>
    </w:p>
    <w:p>
      <w:pPr>
        <w:pStyle w:val="Normal"/>
        <w:rPr/>
      </w:pPr>
      <w:r>
        <w:rPr/>
      </w:r>
    </w:p>
    <w:p>
      <w:pPr>
        <w:pStyle w:val="Normal"/>
        <w:rPr/>
      </w:pPr>
      <w:r>
        <w:rPr/>
        <w:t>Moi, je ne vous apporte qu’un film, parce que nous pratiquons la chirurgie palatine, la chirurgie des fentes palatines et la chirurgie vélo-pharyngée depuis très très longtemps et nous avons opéré des centaines de cas.</w:t>
      </w:r>
    </w:p>
    <w:p>
      <w:pPr>
        <w:pStyle w:val="Normal"/>
        <w:rPr/>
      </w:pPr>
      <w:r>
        <w:rPr/>
        <w:t>Depuis un certain nombre d’années, puisque nous ignorions les syndromes 22Q11, nous étions un peu déçus par les résultats phonétiques obtenus dans les insuffisances vélo-pharyngées primitives, c’est à dire qui n’avaient pas de fente palatine ou qui n’étaient pas séquellaires d’une fente palatine et c’est pourquoi, depuis un certain nombre d’années, depuis 2ans1/2 environ, nous essayons de reculer le voile, mais au lieu de le reculer avec la pharyngo-plastie dont on a parlé précédemment, nous, nous estimons que dans la majorité des cas, il est court et au lieu de le reculer, en fait, nous avançons la paroi postérieure du pharynx.</w:t>
      </w:r>
    </w:p>
    <w:p>
      <w:pPr>
        <w:pStyle w:val="Normal"/>
        <w:rPr/>
      </w:pPr>
      <w:r>
        <w:rPr/>
        <w:t>Il nous a semblé que c’était plus intelligent, plus simple pour les patients, que c’était peut-être aussi plus simple pour nous et que cela donnait des résultats qui n’étaient peut-être pas bien meilleurs mais pas plus mauvais que les pharyngo-plasties classiques dont on vous a parlé,</w:t>
      </w:r>
    </w:p>
    <w:p>
      <w:pPr>
        <w:pStyle w:val="Normal"/>
        <w:rPr/>
      </w:pPr>
      <w:r>
        <w:rPr/>
        <w:t>Avec un lambeau pharyngé à pédoncule supérieur haut, c’est assez ancien, et avec un recul du voile dont on ne vous a pas parlé.</w:t>
      </w:r>
    </w:p>
    <w:p>
      <w:pPr>
        <w:pStyle w:val="Normal"/>
        <w:rPr/>
      </w:pPr>
      <w:r>
        <w:rPr/>
        <w:t>Je voudrais insister, avant que le film ne soit envoyé et sur lequel je commenterai, que le retard psychomoteur me semble fondamental, les orthophonistes n’en ont pas dit un mot tout à l’heure, cela me semble invraisemblable qu’on ne parle pas de ça, c’est très important, non seulement pour la chirurgie peut-être, mais surtout pour les résultats phonétiques.</w:t>
      </w:r>
    </w:p>
    <w:p>
      <w:pPr>
        <w:pStyle w:val="Normal"/>
        <w:rPr/>
      </w:pPr>
      <w:r>
        <w:rPr/>
        <w:t>La psychomotricité de ces enfants est fondamentale, ça conditionne en grande partie les résultats.</w:t>
      </w:r>
    </w:p>
    <w:p>
      <w:pPr>
        <w:pStyle w:val="Normal"/>
        <w:rPr/>
      </w:pPr>
      <w:r>
        <w:rPr/>
        <w:t>Le film :</w:t>
      </w:r>
    </w:p>
    <w:p>
      <w:pPr>
        <w:pStyle w:val="Normal"/>
        <w:rPr/>
      </w:pPr>
      <w:r>
        <w:rPr/>
        <w:t>Donc nous réalisons un avancement de la paroi postérieure du pharynx et c’est un peu à l’instigation de l’ORL qui travaille avec nous que nous faisons cet avancement de la paroi postérieure du pharynx car il injectait de la graisse dans les cordes vocales, ce qui est une intervention qui est devenu assez courante chez les ORL.</w:t>
      </w:r>
    </w:p>
    <w:p>
      <w:pPr>
        <w:pStyle w:val="Normal"/>
        <w:rPr/>
      </w:pPr>
      <w:r>
        <w:rPr/>
        <w:t>Le film est court et destiné à vous monter la technique.</w:t>
      </w:r>
    </w:p>
    <w:p>
      <w:pPr>
        <w:pStyle w:val="Normal"/>
        <w:rPr/>
      </w:pPr>
      <w:r>
        <w:rPr/>
        <w:t>Nous ne l’avons pas réalisé très souvent, puisque nous n’avons pas d’indications aussi fréquentes que mes confrères.</w:t>
      </w:r>
    </w:p>
    <w:p>
      <w:pPr>
        <w:pStyle w:val="Normal"/>
        <w:rPr/>
      </w:pPr>
      <w:r>
        <w:rPr/>
        <w:t>Nous essayons de réfléchir un peu à ce que nous faisons, car nous sommes souvent un peu déçus par les résultats, nous trouvons que nous améliorons toujours ou quasiment toujours la phonation mais nous n’obtenons jamais une phonation que l’on puisse qualifier de normale, ce que nous obtenions dans les pharyngo-plasties dites classiques.</w:t>
      </w:r>
    </w:p>
    <w:p>
      <w:pPr>
        <w:pStyle w:val="Normal"/>
        <w:rPr/>
      </w:pPr>
      <w:r>
        <w:rPr/>
        <w:t>Nous prélevons chez ces enfants de la graisse et c’est un des problèmes relativement important, car ces enfants sont souvent maigres et pour le premier enfant que nous avons opéré (nous n’en avons opéré que 10 dans les 22Q11) le prélèvement a été extrêmement difficile.</w:t>
      </w:r>
    </w:p>
    <w:p>
      <w:pPr>
        <w:pStyle w:val="Normal"/>
        <w:rPr/>
      </w:pPr>
      <w:r>
        <w:rPr/>
        <w:t>Voilà, c’est le matériel qu’on utilise, on s’installe comme pour une pharyngo-plastie classique,</w:t>
      </w:r>
    </w:p>
    <w:p>
      <w:pPr>
        <w:pStyle w:val="Normal"/>
        <w:rPr/>
      </w:pPr>
      <w:r>
        <w:rPr/>
        <w:t>C’est moi qui teste la longueur du voile pour confirmer ce que l’on a vu à la naso-endoscopie, là on soulève la luette pour la dégager et on cherche l’endroit exact où on va injecter la graisse.</w:t>
      </w:r>
    </w:p>
    <w:p>
      <w:pPr>
        <w:pStyle w:val="Normal"/>
        <w:rPr/>
      </w:pPr>
      <w:r>
        <w:rPr/>
        <w:t>Le prélèvement de graisse est difficile mais également la recherche de l’endroit où on va injecter cette graisse et la quantité de graisse que l’on va injecter.</w:t>
      </w:r>
    </w:p>
    <w:p>
      <w:pPr>
        <w:pStyle w:val="Normal"/>
        <w:rPr/>
      </w:pPr>
      <w:r>
        <w:rPr/>
        <w:t>Là j’ai la centrifugeuse, puisque nous faisons une chose banale, qui est beaucoup utilisé dans la chirurgie dite esthétique, c’est le prélèvement de graisse et c’est de la graisse centrifugée pour injecter de la graisse qui sera le moins résorbée possible.</w:t>
      </w:r>
    </w:p>
    <w:p>
      <w:pPr>
        <w:pStyle w:val="Normal"/>
        <w:rPr/>
      </w:pPr>
      <w:r>
        <w:rPr/>
        <w:t>Ca c’est le prélèvement qui se fait essentiellement au niveau de l’abdomen.</w:t>
      </w:r>
    </w:p>
    <w:p>
      <w:pPr>
        <w:pStyle w:val="Normal"/>
        <w:rPr/>
      </w:pPr>
      <w:r>
        <w:rPr/>
        <w:t>Des incisions courtes autour de l’ombilic et le prélèvement qui se fait à la seringue sous dépression, c’est impressionnant, mais je vous rassure, il n’y a aucune suite au niveau du prélèvement de la graisse.</w:t>
      </w:r>
    </w:p>
    <w:p>
      <w:pPr>
        <w:pStyle w:val="Normal"/>
        <w:rPr/>
      </w:pPr>
      <w:r>
        <w:rPr/>
        <w:t>Là c’est la graisse qui est installée dans la centrifugeuse, la graisse est séparée de la partie que l’on ne veut pas injecter.</w:t>
      </w:r>
    </w:p>
    <w:p>
      <w:pPr>
        <w:pStyle w:val="Normal"/>
        <w:rPr/>
      </w:pPr>
      <w:r>
        <w:rPr/>
        <w:t>Là c’est la seringue de 1cc et l’aiguille utilisée,</w:t>
      </w:r>
    </w:p>
    <w:p>
      <w:pPr>
        <w:pStyle w:val="Normal"/>
        <w:rPr/>
      </w:pPr>
      <w:r>
        <w:rPr/>
        <w:t>Là c’est l’endroit que l’on choisit, les deux fils servent à soulever la paroi postérieure du pharynx et on va injecter sous le muscle, le constricteur supérieur du pharynx devant l’aponévrose pré-vertébrale, on injecte essentiellement sur le milieu, vous allez voir, puisque le film le montre, l’avancée de la paroi postérieure du pharynx.</w:t>
      </w:r>
    </w:p>
    <w:p>
      <w:pPr>
        <w:pStyle w:val="Normal"/>
        <w:rPr/>
      </w:pPr>
      <w:r>
        <w:rPr/>
        <w:t>Un inconvénient que l’on rencontre souvent, c’est la localisation de l’endroit où il faut injecter, on injecte le plus haut possible et on ne s’occupe pas du tout des végétations, on aimerait bien même sous les végétations.</w:t>
      </w:r>
    </w:p>
    <w:p>
      <w:pPr>
        <w:pStyle w:val="Normal"/>
        <w:rPr/>
      </w:pPr>
      <w:r>
        <w:rPr/>
        <w:t>Là c’est un des inconvénients qu’on a rencontré dans un des derniers cas, c’est du fait de l’aiguille qui est importante pour injecter de la graisse, il y a des fuites de graisse et on met un ou deux points pour empêcher cette fuite. On injecte généralement de 8 à 15 CC de graisse en avant du tubercule antérieur de l’atlas, c’est à dire de la première vertèbre cervicale et vous allez voir, quand on enlève les fils de traction qui servent à bien mettre en évidence l’endroit où on met la graisse.</w:t>
      </w:r>
    </w:p>
    <w:p>
      <w:pPr>
        <w:pStyle w:val="Normal"/>
        <w:rPr/>
      </w:pPr>
      <w:r>
        <w:rPr/>
        <w:t>Ca c’est le contact de la paroi postérieur du voile contre le pharynx qui a été avancé.</w:t>
      </w:r>
    </w:p>
    <w:p>
      <w:pPr>
        <w:pStyle w:val="Normal"/>
        <w:rPr/>
      </w:pPr>
      <w:r>
        <w:rPr/>
        <w:t>Le seul juge est le résultat phonétique,</w:t>
      </w:r>
    </w:p>
    <w:p>
      <w:pPr>
        <w:pStyle w:val="Normal"/>
        <w:rPr/>
      </w:pPr>
      <w:r>
        <w:rPr/>
        <w:t>Il faut bien entendu un bilan phonétique avant et un bilan après, environ 6 mois après.</w:t>
      </w:r>
    </w:p>
    <w:p>
      <w:pPr>
        <w:pStyle w:val="Normal"/>
        <w:rPr/>
      </w:pPr>
      <w:r>
        <w:rPr/>
      </w:r>
    </w:p>
    <w:p>
      <w:pPr>
        <w:pStyle w:val="Normal"/>
        <w:rPr/>
      </w:pPr>
      <w:r>
        <w:rPr/>
        <w:t>Judith Hohlfeld :</w:t>
      </w:r>
    </w:p>
    <w:p>
      <w:pPr>
        <w:pStyle w:val="Normal"/>
        <w:rPr/>
      </w:pPr>
      <w:r>
        <w:rPr/>
      </w:r>
    </w:p>
    <w:p>
      <w:pPr>
        <w:pStyle w:val="Normal"/>
        <w:rPr/>
      </w:pPr>
      <w:r>
        <w:rPr/>
        <w:t>Il se trouve que, à Lausanne où je fais de la chirurgie en suisse, j’utilise  les techniques qui viennent d’être décrite et je trouve que ce n’est pas utile de passer beaucoup plus de temps à montrer des résultats à Lausanne et qui n’apporterait rien au débat d’aujourd’hui.</w:t>
      </w:r>
    </w:p>
    <w:p>
      <w:pPr>
        <w:pStyle w:val="Normal"/>
        <w:rPr/>
      </w:pPr>
      <w:r>
        <w:rPr/>
        <w:t>A Lausanne nous utilisons la technique du Docteur Keytom avec un lambeau pharyngé haut, large, parce que je crains beaucoup des complications à long terme d’apnée, de difficultés respiratoires. J’ai tendance à faire un lambeau un petit peu moins large pour que l’enfant respire plus facilement après, alors j’ai des complications, ce ne sont pas des complications d’obstruction, mais d’insuffisance où il y a encore de l’air qui fuit par le nez et je supplée à cela depuis quelques années avec des injections de graisse à côté du lambeau pré-existant qui complètent de façon plus douce une pharyngo-plastie.</w:t>
      </w:r>
    </w:p>
    <w:p>
      <w:pPr>
        <w:pStyle w:val="Normal"/>
        <w:rPr/>
      </w:pPr>
      <w:r>
        <w:rPr/>
        <w:t>L’injection de la graisse est, je trouve, très utile dans les cas qui ne sont pas des cas extrêmes de déperdition nasale.</w:t>
      </w:r>
    </w:p>
    <w:p>
      <w:pPr>
        <w:pStyle w:val="Normal"/>
        <w:rPr/>
      </w:pPr>
      <w:r>
        <w:rPr/>
        <w:t>Quand la cavité est très profonde, quand la base est très large, le trou est simplement trop gros, trop grand, comme vous l’a dit Patrice Oger, pour qu’on puisse espérer trouver assez de graisse chez un petit enfant pour le mettre en place et que cela obstrue suffisamment, alors ce n’est peut-être pas une technique adaptée pour ces cas là.</w:t>
      </w:r>
    </w:p>
    <w:p>
      <w:pPr>
        <w:pStyle w:val="Normal"/>
        <w:rPr/>
      </w:pPr>
      <w:r>
        <w:rPr/>
        <w:t>Un lambeau pharyngé supérieur qui est une opération plus lourde pour l’enfant, qui  nécessite une hospitalisation de 2 à 3 jours opératoires avec une ré-alimentation difficile, doit être réservée pour ces cas là, tandis que les cas moyens ou limites, où l’enfant a envie de parler tout à fait correctement sans déperdition nasale, pour eux la graisse est parfaite et c’est une intervention ambulatoire qui ne fait pas mal.</w:t>
      </w:r>
    </w:p>
    <w:p>
      <w:pPr>
        <w:pStyle w:val="Normal"/>
        <w:rPr/>
      </w:pPr>
      <w:r>
        <w:rPr/>
        <w:t>Je pense que toutes les techniques que l’on a entendues cette après-midi ont leur place et l’important est de savoir choisir la bonne indication pour chaque enfant.</w:t>
      </w:r>
    </w:p>
    <w:p>
      <w:pPr>
        <w:pStyle w:val="Normal"/>
        <w:rPr/>
      </w:pPr>
      <w:r>
        <w:rPr/>
      </w:r>
    </w:p>
    <w:p>
      <w:pPr>
        <w:pStyle w:val="Normal"/>
        <w:rPr/>
      </w:pPr>
      <w:r>
        <w:rPr/>
        <w:t>Philippe Péllerin</w:t>
      </w:r>
    </w:p>
    <w:p>
      <w:pPr>
        <w:pStyle w:val="Normal"/>
        <w:rPr/>
      </w:pPr>
      <w:r>
        <w:rPr/>
      </w:r>
    </w:p>
    <w:p>
      <w:pPr>
        <w:pStyle w:val="Normal"/>
        <w:rPr/>
      </w:pPr>
      <w:r>
        <w:rPr/>
        <w:t>Le hasard a fait que vous avez eu 3 auteurs qui ont présenté les 3 techniques actuelles et que chacune de ces techniques ont des nuances qui leur permettent de trouver leur place.</w:t>
      </w:r>
    </w:p>
    <w:p>
      <w:pPr>
        <w:pStyle w:val="Normal"/>
        <w:rPr/>
      </w:pPr>
      <w:r>
        <w:rPr/>
        <w:t>Je suis très séduit par le lipo-filing, cela a été fait un peu dans l’équipe, mais on n’a pas assez de recul pour en parler.</w:t>
      </w:r>
    </w:p>
    <w:p>
      <w:pPr>
        <w:pStyle w:val="Normal"/>
        <w:rPr/>
      </w:pPr>
      <w:r>
        <w:rPr/>
        <w:t>Il est certain que, en traitement primaire pour des formes minimes où on n’a pas tendance à opérer aujourd’hui, le lipo-filing est certainement quelque chose de très tentant chez qui on se serait contenté d’un résultat moyen et également le lipo-filing, chez ces patients qui nous posent encore problème et il en reste.</w:t>
      </w:r>
    </w:p>
    <w:p>
      <w:pPr>
        <w:pStyle w:val="Normal"/>
        <w:rPr/>
      </w:pPr>
      <w:r>
        <w:rPr/>
        <w:t>Moi je suis admiratif sur la série de Monsieur Tatum, car il a des pourcentages de réussite nettement supérieurs aux nôtres, je me dis qu’avec le lipo-filing, peut-être arriva-t-on à ce résultat.</w:t>
      </w:r>
    </w:p>
    <w:p>
      <w:pPr>
        <w:pStyle w:val="Normal"/>
        <w:rPr/>
      </w:pPr>
      <w:r>
        <w:rPr/>
      </w:r>
    </w:p>
    <w:p>
      <w:pPr>
        <w:pStyle w:val="Normal"/>
        <w:rPr/>
      </w:pPr>
      <w:r>
        <w:rPr/>
        <w:t>Sherard Tatum</w:t>
      </w:r>
    </w:p>
    <w:p>
      <w:pPr>
        <w:pStyle w:val="Normal"/>
        <w:rPr/>
      </w:pPr>
      <w:r>
        <w:rPr/>
      </w:r>
    </w:p>
    <w:p>
      <w:pPr>
        <w:pStyle w:val="Normal"/>
        <w:rPr/>
      </w:pPr>
      <w:r>
        <w:rPr/>
        <w:t>Merci aux autres orateurs pour leurs présentations, merci pour les commentaires qui ont été effectués,</w:t>
      </w:r>
    </w:p>
    <w:p>
      <w:pPr>
        <w:pStyle w:val="Normal"/>
        <w:rPr/>
      </w:pPr>
      <w:r>
        <w:rPr/>
        <w:t>Je pense, qu’en fait, à Syracuse, ce que nous essayons de faire, c’est d’établir des critères de succès et, comment définissons-nous le terme de succès, eh bien ! Le succès, c’est la correction entière de l’insuffisance vélo-pharyngée, cela ne veut pas dire que nous allons corriger entièrement le langage, la parole, mais le fait de corriger l’insuffisance vélo-pharyngée avec des effets secondaires minimes est déjà un grand succès et je ne pense pas qu’il soit mauvais d’envisager l’utilisation de graisse pour des cas légers, je pense que ça peut-être bon.</w:t>
      </w:r>
    </w:p>
    <w:p>
      <w:pPr>
        <w:pStyle w:val="Normal"/>
        <w:rPr/>
      </w:pPr>
      <w:r>
        <w:rPr/>
        <w:t>Je ne connais pas très bien la technique mais c’est vrai que l’injection de graisse peut-être une bonne chose, les effets à long terme de ce type d’injection sont moins connus, ce n’est pas sur que la graisse reste à la bonne place, cela peut poser problème.</w:t>
      </w:r>
    </w:p>
    <w:p>
      <w:pPr>
        <w:pStyle w:val="Normal"/>
        <w:rPr/>
      </w:pPr>
      <w:r>
        <w:rPr/>
        <w:t>Cela m’intéresse de savoir que vous utiliser cette technique en complément du lambeau, où l’injectez-vous ? En latéral, dans le pharynx, mais j’aurais très peur de toucher les vaisseaux en injectant la graisse en latéral.</w:t>
      </w:r>
    </w:p>
    <w:p>
      <w:pPr>
        <w:pStyle w:val="Normal"/>
        <w:rPr/>
      </w:pPr>
      <w:r>
        <w:rPr/>
        <w:t>Je voudrais également vous demander si vous avez des expériences en terme de thérapie, de traitement après, ça c’est une question qui m’intéresse.</w:t>
      </w:r>
    </w:p>
    <w:p>
      <w:pPr>
        <w:pStyle w:val="Normal"/>
        <w:rPr/>
      </w:pPr>
      <w:r>
        <w:rPr/>
        <w:t>Par ailleurs, je voudrais dire que, pour les pharyngo-plasties en première intention, si ça ne marche pas, si vous avez un échec, il faut penser à la suite, ce n’est pas toujours facile de reprendre une intervention qui n’a pas marché en premier lieu.</w:t>
      </w:r>
    </w:p>
    <w:p>
      <w:pPr>
        <w:pStyle w:val="Normal"/>
        <w:rPr/>
      </w:pPr>
      <w:r>
        <w:rPr/>
        <w:t>Voilà les observations que je voulais faire.</w:t>
      </w:r>
    </w:p>
    <w:p>
      <w:pPr>
        <w:pStyle w:val="Normal"/>
        <w:rPr/>
      </w:pPr>
      <w:r>
        <w:rPr/>
      </w:r>
    </w:p>
    <w:p>
      <w:pPr>
        <w:pStyle w:val="Normal"/>
        <w:rPr/>
      </w:pPr>
      <w:r>
        <w:rPr/>
        <w:t>Noël Garabedian</w:t>
      </w:r>
    </w:p>
    <w:p>
      <w:pPr>
        <w:pStyle w:val="Normal"/>
        <w:rPr/>
      </w:pPr>
      <w:r>
        <w:rPr/>
      </w:r>
    </w:p>
    <w:p>
      <w:pPr>
        <w:pStyle w:val="Normal"/>
        <w:rPr/>
      </w:pPr>
      <w:r>
        <w:rPr/>
        <w:t>A partir de ce qui a été dit, on pourrait dégager un espèce de consensus, je ne sais pas si tout le monde serait d’accord, mais je crois qu’il faut garder le pédicule pharyngé supérieur pour les cas où il y aurait une rhinolalie importante ouverte et lorsqu’il n’y a pas eu pour moi de séquelles de fente, lorsqu’il n’y a pas eu de fente vélo- palatine opérée auparavant avec un grand trou antérieur, car je n’aime pas ré-intervenir dans ces conditions pour éviter un trou résiduel.</w:t>
      </w:r>
    </w:p>
    <w:p>
      <w:pPr>
        <w:pStyle w:val="Normal"/>
        <w:rPr/>
      </w:pPr>
      <w:r>
        <w:rPr/>
        <w:t>Par contre le lipo-filing tel que l’a montré Monsieur Oger me semble tout à fait intéressant lorsqu’il y a des séquelles de fentes ou lorsque c’est une rhinolalie ouverte modérée, pas trop importante, sans malformation vélaire importante et je crois aussi qu’il faut tenir compte des problèmes de trajet carotidien aberrant.</w:t>
      </w:r>
    </w:p>
    <w:p>
      <w:pPr>
        <w:pStyle w:val="Normal"/>
        <w:rPr/>
      </w:pPr>
      <w:r>
        <w:rPr/>
        <w:t>Dans ces cas là, je dirais que, aussi bien la technique de vélo-pharyngo-plastie que le lipo-filing me semble à éviter dans la paroi pharyngée postérieure, on peut en discuter, dans la paroi postérieure du voile.</w:t>
      </w:r>
    </w:p>
    <w:p>
      <w:pPr>
        <w:pStyle w:val="Normal"/>
        <w:rPr/>
      </w:pPr>
      <w:r>
        <w:rPr/>
      </w:r>
    </w:p>
    <w:p>
      <w:pPr>
        <w:pStyle w:val="Normal"/>
        <w:rPr/>
      </w:pPr>
      <w:r>
        <w:rPr/>
        <w:t xml:space="preserve">Patrice Oger </w:t>
      </w:r>
    </w:p>
    <w:p>
      <w:pPr>
        <w:pStyle w:val="Normal"/>
        <w:rPr/>
      </w:pPr>
      <w:r>
        <w:rPr/>
      </w:r>
    </w:p>
    <w:p>
      <w:pPr>
        <w:pStyle w:val="Normal"/>
        <w:rPr/>
      </w:pPr>
      <w:r>
        <w:rPr/>
        <w:t>Je me suis mal exprimé, je vais être beaucoup plus clair et net.</w:t>
      </w:r>
    </w:p>
    <w:p>
      <w:pPr>
        <w:pStyle w:val="Normal"/>
        <w:rPr/>
      </w:pPr>
      <w:r>
        <w:rPr/>
        <w:t>On a réalisé des centaines de pharyngo-plasties avec recul du voile vrai et lambeau pharyngé à pédicule supérieur, cela fait des années que nous le pratiquons, cela ne donne pas de très bon résultats dans les 22q11, c’est constant, on obtient des résultats moyens, on obtient jamais une phonation normale, jamais ! , On aimerait bien ! , On paierait même pour l’avoir ! , Donc maintenant, dans tous les syndromes 22q11, sans s’occuper de savoir si c’est un recul important ou pas, on a tendance à préconiser une injection de graisse, ce qui est plus simple, qui peut être recommencé et même on peut réaliser un lambeau pharyngien, une pharyngo-plastie, quelle que soit la technique que vous utilisez, une « Heintz », cela fait 50 ans que le Heintz a été découvert, on peut en parler, mais je veux dire que ce sont des résultats moyens dans les 22q11, donc il nous a semblé qu’une injection de graisse c’était plus simple, donc on n’a pas d’hésitation à le faire et on a jamais vu, sur des centaines de cas, je suis désolé, peut-être n’a-t-on pas été assez compétent pour le faire, sur des centaines de cas de pharyngo-plasties, jamais vu de problème de carotides, jamais !</w:t>
      </w:r>
    </w:p>
    <w:p>
      <w:pPr>
        <w:pStyle w:val="Normal"/>
        <w:rPr/>
      </w:pPr>
      <w:r>
        <w:rPr/>
      </w:r>
    </w:p>
    <w:p>
      <w:pPr>
        <w:pStyle w:val="Normal"/>
        <w:rPr/>
      </w:pPr>
      <w:r>
        <w:rPr/>
        <w:t>Judith Hohlfeld</w:t>
      </w:r>
    </w:p>
    <w:p>
      <w:pPr>
        <w:pStyle w:val="Normal"/>
        <w:rPr/>
      </w:pPr>
      <w:r>
        <w:rPr/>
      </w:r>
    </w:p>
    <w:p>
      <w:pPr>
        <w:pStyle w:val="Normal"/>
        <w:rPr/>
      </w:pPr>
      <w:r>
        <w:rPr/>
        <w:t xml:space="preserve">Moi je voulais juste faire la remarque qu’on est en train de parler de techniques différentes, </w:t>
      </w:r>
    </w:p>
    <w:p>
      <w:pPr>
        <w:pStyle w:val="Normal"/>
        <w:rPr/>
      </w:pPr>
      <w:r>
        <w:rPr/>
        <w:t>Je crois que les gens maîtrisent, c’est surtout la maîtrise technique du chirurgien qui compte,</w:t>
      </w:r>
    </w:p>
    <w:p>
      <w:pPr>
        <w:pStyle w:val="Normal"/>
        <w:rPr/>
      </w:pPr>
      <w:r>
        <w:rPr/>
        <w:t>On a tous des bons et des mauvais résultats,</w:t>
      </w:r>
    </w:p>
    <w:p>
      <w:pPr>
        <w:pStyle w:val="Normal"/>
        <w:rPr/>
      </w:pPr>
      <w:r>
        <w:rPr/>
        <w:t>Je crois que le message qui doit sortir d’ici, ce n'est pas que chaque enfant doit avoir cette opération là ou plutôt celle là, ce qu’il faut, c’est que ces enfants soient opérés dans des endroits où il y a des chirurgiens qui acquièrent, au cours de leur carrière, de l’expérience, qui voient beaucoup de cas, qui fassent beaucoup d’opérations.</w:t>
      </w:r>
    </w:p>
    <w:p>
      <w:pPr>
        <w:pStyle w:val="Normal"/>
        <w:rPr/>
      </w:pPr>
      <w:r>
        <w:rPr/>
        <w:t>On ne peut pas dire, les 22q11 sont comme cela, comme on ne peut pas dire qu’une fente palatine, c’est comme cela.</w:t>
      </w:r>
    </w:p>
    <w:p>
      <w:pPr>
        <w:pStyle w:val="Normal"/>
        <w:rPr/>
      </w:pPr>
      <w:r>
        <w:rPr/>
        <w:t>Il y a une gamme de différence, il y a les enfants qui ont une atteinte d’hypotonie qui est très marquée, il y en a d’autres qui ont quand même un bon reflex nauséeux et une bonne mobilité du voile ou des parois latérales de leur pharynx même si le voile ne marche pas, ce sont tous des facteurs qui vont faire qu’on adaptera une technique chirurgicale si le chirurgien a de l’expérience, alors je ne veux pas non plus me poser en expert, mais je crois que là, on est en train de discuter qu’on fait une opération avec laquelle on pense avoir de bons résultats et qu’on est en train de chercher quelle serait la meilleure technique, non seulement à pratiquer, mais également à transmettre aux générations futures.</w:t>
      </w:r>
    </w:p>
    <w:p>
      <w:pPr>
        <w:pStyle w:val="Normal"/>
        <w:rPr/>
      </w:pPr>
      <w:r>
        <w:rPr/>
        <w:t>Une chirurgie qui est trop compliquée pour être maîtrisée avant 25 ans d’expérience est une mauvaise technique, parce qu’on devrait pouvoir l’apprendre et la pratiquer assez rapidement pour pouvoir en faire bénéficier beaucoup d’enfants.</w:t>
      </w:r>
    </w:p>
    <w:p>
      <w:pPr>
        <w:pStyle w:val="Normal"/>
        <w:rPr/>
      </w:pPr>
      <w:r>
        <w:rPr/>
        <w:t>Il faut surtout penser que, lorsqu’on confronte nos expériences, qu’on explique des résultats qui sont bons, qui sont mauvais, que c’est en partie lié à la technique, en partie lié à l’expérience et en partie lié à la particularité de chaque enfant et à l’évaluation de sa situation personnelle.</w:t>
      </w:r>
    </w:p>
    <w:p>
      <w:pPr>
        <w:pStyle w:val="Normal"/>
        <w:rPr/>
      </w:pPr>
      <w:r>
        <w:rPr/>
      </w:r>
    </w:p>
    <w:p>
      <w:pPr>
        <w:pStyle w:val="Normal"/>
        <w:rPr/>
      </w:pPr>
      <w:r>
        <w:rPr/>
        <w:t>Karen Kushner</w:t>
      </w:r>
    </w:p>
    <w:p>
      <w:pPr>
        <w:pStyle w:val="Normal"/>
        <w:rPr/>
      </w:pPr>
      <w:r>
        <w:rPr/>
      </w:r>
    </w:p>
    <w:p>
      <w:pPr>
        <w:pStyle w:val="Normal"/>
        <w:rPr/>
      </w:pPr>
      <w:r>
        <w:rPr/>
        <w:t>Je ne suis pas chirurgienne et je voudrais ajouter un mot si vous le permettez,</w:t>
      </w:r>
    </w:p>
    <w:p>
      <w:pPr>
        <w:pStyle w:val="Normal"/>
        <w:rPr/>
      </w:pPr>
      <w:r>
        <w:rPr/>
        <w:t>Je crois qu’il est essentiel, vital, de connaître la différence entre le but du geste chirurgicale et le but de la thérapie, du traitement, pour obtenir des paroles normales.</w:t>
      </w:r>
    </w:p>
    <w:p>
      <w:pPr>
        <w:pStyle w:val="Normal"/>
        <w:rPr/>
      </w:pPr>
      <w:r>
        <w:rPr/>
        <w:t>La chirurgie est là pour empêcher que l’air sorte du nez, si vous faites une intervention qui diminue la quantité d’air, tout en ayant toujours de l’air et bien ce n’est pas le type d’opération qu’il faut choisir, même si vous êtes compétent.</w:t>
      </w:r>
    </w:p>
    <w:p>
      <w:pPr>
        <w:pStyle w:val="Normal"/>
        <w:rPr/>
      </w:pPr>
      <w:r>
        <w:rPr/>
        <w:t>En fait, il faut choisir la technique qui va résoudre le problème.</w:t>
      </w:r>
    </w:p>
    <w:p>
      <w:pPr>
        <w:pStyle w:val="Normal"/>
        <w:rPr/>
      </w:pPr>
      <w:r>
        <w:rPr/>
        <w:t>Si vous avez une intervention qui va fermer le trou et qui va empêcher l’air de passer, alors OK vous la choisissez.</w:t>
      </w:r>
    </w:p>
    <w:p>
      <w:pPr>
        <w:pStyle w:val="Normal"/>
        <w:rPr/>
      </w:pPr>
      <w:r>
        <w:rPr/>
        <w:t>L’orthophonie va permettre de corriger, par exemple, les coups de glotte.</w:t>
      </w:r>
    </w:p>
    <w:p>
      <w:pPr>
        <w:pStyle w:val="Normal"/>
        <w:rPr/>
      </w:pPr>
      <w:r>
        <w:rPr/>
        <w:t>Le timing de l’intervention chirurgical et de l’orthophonie ne dépendent pas l’un de l’autre, ce sont des choses totalement différentes, vous pouvez commencer le traitement avant l’acte chirurgical ou vice et versa.</w:t>
      </w:r>
    </w:p>
    <w:p>
      <w:pPr>
        <w:pStyle w:val="Normal"/>
        <w:rPr/>
      </w:pPr>
      <w:r>
        <w:rPr/>
        <w:t>Rappelez-vous, ce qui compte, c’est ce que vous devez bien savoir ce que vous attendez de la chirurgie.</w:t>
      </w:r>
    </w:p>
    <w:p>
      <w:pPr>
        <w:pStyle w:val="Normal"/>
        <w:rPr/>
      </w:pPr>
      <w:r>
        <w:rPr/>
        <w:t xml:space="preserve">Le résultat de la chirurgie, c’est d’obtenir une bonne résonance et c’est exactement le contraire avec le traitement au long cours. </w:t>
      </w:r>
    </w:p>
    <w:sectPr>
      <w:type w:val="nextPage"/>
      <w:pgSz w:w="11906" w:h="16838"/>
      <w:pgMar w:left="1309" w:right="1434"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3:07:00Z</dcterms:created>
  <dc:creator>daniel</dc:creator>
  <dc:description/>
  <dc:language>en-US</dc:language>
  <cp:lastModifiedBy>thomas</cp:lastModifiedBy>
  <dcterms:modified xsi:type="dcterms:W3CDTF">2007-01-30T15:28:00Z</dcterms:modified>
  <cp:revision>7</cp:revision>
  <dc:subject/>
  <dc:title>Vendredi 7 juillet 2006 16h05</dc:title>
</cp:coreProperties>
</file>