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5h45</w:t>
      </w:r>
    </w:p>
    <w:p>
      <w:pPr>
        <w:pStyle w:val="Normal"/>
        <w:jc w:val="center"/>
        <w:rPr>
          <w:sz w:val="32"/>
        </w:rPr>
      </w:pPr>
      <w:r>
        <w:rPr>
          <w:sz w:val="32"/>
        </w:rPr>
      </w:r>
    </w:p>
    <w:p>
      <w:pPr>
        <w:pStyle w:val="TextBody"/>
        <w:rPr/>
      </w:pPr>
      <w:r>
        <w:rPr/>
        <w:t>Chirurgie vélo-pharyngée dans le VCFS : conséquences et suivi à long terme d’un large échantillon par un seul chirurgien</w:t>
      </w:r>
    </w:p>
    <w:p>
      <w:pPr>
        <w:pStyle w:val="Normal"/>
        <w:jc w:val="center"/>
        <w:rPr>
          <w:b/>
          <w:b/>
          <w:bCs/>
          <w:sz w:val="32"/>
        </w:rPr>
      </w:pPr>
      <w:r>
        <w:rPr>
          <w:b/>
          <w:bCs/>
          <w:sz w:val="32"/>
        </w:rPr>
      </w:r>
    </w:p>
    <w:p>
      <w:pPr>
        <w:pStyle w:val="Normal"/>
        <w:rPr>
          <w:lang w:val="en-GB"/>
        </w:rPr>
      </w:pPr>
      <w:r>
        <w:rPr>
          <w:lang w:val="en-GB"/>
        </w:rPr>
        <w:t>Sherard A. Tatum III,  Upstate Medical University, Syracuse, NY USA</w:t>
      </w:r>
    </w:p>
    <w:p>
      <w:pPr>
        <w:pStyle w:val="Normal"/>
        <w:rPr>
          <w:lang w:val="en-GB"/>
        </w:rPr>
      </w:pPr>
      <w:r>
        <w:rPr>
          <w:lang w:val="en-GB"/>
        </w:rPr>
      </w:r>
    </w:p>
    <w:p>
      <w:pPr>
        <w:pStyle w:val="Normal"/>
        <w:rPr>
          <w:lang w:val="en-GB"/>
        </w:rPr>
      </w:pPr>
      <w:r>
        <w:rPr>
          <w:lang w:val="en-GB"/>
        </w:rPr>
      </w:r>
    </w:p>
    <w:p>
      <w:pPr>
        <w:pStyle w:val="Normal"/>
        <w:rPr/>
      </w:pPr>
      <w:r>
        <w:rPr/>
        <w:t xml:space="preserve"> </w:t>
      </w:r>
      <w:r>
        <w:rPr/>
        <w:t>Merci</w:t>
      </w:r>
      <w:r>
        <w:rPr>
          <w:lang w:val="en-GB"/>
        </w:rPr>
        <w:t>, Bonjour,</w:t>
      </w:r>
    </w:p>
    <w:p>
      <w:pPr>
        <w:pStyle w:val="Normal"/>
        <w:rPr>
          <w:lang w:val="en-GB"/>
        </w:rPr>
      </w:pPr>
      <w:r>
        <w:rPr>
          <w:lang w:val="en-GB"/>
        </w:rPr>
      </w:r>
    </w:p>
    <w:p>
      <w:pPr>
        <w:pStyle w:val="Normal"/>
        <w:rPr/>
      </w:pPr>
      <w:r>
        <w:rPr/>
        <w:t>Pardonnez-moi, je vous ai dit bonjour en français, c’est le seul mot français que je connaisse.</w:t>
      </w:r>
    </w:p>
    <w:p>
      <w:pPr>
        <w:pStyle w:val="Normal"/>
        <w:rPr/>
      </w:pPr>
      <w:r>
        <w:rPr/>
      </w:r>
    </w:p>
    <w:p>
      <w:pPr>
        <w:pStyle w:val="Normal"/>
        <w:rPr/>
      </w:pPr>
      <w:r>
        <w:rPr/>
        <w:t>Je suis ravi d’être ici à Strasbourg, je remercie le comité d’organisation de m’avoir invité et j’espère que vous apprécierez ma présentation.</w:t>
      </w:r>
    </w:p>
    <w:p>
      <w:pPr>
        <w:pStyle w:val="Normal"/>
        <w:rPr/>
      </w:pPr>
      <w:r>
        <w:rPr/>
        <w:t>Voici la version française, je vais essayer de vous expliquez pourquoi nous avons choisi cette technique du lambeau pharyngé pour traiter l’insuffisance vélo-pharyngée.</w:t>
      </w:r>
    </w:p>
    <w:p>
      <w:pPr>
        <w:pStyle w:val="Normal"/>
        <w:rPr/>
      </w:pPr>
      <w:r>
        <w:rPr/>
        <w:t>Les patients que nous avons évalués ont des muscles beaucoup plus fins dans la gorge, il ont également une vascularisation nerveuse moindre dans la gorge, parfois ils ont une fente palatine, parfois ils ont une fente palatine sub-muqueuse, vous verrez cela plus tard, parfois ils ont des anomalies du naso-pharynx et parfois ils ont également des anomalies au niveau des artères carotides, qui sont mal positionnées.</w:t>
      </w:r>
    </w:p>
    <w:p>
      <w:pPr>
        <w:pStyle w:val="Normal"/>
        <w:rPr/>
      </w:pPr>
      <w:r>
        <w:rPr/>
        <w:t>Je suis ravi de vous montrer ce jeune homme qui a travaillé pour sa thèse sur le sujet, il a travaillé sur l’imagerie par résonance magnétique sur des patients VCFS et vous voyez ici l’épaisseur de ces muscles de la gorge lorsqu ‘elle est normale et l’épaisseur chez les patients VCFS, cette étude montre donc clairement qu’il y a une épaisseur très amoindrie des muscles de la gorge chez les patients VCFS.</w:t>
      </w:r>
    </w:p>
    <w:p>
      <w:pPr>
        <w:pStyle w:val="Normal"/>
        <w:rPr/>
      </w:pPr>
      <w:r>
        <w:rPr/>
        <w:t>Vous avez une répartition de certaines fibres musculaires qui change beaucoup chez les patients VCFS, les fibres musculaires ont également une taille différente, une forme différente.</w:t>
      </w:r>
    </w:p>
    <w:p>
      <w:pPr>
        <w:pStyle w:val="Normal"/>
        <w:rPr/>
      </w:pPr>
      <w:r>
        <w:rPr/>
        <w:t>Vous voyez aussi, ce qui se passe au niveau du crâne, base du crâne à gauche chez un sujet normal, cela va déterminer la position de l’arrière de la gorge.</w:t>
      </w:r>
    </w:p>
    <w:p>
      <w:pPr>
        <w:pStyle w:val="Normal"/>
        <w:rPr/>
      </w:pPr>
      <w:r>
        <w:rPr/>
        <w:t>Voyez ce qui se passe chez un sujet VCFS,  vous voyez comment l’arrière de la gorge forme un angle différent par rapport à la base du crâne, ce qui ne fait qu’amplifier le problème.</w:t>
      </w:r>
    </w:p>
    <w:p>
      <w:pPr>
        <w:pStyle w:val="Normal"/>
        <w:rPr/>
      </w:pPr>
      <w:r>
        <w:rPr/>
        <w:t>Voici un cliché, ici, qui vous montre une boîte crânienne avec une adénoïde beaucoup plus petite, vous devriez avoir beaucoup plus d’adénoïde ici, donc vous avez également une malformation au niveau de la base du crâne.</w:t>
      </w:r>
    </w:p>
    <w:p>
      <w:pPr>
        <w:pStyle w:val="Normal"/>
        <w:rPr/>
      </w:pPr>
      <w:r>
        <w:rPr/>
        <w:t>Quelques mots maintenant sur la fonction vélo-pharyngée, voici le secteur d’où provient l’hyper nasalité, ici vous avez les muscles du palais qui se sur élèvent pour remplir l’espace, à l’arrière de la gorge, de telle sorte que l’air ne passe pas par le nez, ici vous avez ouverture, ici vous avez fermeture.</w:t>
      </w:r>
    </w:p>
    <w:p>
      <w:pPr>
        <w:pStyle w:val="Normal"/>
        <w:rPr/>
      </w:pPr>
      <w:r>
        <w:rPr/>
        <w:t>Donc l’air ne passe pas lorsque le palais se contracte et s’élève, fermeture à droite, ouverture à gauche.</w:t>
      </w:r>
    </w:p>
    <w:p>
      <w:pPr>
        <w:pStyle w:val="Normal"/>
        <w:rPr/>
      </w:pPr>
      <w:r>
        <w:rPr/>
        <w:t>Comme je vous l’ai dit précédemment, je dirai quelques mots sur un palais normal et les fentes palatines sous la muqueuse.</w:t>
      </w:r>
    </w:p>
    <w:p>
      <w:pPr>
        <w:pStyle w:val="Normal"/>
        <w:rPr/>
      </w:pPr>
      <w:r>
        <w:rPr/>
        <w:t>Voici ici, un muscle normal avec les membranes, vous voyez le muscle qui vient en latéral, qui traverse, vous avez les fixations ici, avec le muscle de l’autre côté et vous voyez, qu’en fait, le muscle va de part en part, et voyez l’arrière de la gorge avec la cavité nasale.</w:t>
      </w:r>
    </w:p>
    <w:p>
      <w:pPr>
        <w:pStyle w:val="Normal"/>
        <w:rPr/>
      </w:pPr>
      <w:r>
        <w:rPr/>
        <w:t>Dans ce type de fente palatine sub-muqueuse, vous avez ici du tissu mais vous avez une espèce de fente dans la luette, vous avez en quelque sorte 2 luettes et voyez l’orientation musculaire qui est bien plus importante, au lieu d’avoir une traversée musculaire, et même si le palais semble totalement intact, les muscles ont une orientation différente et donc la taille des muscles est plus petite, ils sont moins épais, l’innervation est moindre également, ce qui provoque l’insuffisance vélo-pharyngée.</w:t>
      </w:r>
    </w:p>
    <w:p>
      <w:pPr>
        <w:pStyle w:val="Normal"/>
        <w:rPr/>
      </w:pPr>
      <w:r>
        <w:rPr/>
        <w:t>Voici maintenant la visualisation de la même zone depuis le haut du nez, par la méthode de fluoroscopie par exemple</w:t>
      </w:r>
    </w:p>
    <w:p>
      <w:pPr>
        <w:pStyle w:val="Normal"/>
        <w:rPr/>
      </w:pPr>
      <w:r>
        <w:rPr/>
        <w:t>Voici ici différents types de fermetures au niveau de la luette, vous avez l’arrière de la gorge, ici vous avez la fermeture au moment de l’acte de la parole, ici vous voyez cette fente qui est orientée ainsi, vous voyez à droite avec la flèche et vous avez les différentes orientations, vous avez même la formation d’un cercle.</w:t>
      </w:r>
    </w:p>
    <w:p>
      <w:pPr>
        <w:pStyle w:val="Normal"/>
        <w:rPr/>
      </w:pPr>
      <w:r>
        <w:rPr/>
        <w:t>La fermeture est un continuum en fait.</w:t>
      </w:r>
    </w:p>
    <w:p>
      <w:pPr>
        <w:pStyle w:val="Normal"/>
        <w:rPr/>
      </w:pPr>
      <w:r>
        <w:rPr/>
        <w:t>Ces différents modèles nous permettent de configurer des volets qui aient la largeur adéquate pour coller exactement au besoin du patient et sans créer une obstruction excessive.</w:t>
      </w:r>
    </w:p>
    <w:p>
      <w:pPr>
        <w:pStyle w:val="Normal"/>
        <w:rPr/>
      </w:pPr>
      <w:r>
        <w:rPr/>
        <w:t>Comment procédons-nous ?</w:t>
      </w:r>
    </w:p>
    <w:p>
      <w:pPr>
        <w:pStyle w:val="Normal"/>
        <w:rPr/>
      </w:pPr>
      <w:r>
        <w:rPr/>
        <w:t>Eh bien ! Nous réalisons une analyse conjoncturelle, nous faisons cela avec les spécialistes, les phoniatres, nous faisons également des endoscopies nasales afin de voir au niveau du nez ce qui se passe au moment de la parole, voici une fluoroscopie ici, vous voyez à quoi ressemble le dispositif, vous avez une vue frontale et une vue latérale, vous voyez ici les clichés qui peuvent être réalisés, voici les positions que nous demandons aux patients pour obtenir exactement le même type de clichés qu’avec un endoscope et deuxième type de cliché réalisé en demandant au patient de prendre cette position, afin d’obtenir l’ensemble des informations nécessaires.</w:t>
      </w:r>
    </w:p>
    <w:p>
      <w:pPr>
        <w:pStyle w:val="Normal"/>
        <w:rPr/>
      </w:pPr>
      <w:r>
        <w:rPr/>
        <w:t>Voici l’exemple de cliché que nous pouvons obtenir et si nous faisons des tracés sur les clichés, nous obtenons les repères, nous voyons le mouvement du palais, ici en cliché latéral.</w:t>
      </w:r>
    </w:p>
    <w:p>
      <w:pPr>
        <w:pStyle w:val="Normal"/>
        <w:rPr/>
      </w:pPr>
      <w:r>
        <w:rPr/>
        <w:t>Voici la partie latérale de la gorge, on peut voir l’ensemble du sphincter qui se ferme en bas du cliché..</w:t>
      </w:r>
    </w:p>
    <w:p>
      <w:pPr>
        <w:pStyle w:val="Normal"/>
        <w:rPr/>
      </w:pPr>
      <w:r>
        <w:rPr/>
        <w:t>Avec la naso-pharyngo-scopie, voici ce que nous pouvons voir :</w:t>
      </w:r>
    </w:p>
    <w:p>
      <w:pPr>
        <w:pStyle w:val="Normal"/>
        <w:rPr/>
      </w:pPr>
      <w:r>
        <w:rPr/>
        <w:t>Ca, c’est ce que le patient, lui, va percevoir, c’est pourtant très petit, il est minuscule, ça c’est un gastroscope à droite, ça ne passerait pas par le nez, donc nous utilisons ce petit scope, ici, les enfants en ont peur, ils pleurent, les adultes vous disent que cela ne fait pas mal du tout, c’est juste un petit peu gênant.</w:t>
      </w:r>
    </w:p>
    <w:p>
      <w:pPr>
        <w:pStyle w:val="Normal"/>
        <w:rPr/>
      </w:pPr>
      <w:r>
        <w:rPr/>
        <w:t>Quelles sont les options chirurgicales ?</w:t>
      </w:r>
    </w:p>
    <w:p>
      <w:pPr>
        <w:pStyle w:val="Normal"/>
        <w:rPr/>
      </w:pPr>
      <w:r>
        <w:rPr/>
        <w:t>Nous ne trouvons que rarement de grosses amygdales qui empêchent le palet de se surélever vers l’arrière, moins de 5% des patients sont concernés, ceci dit amygdalectomie permet de régler l’obstruction des voies aériennes après la chirurgie par le volet  et cela permet une meilleure visualisation de l’espace lors de l’acte chirurgical lui-même.</w:t>
      </w:r>
    </w:p>
    <w:p>
      <w:pPr>
        <w:pStyle w:val="Normal"/>
        <w:rPr/>
      </w:pPr>
      <w:r>
        <w:rPr/>
        <w:t>La palatoplastie va permettre d’avoir de bons résultats si l’espace est petit, cela peut aider mais cela ne donne pas de résultats extraordinaires chez nous, nous utilisons d’autre technique telle que la pharyngo-plastie qui peut marcher dans certains cas, mais cela ne nous enthousiasme pas c’est pourquoi nous avons arrêté notre choix sur le lambeau pharyngé.</w:t>
      </w:r>
    </w:p>
    <w:p>
      <w:pPr>
        <w:pStyle w:val="Normal"/>
        <w:rPr/>
      </w:pPr>
      <w:r>
        <w:rPr/>
        <w:t>Qu’est-ce qui diffère chez un patient VCFS, en terme de lambeau pharyngé et pourquoi envisager un acte chirurgical ?</w:t>
      </w:r>
    </w:p>
    <w:p>
      <w:pPr>
        <w:pStyle w:val="Normal"/>
        <w:rPr/>
      </w:pPr>
      <w:r>
        <w:rPr/>
        <w:t>Les artères carotides peuvent être anormales, dans 5 à 45% des cas, la carotide se retrouve dans le champ chirurgical et une angiographie et une IRM permettent de voir ce qui se passe en live et si on ne peut pas faire d’IRM, on fait un scanner et une angiographie qui donnent d’aussi bon résultat, on a juste l’irradiation en plus.</w:t>
      </w:r>
    </w:p>
    <w:p>
      <w:pPr>
        <w:pStyle w:val="Normal"/>
        <w:rPr/>
      </w:pPr>
      <w:r>
        <w:rPr/>
        <w:t>La plupart des patients qui viennent nous voir ont des lambeaux très larges et on essaie de laisser autant de place que possible autour du lambeau, on fait des lambeaux très courts, très haut qui évitent de créer un rétrécissement excessif en post-chirurgie.</w:t>
      </w:r>
    </w:p>
    <w:p>
      <w:pPr>
        <w:pStyle w:val="Normal"/>
        <w:rPr/>
      </w:pPr>
      <w:r>
        <w:rPr/>
        <w:t>Si vous êtes chirurgien et si vous êtes sur le point d’opérer la gorge, vous n’allez pas aimer ce type de cliché.</w:t>
      </w:r>
    </w:p>
    <w:p>
      <w:pPr>
        <w:pStyle w:val="Normal"/>
        <w:rPr/>
      </w:pPr>
      <w:r>
        <w:rPr/>
        <w:t>Vous avez une vue de face par angiographie des artères carotides, vous voyez la configuration, c’est là que nous allons sectionner lorsque nous travaillons sur le lambeau pharyngé, voici ce que nous allons faire, ni allons inciser sur cette zone, l’artère devrait aller tout droit, c’est pas le cas comme vous le voyez à droite et cela nous pose des problèmes.</w:t>
      </w:r>
    </w:p>
    <w:p>
      <w:pPr>
        <w:pStyle w:val="Normal"/>
        <w:rPr/>
      </w:pPr>
      <w:r>
        <w:rPr/>
        <w:t>Nous n’annulons pas l’acte chirurgical mais nous faisons dix fois plus attention.</w:t>
      </w:r>
    </w:p>
    <w:p>
      <w:pPr>
        <w:pStyle w:val="Normal"/>
        <w:rPr/>
      </w:pPr>
      <w:r>
        <w:rPr/>
        <w:t>Voici le lambeau pharyngé, une vue de la bouche encore une fois, parfois les chirurgiens ont tendance à inciser très bas, nous, nous incisons beaucoup plus haut comme vous pouvez le voir.</w:t>
      </w:r>
    </w:p>
    <w:p>
      <w:pPr>
        <w:pStyle w:val="Normal"/>
        <w:rPr/>
      </w:pPr>
      <w:r>
        <w:rPr/>
        <w:t>On voit mieux les choses ici en latéral, ici la technique traditionnelle à gauche, voyez l’incision qui est très basse, en dessous du niveau de la langue alors que nous, nous avons une technique modifiée, nous incisons un peu plus haut, au niveau du palais plutôt, il y a une différence d’un centimètre ou deux.</w:t>
      </w:r>
    </w:p>
    <w:p>
      <w:pPr>
        <w:pStyle w:val="Normal"/>
        <w:rPr/>
      </w:pPr>
      <w:r>
        <w:rPr/>
        <w:t>Traditionnellement, la plupart des chirurgiens laissent les choses se cicatriser toutes seules ou ferment par suture médiane comme vous le voyez, mais il peut y avoir un effet sur le pharynx et vous risquer de rajouter de l’obstruction au niveau du pharynx.</w:t>
      </w:r>
    </w:p>
    <w:p>
      <w:pPr>
        <w:pStyle w:val="Normal"/>
        <w:rPr/>
      </w:pPr>
      <w:r>
        <w:rPr/>
        <w:t>Si vous utilisez un lambeau plus petit, vous allez pouvoir séparer ce tissu du tissu qui est derrière, vous allez pouvoir le soulever et vous allez pouvoir suturer à la base du lambeau de telle sorte que vous n’allez pas rétrécir cette partie de la gorge, vous y gagnez en espace.</w:t>
      </w:r>
    </w:p>
    <w:p>
      <w:pPr>
        <w:pStyle w:val="Normal"/>
        <w:rPr/>
      </w:pPr>
      <w:r>
        <w:rPr/>
        <w:t>Voici ce qui se passe, ici vous avez une coupe de la gorge juste en dessous du lambeau avec cette approche modifiée et vous avez à droite la fermeture par la méthode traditionnelle qui est différente de la notre.</w:t>
      </w:r>
    </w:p>
    <w:p>
      <w:pPr>
        <w:pStyle w:val="Normal"/>
        <w:rPr/>
      </w:pPr>
      <w:r>
        <w:rPr/>
        <w:t>Voici ce que l’on voit avec un endoscope, vous avez ici le voile du palais et la paroi arrière, ici le port vélo-pharyngé, nous évaluons le mouvement de la paroi latérale vers le milieu et les mouvements d’avant vers l’arrière.</w:t>
      </w:r>
    </w:p>
    <w:p>
      <w:pPr>
        <w:pStyle w:val="Normal"/>
        <w:rPr/>
      </w:pPr>
      <w:r>
        <w:rPr/>
        <w:t>Nous réalisons cette intervention du lambeau, vous avez ici un lambeau qui a des ports très importants, vous ne vous attendez pas à trouver une obstruction avec des ports aussi importants au niveau vélo-pharyngé, mais cela n’est pas le cas chez la plupart des patients et souvent il faut retravailler le lambeau de façon à avoir des ports suffisamment importants, la plupart du temps nous n’avons qu’une fente.</w:t>
      </w:r>
    </w:p>
    <w:p>
      <w:pPr>
        <w:pStyle w:val="Normal"/>
        <w:rPr/>
      </w:pPr>
      <w:r>
        <w:rPr/>
        <w:t>Voici très brièvement une illustration de ce que je vous ai dit, voici le lambeau, voici les deux ports et c’est ce qui améliore la parole, c’est ce qui permet au patient de continuer à bien respirer et ceci permet au muscle d’aller dans le bon sens.</w:t>
      </w:r>
    </w:p>
    <w:p>
      <w:pPr>
        <w:pStyle w:val="Normal"/>
        <w:rPr/>
      </w:pPr>
      <w:r>
        <w:rPr/>
        <w:t>Vous avez là un lambeau un peu asymétrique et un port un peu plus grand que l’autre.</w:t>
      </w:r>
    </w:p>
    <w:p>
      <w:pPr>
        <w:pStyle w:val="Normal"/>
        <w:rPr/>
      </w:pPr>
      <w:r>
        <w:rPr/>
        <w:t>Voici un lambeau plus large cette fois ci, le patient souffrait d’obstruction et voici le port qui a été ouvert de ce côté, voici les deux situations, avant et après chirurgie avec un suivi de deux ans, voyez la vue en préopératoire en haut, en post-op. En bas et vous voyez que vous avez des lambeaux très hauts.</w:t>
      </w:r>
    </w:p>
    <w:p>
      <w:pPr>
        <w:pStyle w:val="Normal"/>
        <w:rPr/>
      </w:pPr>
      <w:r>
        <w:rPr/>
        <w:t>Lorsque vous regardez la bouche du patient après opération, vous ne vous apercevez pas qu’il a été opéré, vous ne pouvez ne voir qu’avec un endoscope que vous passez par le nez.</w:t>
      </w:r>
    </w:p>
    <w:p>
      <w:pPr>
        <w:pStyle w:val="Normal"/>
        <w:rPr/>
      </w:pPr>
      <w:r>
        <w:rPr/>
        <w:t>Quelles sont les complications possibles juste après l’acte ?</w:t>
      </w:r>
    </w:p>
    <w:p>
      <w:pPr>
        <w:pStyle w:val="Normal"/>
        <w:rPr/>
      </w:pPr>
      <w:r>
        <w:rPr/>
        <w:t>Complications dues à l’anesthésie, des dommages carotidiens que nous arrivons à bien gérer maintenant, nous pouvons avoir des obstructions respiratoires, quelques saignements, quelques hémorragies.</w:t>
      </w:r>
    </w:p>
    <w:p>
      <w:pPr>
        <w:pStyle w:val="Normal"/>
        <w:rPr/>
      </w:pPr>
      <w:r>
        <w:rPr/>
        <w:t>A long terme quelles peuvent être les complications ?</w:t>
      </w:r>
    </w:p>
    <w:p>
      <w:pPr>
        <w:pStyle w:val="Normal"/>
        <w:rPr/>
      </w:pPr>
      <w:r>
        <w:rPr/>
        <w:t>Des obstructions nasales, des troubles du sommeil, apnée du sommeil, quelques cas de sinusite.</w:t>
      </w:r>
    </w:p>
    <w:p>
      <w:pPr>
        <w:pStyle w:val="Normal"/>
        <w:rPr/>
      </w:pPr>
      <w:r>
        <w:rPr/>
      </w:r>
    </w:p>
    <w:p>
      <w:pPr>
        <w:pStyle w:val="Normal"/>
        <w:rPr/>
      </w:pPr>
      <w:r>
        <w:rPr/>
        <w:t>Voici les résultats sur notre série :</w:t>
      </w:r>
    </w:p>
    <w:p>
      <w:pPr>
        <w:pStyle w:val="Normal"/>
        <w:rPr/>
      </w:pPr>
      <w:r>
        <w:rPr/>
        <w:t>Avec un suivi à 2 ans nous avons réalisé 60 opérations sans dégâts carotidiens, 2 complications mineures, 2 saignements, 2 reprises mineures, 1 due à l’obstruction, 1 due au fait que le lambeau s’était carrément détruit.</w:t>
      </w:r>
    </w:p>
    <w:p>
      <w:pPr>
        <w:pStyle w:val="Normal"/>
        <w:rPr/>
      </w:pPr>
      <w:r>
        <w:rPr/>
        <w:t>Nous avons opéré avec succès 56 cas sur 60, les échecs sont dus à l’obstruction respiratoire, nous n’avons pas pu corriger le problème de façon significative.</w:t>
      </w:r>
    </w:p>
    <w:p>
      <w:pPr>
        <w:pStyle w:val="Normal"/>
        <w:rPr/>
      </w:pPr>
      <w:r>
        <w:rPr/>
        <w:t>Voici maintenant un petit film avec la situation en préopératoire, voyez ici la carotide qui pulse, voici la situation en postopératoire, voyez le lambeau, les ports ici à gauche et à droite.</w:t>
      </w:r>
    </w:p>
    <w:p>
      <w:pPr>
        <w:pStyle w:val="Normal"/>
        <w:rPr/>
      </w:pPr>
      <w:r>
        <w:rPr/>
      </w:r>
    </w:p>
    <w:p>
      <w:pPr>
        <w:pStyle w:val="Normal"/>
        <w:rPr/>
      </w:pPr>
      <w:r>
        <w:rPr/>
        <w:t>Merci beaucoup de votre attention.</w:t>
      </w:r>
    </w:p>
    <w:sectPr>
      <w:type w:val="nextPage"/>
      <w:pgSz w:w="11906" w:h="16838"/>
      <w:pgMar w:left="1309" w:right="1434" w:gutter="0" w:header="0" w:top="143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27:00Z</dcterms:created>
  <dc:creator>daniel</dc:creator>
  <dc:description/>
  <dc:language>en-US</dc:language>
  <cp:lastModifiedBy>daniel</cp:lastModifiedBy>
  <dcterms:modified xsi:type="dcterms:W3CDTF">2007-01-08T16:35:00Z</dcterms:modified>
  <cp:revision>5</cp:revision>
  <dc:subject/>
  <dc:title>Vendredi 7 juillet 2006 15h45</dc:title>
</cp:coreProperties>
</file>