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9h00</w:t>
      </w:r>
    </w:p>
    <w:p>
      <w:pPr>
        <w:pStyle w:val="Normal"/>
        <w:jc w:val="center"/>
        <w:rPr>
          <w:sz w:val="32"/>
        </w:rPr>
      </w:pPr>
      <w:r>
        <w:rPr>
          <w:sz w:val="32"/>
        </w:rPr>
      </w:r>
    </w:p>
    <w:p>
      <w:pPr>
        <w:pStyle w:val="Subtitle"/>
        <w:rPr/>
      </w:pPr>
      <w:r>
        <w:rPr/>
        <w:t>Modificateurs et prédispositions génétiques dans le VCFS</w:t>
      </w:r>
    </w:p>
    <w:p>
      <w:pPr>
        <w:pStyle w:val="Normal"/>
        <w:jc w:val="center"/>
        <w:rPr>
          <w:sz w:val="32"/>
        </w:rPr>
      </w:pPr>
      <w:r>
        <w:rPr>
          <w:sz w:val="32"/>
        </w:rPr>
      </w:r>
    </w:p>
    <w:p>
      <w:pPr>
        <w:pStyle w:val="Normal"/>
        <w:rPr>
          <w:sz w:val="32"/>
        </w:rPr>
      </w:pPr>
      <w:r>
        <w:rPr>
          <w:sz w:val="32"/>
        </w:rPr>
      </w:r>
    </w:p>
    <w:p>
      <w:pPr>
        <w:pStyle w:val="Normal"/>
        <w:rPr>
          <w:lang w:val="en-GB"/>
        </w:rPr>
      </w:pPr>
      <w:r>
        <w:rPr>
          <w:lang w:val="en-GB"/>
        </w:rPr>
        <w:t xml:space="preserve">Bernice Morrow, Ph.D., Albert Einstein College of Medecine, Bronx, NY, US </w:t>
      </w:r>
    </w:p>
    <w:p>
      <w:pPr>
        <w:pStyle w:val="Normal"/>
        <w:rPr>
          <w:lang w:val="en-GB"/>
        </w:rPr>
      </w:pPr>
      <w:r>
        <w:rPr>
          <w:lang w:val="en-GB"/>
        </w:rPr>
      </w:r>
    </w:p>
    <w:p>
      <w:pPr>
        <w:pStyle w:val="Normal"/>
        <w:rPr/>
      </w:pPr>
      <w:r>
        <w:rPr/>
        <w:t>Aujourd’hui, je vais vous faire une présentation un peu technique.</w:t>
      </w:r>
    </w:p>
    <w:p>
      <w:pPr>
        <w:pStyle w:val="Normal"/>
        <w:rPr/>
      </w:pPr>
      <w:r>
        <w:rPr/>
        <w:t>Je vais essayer de vous expliquez, du mieux possible des détails très techniques et je vais essayer d’en parler de telle manière que tout le monde puisse comprendre.</w:t>
      </w:r>
    </w:p>
    <w:p>
      <w:pPr>
        <w:pStyle w:val="Normal"/>
        <w:rPr/>
      </w:pPr>
      <w:r>
        <w:rPr/>
        <w:t>Je vais vous expliquer tout le travail en cours dans différents laboratoires du monde entier afin de comprendre la base de cette micro-délétion.</w:t>
      </w:r>
    </w:p>
    <w:p>
      <w:pPr>
        <w:pStyle w:val="Normal"/>
        <w:rPr/>
      </w:pPr>
      <w:r>
        <w:rPr/>
        <w:t>Comme vous le savez, la délétion  22q11.2 se produit sur un des deux chromosomes 22.</w:t>
      </w:r>
    </w:p>
    <w:p>
      <w:pPr>
        <w:pStyle w:val="Normal"/>
        <w:rPr/>
      </w:pPr>
      <w:r>
        <w:rPr/>
        <w:t>A droite, vous avez un chromosome normal, à gauche il y a une délétion, c’est à dire un petit morceau qui manque, cette délétion, chez la plupart des personnes atteintes comporte 3 millions de paires de base et il y a 40 gènes environ concernés.</w:t>
      </w:r>
    </w:p>
    <w:p>
      <w:pPr>
        <w:pStyle w:val="Normal"/>
        <w:rPr/>
      </w:pPr>
      <w:r>
        <w:rPr/>
        <w:t>Lors du développement d’un embryon ces gènes sont importants, or chez la personne atteinte, il n’y a qu’une seule copie de ces gènes.</w:t>
      </w:r>
    </w:p>
    <w:p>
      <w:pPr>
        <w:pStyle w:val="Normal"/>
        <w:rPr/>
      </w:pPr>
      <w:r>
        <w:rPr/>
        <w:t>Depuis que nous avons commencé à travailler sur ce projet, il y a 12 ans environ, on a essayé de comprendre les gènes responsables de ce syndrome.</w:t>
      </w:r>
    </w:p>
    <w:p>
      <w:pPr>
        <w:pStyle w:val="Normal"/>
        <w:rPr/>
      </w:pPr>
      <w:r>
        <w:rPr/>
        <w:t>On voudrait aussi comprendre pourquoi certains enfants sont plus atteints que d’autres.</w:t>
      </w:r>
    </w:p>
    <w:p>
      <w:pPr>
        <w:pStyle w:val="Normal"/>
        <w:rPr/>
      </w:pPr>
      <w:r>
        <w:rPr/>
        <w:t>Il y a des enfants très peu affectés alors que la délétion est de la même taille, comment expliquer ce phénomène.</w:t>
      </w:r>
    </w:p>
    <w:p>
      <w:pPr>
        <w:pStyle w:val="Normal"/>
        <w:rPr/>
      </w:pPr>
      <w:r>
        <w:rPr/>
        <w:t>Donc, comment se produit cette délétion ?</w:t>
      </w:r>
    </w:p>
    <w:p>
      <w:pPr>
        <w:pStyle w:val="Normal"/>
        <w:rPr/>
      </w:pPr>
      <w:r>
        <w:rPr/>
        <w:t xml:space="preserve">C’est une question importante à élucider. </w:t>
      </w:r>
    </w:p>
    <w:p>
      <w:pPr>
        <w:pStyle w:val="Normal"/>
        <w:rPr/>
      </w:pPr>
      <w:r>
        <w:rPr/>
        <w:t>A chaque extrémité d’une région qui représente environ 5 millions de paire de base, pendant l’évolution chez les primates, il y a eu une duplication, à une extrémité vous aviez à peu près 200000 paires de base et ces 200000 paires de base se sont dupliquées plus bas, cela a formé 2 régions que vous pouvez voir ici.</w:t>
      </w:r>
    </w:p>
    <w:p>
      <w:pPr>
        <w:pStyle w:val="Normal"/>
        <w:rPr/>
      </w:pPr>
      <w:r>
        <w:rPr/>
        <w:t>Comment cela est-il possible ?</w:t>
      </w:r>
    </w:p>
    <w:p>
      <w:pPr>
        <w:pStyle w:val="Normal"/>
        <w:rPr/>
      </w:pPr>
      <w:r>
        <w:rPr/>
        <w:t>Quand les deux chromosomes se livrent dans la méiose pour former l’œuf ou le spermatozoïde ces régions sont presque identiques et ce sont des régions très grandes, donc les chromosomes, lorsqu’ils s’alignent pendant la méiose pour former œuf ou spermatozoïde, peuvent sauter une ligne, voilà un chromosome, voilà l’autre chromosome et ici vous voyez que l’alignement devrait s’effectuer ainsi, mais les chromosomes s‘alignent mal et vous pouvez créer une délétion ainsi ou alors une duplication peut se produire.</w:t>
      </w:r>
    </w:p>
    <w:p>
      <w:pPr>
        <w:pStyle w:val="Normal"/>
        <w:rPr/>
      </w:pPr>
      <w:r>
        <w:rPr/>
        <w:t>Egalement ce qui peut se passer, c’est que cette partie peut être mal alignée par rapport à l’autre partie et créer ainsi une délétion</w:t>
      </w:r>
    </w:p>
    <w:p>
      <w:pPr>
        <w:pStyle w:val="Normal"/>
        <w:rPr/>
      </w:pPr>
      <w:r>
        <w:rPr/>
        <w:t>De ces deux manières, vous pouvez créer une délétion au niveau du chromosome 22</w:t>
      </w:r>
    </w:p>
    <w:p>
      <w:pPr>
        <w:pStyle w:val="Normal"/>
        <w:rPr/>
      </w:pPr>
      <w:r>
        <w:rPr/>
        <w:t>Et c’est comme cela que la délétion se produit chez l’individu</w:t>
      </w:r>
    </w:p>
    <w:p>
      <w:pPr>
        <w:pStyle w:val="Normal"/>
        <w:rPr/>
      </w:pPr>
      <w:r>
        <w:rPr/>
        <w:t>Vous avez deux parents normaux et la délétion se produit au hasard, de façon aléatoire à cause de ces grands blocs qui font partie du génome.</w:t>
      </w:r>
    </w:p>
    <w:p>
      <w:pPr>
        <w:pStyle w:val="Normal"/>
        <w:rPr/>
      </w:pPr>
      <w:r>
        <w:rPr/>
        <w:t>Ces blocs, ces séquences se trouvent chez tout le monde, mais une erreur se produit et une délétion apparaît.</w:t>
      </w:r>
    </w:p>
    <w:p>
      <w:pPr>
        <w:pStyle w:val="Normal"/>
        <w:rPr/>
      </w:pPr>
      <w:r>
        <w:rPr/>
        <w:t xml:space="preserve">Il y a une question très importante pour nous, pourquoi la sévérité de ce syndrome varie selon l’individu ? Pourquoi certains enfants sont très atteints et d’autres beaucoup moins ? </w:t>
      </w:r>
    </w:p>
    <w:p>
      <w:pPr>
        <w:pStyle w:val="Normal"/>
        <w:rPr/>
      </w:pPr>
      <w:r>
        <w:rPr/>
        <w:t>Il y a quelques raisons qui expliquent ce phénomène :</w:t>
      </w:r>
    </w:p>
    <w:p>
      <w:pPr>
        <w:pStyle w:val="Normal"/>
        <w:rPr/>
      </w:pPr>
      <w:r>
        <w:rPr/>
        <w:t>Tout d’abord, il peut y avoir des changements au niveau de l’ADN ou alors il peut y avoir des phénomènes tout à fait aléatoires et puis enfin, l’environnement joue un rôle, ce à quoi est exposé l’enfant.</w:t>
      </w:r>
    </w:p>
    <w:p>
      <w:pPr>
        <w:pStyle w:val="Normal"/>
        <w:rPr/>
      </w:pPr>
      <w:r>
        <w:rPr/>
        <w:t>En clair, il y a les gènes et puis l’environnement.</w:t>
      </w:r>
    </w:p>
    <w:p>
      <w:pPr>
        <w:pStyle w:val="Normal"/>
        <w:rPr/>
      </w:pPr>
      <w:r>
        <w:rPr/>
        <w:t>C’est plus facile d’étudier les gènes, car on connaît bien ce phénomène en laboratoire</w:t>
      </w:r>
    </w:p>
    <w:p>
      <w:pPr>
        <w:pStyle w:val="Normal"/>
        <w:rPr/>
      </w:pPr>
      <w:r>
        <w:rPr/>
        <w:t>On a donc essayé de comprendre pourquoi certains individus sont plus atteints que d’autres, ce qui permettrait à l’avenir, de prévenir les conséquences, c’est à dire la sévérité du syndrome,</w:t>
      </w:r>
    </w:p>
    <w:p>
      <w:pPr>
        <w:pStyle w:val="Normal"/>
        <w:rPr/>
      </w:pPr>
      <w:r>
        <w:rPr/>
        <w:t>Une fois l’enfant né, quels handicaps va-t-il supporter afin de prévoir une intervention précoce</w:t>
      </w:r>
    </w:p>
    <w:p>
      <w:pPr>
        <w:pStyle w:val="Normal"/>
        <w:rPr/>
      </w:pPr>
      <w:r>
        <w:rPr/>
        <w:t>Donc voilà la délétion, ici nous avons des changements au niveau de l’ADN, certains changements justifieront une atteinte plus importante, alors que d’autres justifieront une atteinte beaucoup plus faible.</w:t>
      </w:r>
    </w:p>
    <w:p>
      <w:pPr>
        <w:pStyle w:val="Normal"/>
        <w:rPr/>
      </w:pPr>
      <w:r>
        <w:rPr/>
        <w:t>L’ADN, c’est comme l’alphabet, il y a A C G T que vous voyez ici, l’ADN code les protéines et explique ce que nous sommes, cela existe dans toutes les cellules du corps, mais c’est juste une combinaison de A C G T.</w:t>
      </w:r>
    </w:p>
    <w:p>
      <w:pPr>
        <w:pStyle w:val="Normal"/>
        <w:rPr/>
      </w:pPr>
      <w:r>
        <w:rPr/>
        <w:t>Chez chaque individu il y a des changements normaux au niveau du génome, a peu près une lettre sur mille est différente chez chaque personne et c’est cela qui fait qu’on est différent les uns des autres.</w:t>
      </w:r>
    </w:p>
    <w:p>
      <w:pPr>
        <w:pStyle w:val="Normal"/>
        <w:rPr/>
      </w:pPr>
      <w:r>
        <w:rPr/>
        <w:t>Ici, par exemple, vous avez un C et là un T</w:t>
      </w:r>
    </w:p>
    <w:p>
      <w:pPr>
        <w:pStyle w:val="Normal"/>
        <w:rPr/>
      </w:pPr>
      <w:r>
        <w:rPr/>
        <w:t>Chaque personne a 2 copies des chromosomes, cette personne a un CT dans cette région et une autre aura peut être un CC  ou un TT et ces changements peuvent avoir un impact sur la structure des protéines</w:t>
      </w:r>
    </w:p>
    <w:p>
      <w:pPr>
        <w:pStyle w:val="Normal"/>
        <w:rPr/>
      </w:pPr>
      <w:r>
        <w:rPr/>
        <w:t>S’il y a un impact sur la structure des protéines, il y aura aussi un impact sur la fonction, vous pouvez avoir des protéines plus ou moins actives</w:t>
      </w:r>
    </w:p>
    <w:p>
      <w:pPr>
        <w:pStyle w:val="Normal"/>
        <w:rPr/>
      </w:pPr>
      <w:r>
        <w:rPr/>
        <w:t>Si cette variation se produit chez les personnes tout à fait normales, cela peut créer un risque si cette variation est associée à d’autres variations.</w:t>
      </w:r>
    </w:p>
    <w:p>
      <w:pPr>
        <w:pStyle w:val="Normal"/>
        <w:rPr/>
      </w:pPr>
      <w:r>
        <w:rPr/>
        <w:t>Voilà une autre image, ici vous avez 2 individus, voilà les lettres, l’ADN, ici vous avez un C et là un C et un T, cette personne est CT à cet endroit là, voilà un autre individu qui est C seulement, c’est à dire CC.</w:t>
      </w:r>
    </w:p>
    <w:p>
      <w:pPr>
        <w:pStyle w:val="Normal"/>
        <w:rPr/>
      </w:pPr>
      <w:r>
        <w:rPr/>
        <w:t>Vous pouvez lire l’ADN chez chaque individu et vous pouvez trouver toutes les différences individuelles.</w:t>
      </w:r>
    </w:p>
    <w:p>
      <w:pPr>
        <w:pStyle w:val="Normal"/>
        <w:rPr/>
      </w:pPr>
      <w:r>
        <w:rPr/>
        <w:t xml:space="preserve">Comment ces changements peuvent-ils être important ? </w:t>
      </w:r>
    </w:p>
    <w:p>
      <w:pPr>
        <w:pStyle w:val="Normal"/>
        <w:rPr/>
      </w:pPr>
      <w:r>
        <w:rPr/>
        <w:t>Ici, par exemple, vous avez le code génétique qui sous-tend toutes les protéines, ce code là fabrique l ‘asparagine qui est un acide aminé qui fait partie d’une protéine, si au lieu d’avoir AAC vous avez ACC, c’est un changement nucléotidique, cela change l’acide aminé qui peut changer la fonction de cette protéine.</w:t>
      </w:r>
    </w:p>
    <w:p>
      <w:pPr>
        <w:pStyle w:val="Normal"/>
        <w:rPr/>
      </w:pPr>
      <w:r>
        <w:rPr/>
        <w:t>Dans le génome également, nous avons des parties qui manquent, il y a des insertions également, c’est tout à fait normal, nous avons chacun toutes ces différences, voilà pourquoi nous avons chacun un aspect différent</w:t>
      </w:r>
    </w:p>
    <w:p>
      <w:pPr>
        <w:pStyle w:val="Normal"/>
        <w:rPr/>
      </w:pPr>
      <w:r>
        <w:rPr/>
        <w:t>Voilà une insertion, vous avez une insertion d’un certain nombre de lettres, cette copie du chromosome comporte cette insertion, celle là n’a pas d’insertion, tout cela est normal et la personne est normale.</w:t>
      </w:r>
    </w:p>
    <w:p>
      <w:pPr>
        <w:pStyle w:val="Normal"/>
        <w:rPr/>
      </w:pPr>
      <w:r>
        <w:rPr/>
        <w:t>En fait ce dont je vous parle s’appelle le polymorphisme, il y a beaucoup de polymorphisme chez chacun d’entre nous, mais ce polymorphisme comporte des risques : maladies cardiaques, obésité et également malformations congénitales.</w:t>
      </w:r>
    </w:p>
    <w:p>
      <w:pPr>
        <w:pStyle w:val="Normal"/>
        <w:rPr/>
      </w:pPr>
      <w:r>
        <w:rPr/>
        <w:t>Donc nous avons ces polymorphismes nucléotidiques simples, ce sont les insertions et les délétions de lettres, ils ne sont pas graves en tant que tels mais ils ont un impact sur le risque ou la sévérité et c’est très important dans le syndrome que nous étudions.</w:t>
      </w:r>
    </w:p>
    <w:p>
      <w:pPr>
        <w:pStyle w:val="Normal"/>
        <w:rPr/>
      </w:pPr>
      <w:r>
        <w:rPr/>
        <w:t>Notre programme consiste à comprendre pourquoi certains enfants ont une forme plus sévère du syndrome</w:t>
      </w:r>
    </w:p>
    <w:p>
      <w:pPr>
        <w:pStyle w:val="Normal"/>
        <w:rPr/>
      </w:pPr>
      <w:r>
        <w:rPr/>
        <w:t>Nous sommes en train de recueillir des échantillons d’ADN d’un grand nombre d’individus porteurs du syndrome, qui ont tous cette même délétion, qui affecte 3 millions de paire de base et nous sommes en train de recueillir des informations cliniques concernant les malformations, les fentes palatines, etc…</w:t>
      </w:r>
    </w:p>
    <w:p>
      <w:pPr>
        <w:pStyle w:val="Normal"/>
        <w:rPr/>
      </w:pPr>
      <w:r>
        <w:rPr/>
        <w:t>Nous voulons passer en revue tout le génome, tout l’ADN, afin de trouver tous les changements simples de lettres et les insertions délétions.</w:t>
      </w:r>
    </w:p>
    <w:p>
      <w:pPr>
        <w:pStyle w:val="Normal"/>
        <w:rPr/>
      </w:pPr>
      <w:r>
        <w:rPr/>
        <w:t>L’objectif ensuite, c’est de faire une réplication, c’est à dire de scanner toute une série d’ADN chez d’autres individus avec la même délétion, nous allons refaire l’expérience, car si on arrive à refaire une expérience, on a plus confiance, on sait que les résultats sont plus sûr et ont davantage de sens.</w:t>
      </w:r>
    </w:p>
    <w:p>
      <w:pPr>
        <w:pStyle w:val="Normal"/>
        <w:rPr/>
      </w:pPr>
      <w:r>
        <w:rPr/>
        <w:t>Ensuite, on va faire une analyse statistique pour comparer les effets de cette étude du génome entier, plus les réplications.</w:t>
      </w:r>
    </w:p>
    <w:p>
      <w:pPr>
        <w:pStyle w:val="Normal"/>
        <w:rPr/>
      </w:pPr>
      <w:r>
        <w:rPr/>
        <w:t>Ainsi on pourra identifier certains gènes qui peuvent avoir un impact sur la sévérité du syndrome.</w:t>
      </w:r>
    </w:p>
    <w:p>
      <w:pPr>
        <w:pStyle w:val="Normal"/>
        <w:rPr/>
      </w:pPr>
      <w:r>
        <w:rPr/>
        <w:t>Et il y a une autre façon de procéder, de quoi s’agit-il, il s’agit d’étudier des gènes candidats, c’est à dire des gènes que vous pensez vraiment être responsable de la sévérité du syndrome.</w:t>
      </w:r>
    </w:p>
    <w:p>
      <w:pPr>
        <w:pStyle w:val="Normal"/>
        <w:rPr/>
      </w:pPr>
      <w:r>
        <w:rPr/>
        <w:t>Comment déceler ces gènes candidats :</w:t>
      </w:r>
    </w:p>
    <w:p>
      <w:pPr>
        <w:pStyle w:val="Normal"/>
        <w:rPr/>
      </w:pPr>
      <w:r>
        <w:rPr/>
        <w:t>Ici vous voyez comment étudier tout le génome, on a ces petites puces qui permettent d’inclure tout le génome, c’est une puce minuscule, cela vous donne une idée de l’échelle.</w:t>
      </w:r>
    </w:p>
    <w:p>
      <w:pPr>
        <w:pStyle w:val="Normal"/>
        <w:rPr/>
      </w:pPr>
      <w:r>
        <w:rPr/>
        <w:t>Vous prélevez l’ADN chez une personne, vous le mettez sur cette espèce de petite puce et vous pouvez trouver les différences génétiques entre les deux.</w:t>
      </w:r>
    </w:p>
    <w:p>
      <w:pPr>
        <w:pStyle w:val="Normal"/>
        <w:rPr/>
      </w:pPr>
      <w:r>
        <w:rPr/>
        <w:t>Vous avez ainsi les deux types d’approches :</w:t>
      </w:r>
    </w:p>
    <w:p>
      <w:pPr>
        <w:pStyle w:val="Normal"/>
        <w:rPr/>
      </w:pPr>
      <w:r>
        <w:rPr/>
        <w:t>L’une consiste à étudier tout le génome, tout l’ADN chez un individu donné, cela nous donne une approche sans biais, cela veut dire que vous ne savez pas quel gène vous êtes en train de rechercher, cette technique va vous permettre d’identifier les gènes important et vous n’avez pas besoin d’avoir une idée quelconque de ce que vous êtes en train de rechercher, dans ce sens c’est une très bonne approche, c’est efficace et coûteux, chaque puce coûte 1000 dollars</w:t>
      </w:r>
    </w:p>
    <w:p>
      <w:pPr>
        <w:pStyle w:val="Normal"/>
        <w:rPr/>
      </w:pPr>
      <w:r>
        <w:rPr/>
        <w:t>L’autre approche consiste à identifier des gènes candidats, si on a l’impression de savoir quels sont les gènes important, cela marche très bien, si on a de très bons candidats.</w:t>
      </w:r>
    </w:p>
    <w:p>
      <w:pPr>
        <w:pStyle w:val="Normal"/>
        <w:rPr/>
      </w:pPr>
      <w:r>
        <w:rPr/>
        <w:t>L’approche basée sur le génome entier ne couvre pas tout l’ADN, cela couvre environ les 2/3 de l’ADN, il reste des morceaux qui manquent sur ces petites puces.</w:t>
      </w:r>
    </w:p>
    <w:p>
      <w:pPr>
        <w:pStyle w:val="Normal"/>
        <w:rPr/>
      </w:pPr>
      <w:r>
        <w:rPr/>
        <w:t>Donc, où trouve-t-on ces gènes candidats :</w:t>
      </w:r>
    </w:p>
    <w:p>
      <w:pPr>
        <w:pStyle w:val="Normal"/>
        <w:rPr/>
      </w:pPr>
      <w:r>
        <w:rPr/>
        <w:t>Ici vous avez la région 22q11.2 où il y a cette délétion, les petits cercles sont les gènes, il y a un gène TBX1, ce gène, on l’a démontré grâce à des modèles de souris, on sait que ce gène est très important dans le syndrome et ce gène contrôle l’expression de beaucoup d’autres gènes qui sont également important dans le développement embryonnaire.</w:t>
      </w:r>
    </w:p>
    <w:p>
      <w:pPr>
        <w:pStyle w:val="Normal"/>
        <w:rPr/>
      </w:pPr>
      <w:r>
        <w:rPr/>
        <w:t>Nous avons pris ce gène, nous l’avons étudié chez la souris, la souris est un très bon modèle même si on ne l’aime pas, les souris nous ressemblent beaucoup et les embryons se développent de façon très proche de l’embryon humain</w:t>
      </w:r>
    </w:p>
    <w:p>
      <w:pPr>
        <w:pStyle w:val="Normal"/>
        <w:rPr/>
      </w:pPr>
      <w:r>
        <w:rPr/>
        <w:t>On peut utiliser la souris pour apprendre beaucoup de chose</w:t>
      </w:r>
    </w:p>
    <w:p>
      <w:pPr>
        <w:pStyle w:val="Normal"/>
        <w:rPr/>
      </w:pPr>
      <w:r>
        <w:rPr/>
        <w:t>Les gènes qui ont un impact sur TBX1, ou le niveau d’expression de ces gènes, ce  sont de bons candidats pour expliquer la sévérité ou l’absence de sévérité du syndrome ; ou les gènes en aval, c’est un peu comme des dominos, le TBX1 se trouve au milieu de la zone, on veut trouver les morceaux de part et d’autre.</w:t>
      </w:r>
    </w:p>
    <w:p>
      <w:pPr>
        <w:pStyle w:val="Normal"/>
        <w:rPr/>
      </w:pPr>
      <w:r>
        <w:rPr/>
        <w:t>Ici vous avez un embryon de souris, voilà le cerveau en haut, ici vous avez le cœur, ici vous avez la queue, ici vous aurez l’oreille qui va se former, cette région, chez nous forme le palet le cou et la chambre de chasse du cœur, ici vous avez le champ secondaire cardiaque, c’est à dire les cellules qui aident à créer la chambre de chasse du cœur, c’est à dire l’aorte et le tronc pulmonaire qui en général sont atteints chez les individus porteurs.</w:t>
      </w:r>
    </w:p>
    <w:p>
      <w:pPr>
        <w:pStyle w:val="Normal"/>
        <w:rPr/>
      </w:pPr>
      <w:r>
        <w:rPr/>
        <w:t>Il y a beaucoup de cellules qui expriment le TBX1 chez l’embryon et ceci vous montre une partie de l’embryon et l’expression TBX1 figure en rose, c’est donc exprimé dans un grand nombre de régions et beaucoup de groupes de chercheurs essaient de comprendre sa fonction dans ces différentes régions</w:t>
      </w:r>
    </w:p>
    <w:p>
      <w:pPr>
        <w:pStyle w:val="Normal"/>
        <w:rPr/>
      </w:pPr>
      <w:r>
        <w:rPr/>
        <w:t>Le TBX1 est exprimé dans des cellules qui s’appellent des endodermes, c’est à dire à l’intérieur, des mésodermes qui forment le muscle et également le champ cardiaque secondaire qui forme le tronc pulmonaire et l’aorte.</w:t>
      </w:r>
    </w:p>
    <w:p>
      <w:pPr>
        <w:pStyle w:val="Normal"/>
        <w:rPr/>
      </w:pPr>
      <w:r>
        <w:rPr/>
        <w:t>Imaginez de nouveau cette image de dominos alignés, ces gènes représentent les dominos et beaucoup de personnes ont trouvé des gènes devant TBX1 qui agissent en amont et régulent l’expression et il y a les gènes en aval, c’est l’endoderme qu se trouve à l’intérieur du corps,</w:t>
      </w:r>
    </w:p>
    <w:p>
      <w:pPr>
        <w:pStyle w:val="Normal"/>
        <w:rPr/>
      </w:pPr>
      <w:r>
        <w:rPr/>
        <w:t>Ces gènes interagissent avec des cellules crêtes adjacentes qui s’appellent les cellules crêtes neurales et c’est très important pour le développement de l’embryon.</w:t>
      </w:r>
    </w:p>
    <w:p>
      <w:pPr>
        <w:pStyle w:val="Normal"/>
        <w:rPr/>
      </w:pPr>
      <w:r>
        <w:rPr/>
        <w:t>Voilà donc un embryon de souris, ici vous voyez l’aorte qui se forme ainsi que le tronc pulmonaire, ces cellules en bleu chez un embryon normal sont les cellules crêtes neurales qui migrent et qui forment le cœur.</w:t>
      </w:r>
    </w:p>
    <w:p>
      <w:pPr>
        <w:pStyle w:val="Normal"/>
        <w:rPr/>
      </w:pPr>
      <w:r>
        <w:rPr/>
        <w:t>Quand vous enlevez TBX1 chez la souris, vous voyez moins de cellules bleues</w:t>
      </w:r>
    </w:p>
    <w:p>
      <w:pPr>
        <w:pStyle w:val="Normal"/>
        <w:rPr/>
      </w:pPr>
      <w:r>
        <w:rPr/>
        <w:t>C’est donc très important dans la formation de bon nombre de structures atteintes lors de cette micro-délétion, les muscles du visage par exemple</w:t>
      </w:r>
    </w:p>
    <w:p>
      <w:pPr>
        <w:pStyle w:val="Normal"/>
        <w:rPr/>
      </w:pPr>
      <w:r>
        <w:rPr/>
        <w:t>Le TBX1 régule un grand nombre d’autres gènes qui sont très important dans la formation du muscle</w:t>
      </w:r>
    </w:p>
    <w:p>
      <w:pPr>
        <w:pStyle w:val="Normal"/>
        <w:rPr/>
      </w:pPr>
      <w:r>
        <w:rPr/>
        <w:t>Au niveau du cœur et la chambre de chasse, c’est à dire l’aorte et le tronc pulmonaire le TBX1 régule un grand nombre de gènes</w:t>
      </w:r>
    </w:p>
    <w:p>
      <w:pPr>
        <w:pStyle w:val="Normal"/>
        <w:rPr/>
      </w:pPr>
      <w:r>
        <w:rPr/>
        <w:t>Notre espoir, c’est de pouvoir identifier un grand nombre de gènes qui jouent un rôle et sont importants au niveau de la sévérité de ce syndrome et on utilise, pour ce faire, les deux approches que je vous ai décrites tout à l’heure.</w:t>
      </w:r>
    </w:p>
    <w:p>
      <w:pPr>
        <w:pStyle w:val="Normal"/>
        <w:rPr/>
      </w:pPr>
      <w:r>
        <w:rPr/>
        <w:t>Je vous remercie de votre attent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2:12:00Z</dcterms:created>
  <dc:creator>daniel</dc:creator>
  <dc:description/>
  <dc:language>en-US</dc:language>
  <cp:lastModifiedBy>thomas</cp:lastModifiedBy>
  <cp:lastPrinted>2006-11-18T14:31:00Z</cp:lastPrinted>
  <dcterms:modified xsi:type="dcterms:W3CDTF">2007-01-30T16:54:00Z</dcterms:modified>
  <cp:revision>11</cp:revision>
  <dc:subject/>
  <dc:title>Samedi 8 juillet 2006</dc:title>
</cp:coreProperties>
</file>