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ndredi 7 juillet 2006 15h30</w:t>
      </w:r>
    </w:p>
    <w:p>
      <w:pPr>
        <w:pStyle w:val="Normal"/>
        <w:jc w:val="center"/>
        <w:rPr>
          <w:sz w:val="32"/>
        </w:rPr>
      </w:pPr>
      <w:r>
        <w:rPr>
          <w:sz w:val="32"/>
        </w:rPr>
      </w:r>
    </w:p>
    <w:p>
      <w:pPr>
        <w:pStyle w:val="TextBody"/>
        <w:rPr/>
      </w:pPr>
      <w:r>
        <w:rPr/>
        <w:t>Insuffisance vélo-pharyngée dans la micro-délétion 22q11.2 : résultats après intervention chirurgicale</w:t>
      </w:r>
    </w:p>
    <w:p>
      <w:pPr>
        <w:pStyle w:val="Normal"/>
        <w:jc w:val="center"/>
        <w:rPr>
          <w:b/>
          <w:b/>
          <w:bCs/>
          <w:sz w:val="32"/>
        </w:rPr>
      </w:pPr>
      <w:r>
        <w:rPr>
          <w:b/>
          <w:bCs/>
          <w:sz w:val="32"/>
        </w:rPr>
      </w:r>
    </w:p>
    <w:p>
      <w:pPr>
        <w:pStyle w:val="Normal"/>
        <w:rPr/>
      </w:pPr>
      <w:r>
        <w:rPr/>
        <w:t>Nathalie Degardin-Capon, Marie Arnoldi, Sylvie Lejeune, Salima Mahammed, Véronique Martinot-Duquennoy, Philippe Pellerin, Children University Hospital of Lille, France.</w:t>
      </w:r>
    </w:p>
    <w:p>
      <w:pPr>
        <w:pStyle w:val="Normal"/>
        <w:rPr/>
      </w:pPr>
      <w:r>
        <w:rPr/>
      </w:r>
    </w:p>
    <w:p>
      <w:pPr>
        <w:pStyle w:val="Normal"/>
        <w:rPr/>
      </w:pPr>
      <w:r>
        <w:rPr/>
        <w:t>Merci beaucoup Mesdames, Monsieur.</w:t>
      </w:r>
    </w:p>
    <w:p>
      <w:pPr>
        <w:pStyle w:val="Normal"/>
        <w:rPr/>
      </w:pPr>
      <w:r>
        <w:rPr/>
        <w:t>Je dois à la bonté de Madame Pfeiffer d’être parmi vous et de vous parlez d’une expérience qui est difficile, qui interpelle beaucoup et je pense que lors de la table ronde, pour parler de cela, on comprendra mieux la complexité de ce problème.</w:t>
      </w:r>
    </w:p>
    <w:p>
      <w:pPr>
        <w:pStyle w:val="Normal"/>
        <w:rPr/>
      </w:pPr>
      <w:r>
        <w:rPr/>
        <w:t>Nous sommes ici pour faire de notre mieux et nous sommes ici, non pas un chirurgien, mais une équipe, qui est listée ici, quand on voit les photos, c’est plus réel.</w:t>
      </w:r>
    </w:p>
    <w:p>
      <w:pPr>
        <w:pStyle w:val="Normal"/>
        <w:rPr/>
      </w:pPr>
      <w:r>
        <w:rPr/>
        <w:t>Mais la meilleure équipe, c’est pas seulement cette équipe qui est photographiée, mais celle qui est dans la salle, c’est à dire vous tous, c’est à dire vous familles qui vivez ces difficultés, qui cherchez des solutions, nous qui ne les avons pas toujours mais qui progressons dans cette connaissance grâce aux retours que vous nous faites, car j’ai coutume de dire que, dans la prise en charge des enfants porteurs d’anomalies en général et celle-ci en particulier, la meilleure réussite d’une prise en charge, c’est l’intégration d’abord dans la famille puis l’intégration dans la société.</w:t>
      </w:r>
    </w:p>
    <w:p>
      <w:pPr>
        <w:pStyle w:val="Normal"/>
        <w:rPr/>
      </w:pPr>
      <w:r>
        <w:rPr/>
        <w:t>Donc, avec nos moyens, nous essayons d’être contributifs et multidisciplinaires.</w:t>
      </w:r>
    </w:p>
    <w:p>
      <w:pPr>
        <w:pStyle w:val="Normal"/>
        <w:rPr/>
      </w:pPr>
      <w:r>
        <w:rPr/>
        <w:t xml:space="preserve">Avec beaucoup d’attention, j’ai écouté tous les intervenants, mais j’ai retenu dans la présentation de Karen Golding un terme, c’est les erreurs obligatoires du langage et après avoir entendu de très belles présentations sur les progrès dans la phonologie, dans la phoniatrie, il reste quand même ce point problématique des erreurs obligatoires qui sont liées à des situations anatomiques et pour lesquelles nous sommes parfois un peu désespérés. </w:t>
      </w:r>
    </w:p>
    <w:p>
      <w:pPr>
        <w:pStyle w:val="Normal"/>
        <w:rPr/>
      </w:pPr>
      <w:r>
        <w:rPr/>
        <w:t>Pour vous situer notre niveau d’expertise, dans la consultation multidisciplinaire de fente que je coordonne, on a 2115 dossiers vivants, en cours de suivi, sur la totalité de ces cas là on a en tout 158 syndromes vélo-pharyngés, mais sur ces 158, nous n’avons pu faire la preuve de micro-délétion par méthode FISH que sur 70 cas, pour 46 patients on a des résultats négatifs, mais vous avez vu à propos de la génétique que, aujourd’hui, on peut avoir des syndromes dans lesquels la méthode FISH est négative et on attend l’avenir car en fait ils sont comme si.</w:t>
      </w:r>
    </w:p>
    <w:p>
      <w:pPr>
        <w:pStyle w:val="Normal"/>
        <w:rPr/>
      </w:pPr>
      <w:r>
        <w:rPr/>
        <w:t>Et puis on a quelques autres situations pour lesquelles nous n’avons pas de diagnostic.</w:t>
      </w:r>
    </w:p>
    <w:p>
      <w:pPr>
        <w:pStyle w:val="Normal"/>
        <w:rPr/>
      </w:pPr>
      <w:r>
        <w:rPr/>
        <w:t>Tout cela pour vous situer de quoi nous allons parler.</w:t>
      </w:r>
    </w:p>
    <w:p>
      <w:pPr>
        <w:pStyle w:val="Normal"/>
        <w:rPr/>
      </w:pPr>
      <w:r>
        <w:rPr/>
        <w:t>L’expérience dont je vous fais part là, c’est une intervention particulière :</w:t>
      </w:r>
    </w:p>
    <w:p>
      <w:pPr>
        <w:pStyle w:val="Normal"/>
        <w:rPr/>
      </w:pPr>
      <w:r>
        <w:rPr/>
        <w:t>On a voulu voir si on était efficace avec une intervention de sphinctéro-plastie de Hynes Orticochéa</w:t>
      </w:r>
    </w:p>
    <w:p>
      <w:pPr>
        <w:pStyle w:val="Normal"/>
        <w:rPr/>
      </w:pPr>
      <w:r>
        <w:rPr/>
        <w:t>Et on a pu reprendre sur une série de 47 patients chez qui on avait une preuve de diagnostic.</w:t>
      </w:r>
    </w:p>
    <w:p>
      <w:pPr>
        <w:pStyle w:val="Normal"/>
        <w:rPr/>
      </w:pPr>
      <w:r>
        <w:rPr/>
        <w:t>39 patients qui avaient une insuffisance vélo-pharyngée sévère que nous avons pris d’abord en charge avant de les opérer, on essaie d’abord une année de prise en charge orthophonique de qualité et c’est donc au terme de cette année que 37 patients confirmés avec une téléradiographie ont donc bénéficié d’une intervention de sphinctéro-plastie et on va suivre ceci en comparant le bilan préopératoire avec des bilans complets post, un an, deux ans après l’intervention..</w:t>
      </w:r>
    </w:p>
    <w:p>
      <w:pPr>
        <w:pStyle w:val="Normal"/>
        <w:rPr/>
      </w:pPr>
      <w:r>
        <w:rPr/>
        <w:t>La téléradiographie est un examen qui est relativement simple et peu invasif et qui fait partie de nos dossiers et je dirais même qu'après un premier examen où on met en évidence une incompétence vélo-pharyngée et où la téléradiographie montre un tel gap, on sait qu’on y arrivera pas même avec la meilleure rééducation orthophonique du monde.</w:t>
      </w:r>
    </w:p>
    <w:p>
      <w:pPr>
        <w:pStyle w:val="Normal"/>
        <w:rPr/>
      </w:pPr>
      <w:r>
        <w:rPr/>
        <w:t>On travaillera, le temps d’organiser l’intervention chirurgicale, une prise en charge de rééducation pour les troubles articulatoires et autres mais là il est clair que ça n’est pas la peine, comme l’a dit Monsieur Sprintzen tout à l’heure, on ne va pas continuer pendant 10 ans car ils n’y arriveront jamais.</w:t>
      </w:r>
    </w:p>
    <w:p>
      <w:pPr>
        <w:pStyle w:val="Normal"/>
        <w:rPr/>
      </w:pPr>
      <w:r>
        <w:rPr/>
        <w:t>Alors, que réalisons-nous comme opération ?</w:t>
      </w:r>
    </w:p>
    <w:p>
      <w:pPr>
        <w:pStyle w:val="Normal"/>
        <w:rPr/>
      </w:pPr>
      <w:r>
        <w:rPr/>
        <w:t>J’ai fait beaucoup de pharyngoplasties à lambeau supérieur, mais depuis 15 ans, je préfère réaliser des sphinctéro-plastie et ce pour plusieurs raisons.</w:t>
      </w:r>
    </w:p>
    <w:p>
      <w:pPr>
        <w:pStyle w:val="Normal"/>
        <w:rPr/>
      </w:pPr>
      <w:r>
        <w:rPr/>
        <w:t>D’abord, et c’est la principale, les suites de ces opérations sont incomparables,</w:t>
      </w:r>
    </w:p>
    <w:p>
      <w:pPr>
        <w:pStyle w:val="Normal"/>
        <w:rPr/>
      </w:pPr>
      <w:r>
        <w:rPr/>
        <w:t>Autant j’ai des souvenirs très durs de pharingoplasties à lambeau supérieur avec des enfants qui sont bloqués par des douleurs cervicales, des ré-alimentations qui sont tardives, des perfusions qui sont maintenues plusieurs jours et des durées minimales d’hospitalisation de 2 jours ½ à 4 jours.</w:t>
      </w:r>
    </w:p>
    <w:p>
      <w:pPr>
        <w:pStyle w:val="Normal"/>
        <w:rPr/>
      </w:pPr>
      <w:r>
        <w:rPr/>
        <w:t>La pharyngo-plastie de Hynes Orticochéa permet de faire sortir les patients au bout d’une hospitalisation de 24 heures et Hynes lui-même en a renvoyé 6 heures après les avoir opéré.</w:t>
      </w:r>
    </w:p>
    <w:p>
      <w:pPr>
        <w:pStyle w:val="Normal"/>
        <w:rPr/>
      </w:pPr>
      <w:r>
        <w:rPr/>
        <w:t>Donc, en tout cas, en terme de douleur et de confort post-opératoire, c’est beaucoup plus confortable.</w:t>
      </w:r>
    </w:p>
    <w:p>
      <w:pPr>
        <w:pStyle w:val="Normal"/>
        <w:rPr/>
      </w:pPr>
      <w:r>
        <w:rPr/>
        <w:t>Autre élément de choix, on en discutera vraisemblablement, plusieurs publications comparatives montrent un taux de complications de type apnée post-opératoire qui est plus élevé dans le groupe des lambeaux postérieurs.</w:t>
      </w:r>
    </w:p>
    <w:p>
      <w:pPr>
        <w:pStyle w:val="Normal"/>
        <w:rPr/>
      </w:pPr>
      <w:r>
        <w:rPr/>
        <w:t>Les améliorations sont à peu près comparables sur le plan de la compétence vélo-pharyngée dans les deux groupes, mais on a moins de nasalité dans le groupe à pharyngo-plastie latérale et dernier élément on peut reprendre une pharyngo-plastie de type Heintz et on peut resserrer les lambeaux lorsque le sphincter reste un peu perméable.</w:t>
      </w:r>
    </w:p>
    <w:p>
      <w:pPr>
        <w:pStyle w:val="Normal"/>
        <w:rPr/>
      </w:pPr>
      <w:r>
        <w:rPr/>
        <w:t>Alors cette intervention, le principe en est relativement simple, il est de mobiliser deux lambeaux muco-musculaires qui donnent un mur postérieur sur lequel le voile va s’amener, mais également un sphincter qui est dynamique, qui est capable de se contracter.</w:t>
      </w:r>
    </w:p>
    <w:p>
      <w:pPr>
        <w:pStyle w:val="Normal"/>
        <w:rPr/>
      </w:pPr>
      <w:r>
        <w:rPr/>
        <w:t>Cela nécessite quand même une anesthésie générale, 24 h d’hospitalisation, 10 jours de régime liquide et on ne reprend la rééducation qu’au bout de 30 jours.</w:t>
      </w:r>
    </w:p>
    <w:p>
      <w:pPr>
        <w:pStyle w:val="Normal"/>
        <w:rPr/>
      </w:pPr>
      <w:r>
        <w:rPr/>
        <w:t>Donc les vues opératoires, les voilà</w:t>
      </w:r>
    </w:p>
    <w:p>
      <w:pPr>
        <w:pStyle w:val="Normal"/>
        <w:rPr/>
      </w:pPr>
      <w:r>
        <w:rPr/>
        <w:t>On comprend que ce soit des suites qui soient similaires en terme de douleur de dysphagie de gène à celle d’une simple amygdalectomie puisqu’on a exactement les mêmes cicatrices aux même endroits, ni plus, ni moins. L’amygdalectomie n’a pas la réputation d’être une opération particulièrement pénible et douloureuse.</w:t>
      </w:r>
    </w:p>
    <w:p>
      <w:pPr>
        <w:pStyle w:val="Normal"/>
        <w:rPr/>
      </w:pPr>
      <w:r>
        <w:rPr/>
        <w:t>Ca, c’est un aspect de sphincter mis un petit peu bas, mais on n'arrive pas toujours à le mettre beaucoup plus haut et il faut savoir que cela a cet aspect particulier, on a des fois des praticiens qui nous renvoient le patient en disant il y a un trou dans le palais, ils prennent ce sphincter postérieur pour le voile lui-même dont ils ne verraient pas la luette et ils interprètent ceci comme un trou au niveau du voile, ce n’est pas le trou mais l’orifice vélo pharyngé.</w:t>
      </w:r>
    </w:p>
    <w:p>
      <w:pPr>
        <w:pStyle w:val="Normal"/>
        <w:rPr/>
      </w:pPr>
      <w:r>
        <w:rPr/>
        <w:t>Cet orifice est mobile et là on voit, en phonation, la contraction de ce bandeau postérieur qui correspond au pilier et ce type de fermeture en sphincter qui est connu par ailleurs mais moins visible pour le sphincter plus physiologique lorsqu’il est placé un peu plus bas.</w:t>
      </w:r>
    </w:p>
    <w:p>
      <w:pPr>
        <w:pStyle w:val="Normal"/>
        <w:rPr/>
      </w:pPr>
      <w:r>
        <w:rPr/>
        <w:t>Les résultats sur la série de patients étudiés nous ont montré que deux tiers des patients étaient améliorés, là encore on peut peut-être en débattre, nous avons pour étudier la compétence vélo pharyngée un outil objectif qui est l’aéro-phonoscope, c’est un super miroir qui permet d’enregistrer des courbes et quand on dit améliorer, cela veut dire qu’il y a une amélioration à ce niveau qui n’est pas toujours aussi bonne en terme d’oreille, mais en général cela aide les patients, donc 2/3 des patients sont améliorés, 1/3 pratiquement pas et il est curieux de constater que sur ce tiers de patients, la moitié avaient déjà subi d’autres interventions auparavant, qui n’avaient données aucun résultat et nous, en repassant derrière, on ne donne pas tellement mieux.</w:t>
      </w:r>
    </w:p>
    <w:p>
      <w:pPr>
        <w:pStyle w:val="Normal"/>
        <w:rPr/>
      </w:pPr>
      <w:r>
        <w:rPr/>
        <w:t>Alors comment expliquer cette prévalence de mauvais résultats, je pense qu’il doit y avoir des biais de sélection.</w:t>
      </w:r>
    </w:p>
    <w:p>
      <w:pPr>
        <w:pStyle w:val="Normal"/>
        <w:rPr/>
      </w:pPr>
      <w:r>
        <w:rPr/>
        <w:t>Ce qui est à noter, c’est que dans cette série nous n’avons eu aucune complication grave, pas d’hémorragie, pas d’apnée obstructive.</w:t>
      </w:r>
    </w:p>
    <w:p>
      <w:pPr>
        <w:pStyle w:val="Normal"/>
        <w:rPr/>
      </w:pPr>
      <w:r>
        <w:rPr/>
        <w:t>Dans un cas, et là je lance une balle pour la table ronde qui va suivre, nous avions une carotide ectopique pour laquelle nous avons changé notre fusil d’épaule sur table d’opération.</w:t>
      </w:r>
    </w:p>
    <w:p>
      <w:pPr>
        <w:pStyle w:val="Normal"/>
        <w:rPr/>
      </w:pPr>
      <w:r>
        <w:rPr/>
        <w:t>Ce qu’il faut conclure de tout cela, c’est que c’est bien compliqué,</w:t>
      </w:r>
    </w:p>
    <w:p>
      <w:pPr>
        <w:pStyle w:val="Normal"/>
        <w:rPr/>
      </w:pPr>
      <w:r>
        <w:rPr/>
        <w:t>Ca n’est pas ubiquitaire, il n’y a pas une seule cause, pas une seule explication.</w:t>
      </w:r>
    </w:p>
    <w:p>
      <w:pPr>
        <w:pStyle w:val="Normal"/>
        <w:rPr/>
      </w:pPr>
      <w:r>
        <w:rPr/>
        <w:t>Pour l’insuffisance vélo pharyngée elle-même, là déjà, on sait qu’il y a des fentes vélo-palatines certes et dans notre série, nous n’avons que 10% d’enfants avec une incompétence vélo pharyngée qui ont une fente vélo-palatine vraie.</w:t>
      </w:r>
    </w:p>
    <w:p>
      <w:pPr>
        <w:pStyle w:val="Normal"/>
        <w:rPr/>
      </w:pPr>
      <w:r>
        <w:rPr/>
        <w:t>On a, et on le sait par les effets de migration de cellules de crêtes neurales auxquelles on ne sait pas se substituer une hypoplasie intrinsèque du voile et puis on a cette anomalie de base de crâne qui ouvre le compas de la base, qui approfondit le cavum, qui est un des éléments le plus évident quand on regarde dans la bouche de ces patients, là encore, on est un peu désarmé.</w:t>
      </w:r>
    </w:p>
    <w:p>
      <w:pPr>
        <w:pStyle w:val="Normal"/>
        <w:rPr/>
      </w:pPr>
      <w:r>
        <w:rPr/>
        <w:t>La dessus on a des difficultés d’apprentissage de la parole et du langage liées pour un certain nombre de patients à l’existence d’un déficit intellectuel, pour une partie d’autres à l’existence de déficit auditif et on a vu ce matin que ces déficits sont en plus d’origine diverses, à l’otite séreuse mais aussi à des overlapping de micro-délétion et également à cet effet que un certain nombre de ces enfants qui ont une réparation un peu moins parfaite sur le plan fonctionnel cardiaque ont une altération de l’état général qui les conduira à moins bien participer.</w:t>
      </w:r>
    </w:p>
    <w:p>
      <w:pPr>
        <w:pStyle w:val="Normal"/>
        <w:rPr/>
      </w:pPr>
      <w:r>
        <w:rPr/>
        <w:t>C’est un problème compliqué, nous ne pouvons intervenir que sur une toute petite partie de ce problème.</w:t>
      </w:r>
    </w:p>
    <w:p>
      <w:pPr>
        <w:pStyle w:val="Normal"/>
        <w:rPr/>
      </w:pPr>
      <w:r>
        <w:rPr/>
        <w:t>Une dernière question que je voudrais lancer à l’attention de la table ronde de tout à l’heure :</w:t>
      </w:r>
    </w:p>
    <w:p>
      <w:pPr>
        <w:pStyle w:val="Normal"/>
        <w:rPr/>
      </w:pPr>
      <w:r>
        <w:rPr/>
        <w:t>Les investigations vasculaires sont-elles obligatoires dans nos interventions ?</w:t>
      </w:r>
    </w:p>
    <w:p>
      <w:pPr>
        <w:pStyle w:val="Normal"/>
        <w:rPr/>
      </w:pPr>
      <w:r>
        <w:rPr/>
        <w:t>Merci de votre attention.</w:t>
      </w:r>
    </w:p>
    <w:p>
      <w:pPr>
        <w:pStyle w:val="Normal"/>
        <w:rPr/>
      </w:pPr>
      <w:r>
        <w:rPr/>
      </w:r>
    </w:p>
    <w:sectPr>
      <w:type w:val="nextPage"/>
      <w:pgSz w:w="11906" w:h="16838"/>
      <w:pgMar w:left="1309" w:right="1434" w:gutter="0" w:header="0" w:top="1438"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5:01:00Z</dcterms:created>
  <dc:creator>daniel</dc:creator>
  <dc:description/>
  <dc:language>en-US</dc:language>
  <cp:lastModifiedBy>thomas</cp:lastModifiedBy>
  <dcterms:modified xsi:type="dcterms:W3CDTF">2007-01-30T14:16:00Z</dcterms:modified>
  <cp:revision>9</cp:revision>
  <dc:subject/>
  <dc:title>Vendredi 7 juillet 2006 15h30</dc:title>
</cp:coreProperties>
</file>