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14h30</w:t>
      </w:r>
    </w:p>
    <w:p>
      <w:pPr>
        <w:pStyle w:val="Normal"/>
        <w:jc w:val="center"/>
        <w:rPr>
          <w:sz w:val="32"/>
        </w:rPr>
      </w:pPr>
      <w:r>
        <w:rPr>
          <w:sz w:val="32"/>
        </w:rPr>
      </w:r>
    </w:p>
    <w:p>
      <w:pPr>
        <w:pStyle w:val="TextBody"/>
        <w:rPr/>
      </w:pPr>
      <w:r>
        <w:rPr/>
        <w:t>Traitement orthophonique efficace dans la prise en charge de la micro-délétion 22q11</w:t>
      </w:r>
    </w:p>
    <w:p>
      <w:pPr>
        <w:pStyle w:val="Normal"/>
        <w:jc w:val="center"/>
        <w:rPr>
          <w:b/>
          <w:b/>
          <w:bCs/>
          <w:sz w:val="32"/>
        </w:rPr>
      </w:pPr>
      <w:r>
        <w:rPr>
          <w:b/>
          <w:bCs/>
          <w:sz w:val="32"/>
        </w:rPr>
      </w:r>
    </w:p>
    <w:p>
      <w:pPr>
        <w:pStyle w:val="Normal"/>
        <w:rPr/>
      </w:pPr>
      <w:r>
        <w:rPr>
          <w:lang w:val="en-GB"/>
        </w:rPr>
        <w:t xml:space="preserve">Karen J. Golding Kushner, Ph.D., Executive Director, VCFSEF, Private Practice in Speech-Language PATHOLOGY? </w:t>
      </w:r>
      <w:r>
        <w:rPr>
          <w:lang w:val="de-DE"/>
        </w:rPr>
        <w:t>East Brunswick, NJ, USA</w:t>
      </w:r>
    </w:p>
    <w:p>
      <w:pPr>
        <w:pStyle w:val="Normal"/>
        <w:rPr>
          <w:lang w:val="de-DE"/>
        </w:rPr>
      </w:pPr>
      <w:r>
        <w:rPr>
          <w:lang w:val="de-DE"/>
        </w:rPr>
      </w:r>
    </w:p>
    <w:p>
      <w:pPr>
        <w:pStyle w:val="Normal"/>
        <w:rPr/>
      </w:pPr>
      <w:r>
        <w:rPr/>
        <w:t>Voyez cette petite flèche, au cas ou vous ne connaîtriez pas le New Jersey, c’est le petit point rouge, c’est là où je vis, c’est là où se situe le siège de la fondation.</w:t>
      </w:r>
    </w:p>
    <w:p>
      <w:pPr>
        <w:pStyle w:val="Normal"/>
        <w:rPr/>
      </w:pPr>
      <w:r>
        <w:rPr/>
        <w:t>Je vais vous parler des approches orthophoniques dans le VCFS,</w:t>
      </w:r>
    </w:p>
    <w:p>
      <w:pPr>
        <w:pStyle w:val="Normal"/>
        <w:rPr/>
      </w:pPr>
      <w:r>
        <w:rPr/>
        <w:t>Il y a beaucoup de vidéo dans ma présentation, car voir un traitement orthophonique permet de mieux comprendre les concepts sous-jacents, plutôt que de vous les décrire.</w:t>
      </w:r>
    </w:p>
    <w:p>
      <w:pPr>
        <w:pStyle w:val="Normal"/>
        <w:rPr/>
      </w:pPr>
      <w:r>
        <w:rPr/>
        <w:t>Donc je vais vous montrer un grand nombre de petits clips de traitement orthophonique en cours.</w:t>
      </w:r>
    </w:p>
    <w:p>
      <w:pPr>
        <w:pStyle w:val="Normal"/>
        <w:rPr/>
      </w:pPr>
      <w:r>
        <w:rPr/>
        <w:t>Vous connaissez les différents types de troubles de la communication chez les enfants atteints de VCFS et qui ont un impact sur le langage et la parole.</w:t>
      </w:r>
    </w:p>
    <w:p>
      <w:pPr>
        <w:pStyle w:val="Normal"/>
        <w:rPr/>
      </w:pPr>
      <w:r>
        <w:rPr/>
        <w:t>Langage, il y a un problème d’articulation, c’est ce dont je vais vous parler, il y a un retard dans l’articulation, c’est un problème logique, c’est la parole dite par quelqu’un avec une fente palatine où il y a un système de correction.</w:t>
      </w:r>
    </w:p>
    <w:p>
      <w:pPr>
        <w:pStyle w:val="Normal"/>
        <w:rPr/>
      </w:pPr>
      <w:r>
        <w:rPr/>
        <w:t>Il y a différentes façons de traiter ces problèmes d’articulation, en fait, le tout, c’est de trouver la bonne approche, il n’y a pas de remède miracle qui s’applique à tous les cas.</w:t>
      </w:r>
    </w:p>
    <w:p>
      <w:pPr>
        <w:pStyle w:val="Normal"/>
        <w:rPr/>
      </w:pPr>
      <w:r>
        <w:rPr/>
        <w:t>Qu’est-ce que cela veut dire si je vous parle d’articulation tardive, c’est une façon de parler où les enfants commencent à prononcer certains sons à un âge beaucoup plus tardif que la normale. Il y a des schémas d’articulation très simples qui sont utilisés pour remplacer des sons sont plus complexes ou des schémas plus complexes.</w:t>
      </w:r>
    </w:p>
    <w:p>
      <w:pPr>
        <w:pStyle w:val="Normal"/>
        <w:rPr/>
      </w:pPr>
      <w:r>
        <w:rPr/>
        <w:t>C’est cela, le problème le plus typique chez ces enfants en train de grandir, ce n’est pas le trouble le plus fréquent en VCFS, on le retrouve dans la population générale.</w:t>
      </w:r>
    </w:p>
    <w:p>
      <w:pPr>
        <w:pStyle w:val="Normal"/>
        <w:rPr/>
      </w:pPr>
      <w:r>
        <w:rPr/>
        <w:t>Parfois ces erreurs sont corrigées naturellement avec l’âge, parfois il  faut un traitement orthophonique, mais c’est facile à corriger par l’orthophonie.</w:t>
      </w:r>
    </w:p>
    <w:p>
      <w:pPr>
        <w:pStyle w:val="Normal"/>
        <w:rPr/>
      </w:pPr>
      <w:r>
        <w:rPr/>
        <w:t>Les principes orthophoniques dont je vais vous parler suffisent en général pour rectifier ces erreurs, je vais vous donner des trucs, de petites solutions qui n’ont pas besoin d’être utilisées dans ces cas là.</w:t>
      </w:r>
    </w:p>
    <w:p>
      <w:pPr>
        <w:pStyle w:val="Normal"/>
        <w:rPr/>
      </w:pPr>
      <w:r>
        <w:rPr/>
        <w:t>Maintenant, quand est-il des erreurs phonologiques, c’est une catégorie de diagnostic qui est fait lorsque les erreurs, au niveau du système phonétique, affectent une large gamme de sons.</w:t>
      </w:r>
    </w:p>
    <w:p>
      <w:pPr>
        <w:pStyle w:val="Normal"/>
        <w:rPr/>
      </w:pPr>
      <w:r>
        <w:rPr/>
        <w:t>Lors de ce type de troubles, les sons acceptables sont réarrangés et réorganisés au sein des mots et reproduit de façon inacceptable, au lieu de dire « CAT », on ne va pas entendre « A », on va entendre « TAT » ou « TAC », les sons sont réorganisés, on remplace un son par un autre, ce ne sont pas des erreurs très typiques, ce sont des erreurs qui peuvent sembler incohérentes, il faut faire une bonne analyse et à ce moment là on se rend compte que c’est un trouble phonologique, ce n’est pas simplement une série de remplacements aléatoires.</w:t>
      </w:r>
    </w:p>
    <w:p>
      <w:pPr>
        <w:pStyle w:val="Normal"/>
        <w:rPr/>
      </w:pPr>
      <w:r>
        <w:rPr/>
        <w:t>Ceci se produit très fréquemment chez des enfants dont le développement est normal aussi.</w:t>
      </w:r>
    </w:p>
    <w:p>
      <w:pPr>
        <w:pStyle w:val="Normal"/>
        <w:rPr/>
      </w:pPr>
      <w:r>
        <w:rPr/>
        <w:t>Les principes généraux peuvent s’appliquer, on n’a pas besoin de trucs particuliers.</w:t>
      </w:r>
    </w:p>
    <w:p>
      <w:pPr>
        <w:pStyle w:val="Normal"/>
        <w:rPr/>
      </w:pPr>
      <w:r>
        <w:rPr/>
        <w:t xml:space="preserve">Voilà maintenant un enfant qui avait un problème phonologique, regardez les erreurs qu’il fait : </w:t>
      </w:r>
    </w:p>
    <w:p>
      <w:pPr>
        <w:pStyle w:val="Normal"/>
        <w:rPr/>
      </w:pPr>
      <w:r>
        <w:rPr/>
        <w:t>On a essayé de corriger les erreurs phonologiques et voilà le garçon lorsque je l’ai vu l’an dernier à Syracuse : il est très actif, il bouge sans cesse et il parle beaucoup mieux.</w:t>
      </w:r>
    </w:p>
    <w:p>
      <w:pPr>
        <w:pStyle w:val="Normal"/>
        <w:rPr/>
      </w:pPr>
      <w:r>
        <w:rPr/>
        <w:t>C’est assez clair, je vais poursuivre,</w:t>
      </w:r>
    </w:p>
    <w:p>
      <w:pPr>
        <w:pStyle w:val="Normal"/>
        <w:rPr/>
      </w:pPr>
      <w:r>
        <w:rPr/>
        <w:t>Les difficultés de parole les plus compliquées, les plus fréquentes en même temps chez les VCFS, c’est le problème de parole lorsqu’on a une fente palatine, évidemment c’est quelque chose qu’on rencontre assez souvent, même si on ne le voit pas, il y a souvent une fente ou d’autres types d’insuffisance vélo-pharyngienne.</w:t>
      </w:r>
    </w:p>
    <w:p>
      <w:pPr>
        <w:pStyle w:val="Normal"/>
        <w:rPr/>
      </w:pPr>
      <w:r>
        <w:rPr/>
        <w:t>Les enfants ont souvent des adénoïdes très petites dans un pharynx très large, donc une insuffisance vélo-pharyngienne très souvent, également, il y a un tissu musculaire très mince qui est anormal, ce qui prédispose à une insuffisance vélo-pharyngienne, d’où la fréquence de ce type d’erreurs de langage dans cette population et ces erreurs ne se résolvent pas tout de suite lorsqu’il y a ce type de problème, cela ne disparaît pas tout seul.</w:t>
      </w:r>
    </w:p>
    <w:p>
      <w:pPr>
        <w:pStyle w:val="Normal"/>
        <w:rPr/>
      </w:pPr>
      <w:r>
        <w:rPr/>
        <w:t>Il y a deux types d’erreurs qui s’associent à la fente palatine et une insuffisance vélo-pharyngienne, il y a les erreurs obligatoires et ensuite les erreurs compensatoires.</w:t>
      </w:r>
    </w:p>
    <w:p>
      <w:pPr>
        <w:pStyle w:val="Normal"/>
        <w:rPr/>
      </w:pPr>
      <w:r>
        <w:rPr/>
        <w:t>Les erreurs obligatoires : on en parle ainsi parce que l’enfant doit présenter ces erreurs s'il y a une insuffisance vélo-pharyngienne, il s’agit d’émission nasale d’air pendant la parole et une faible pression orale pendant la phonation, vous allez donc forcement faire ces erreurs, l’enfant ne peut pas faire autrement, il n’y a aucun traitement qui peut corriger ces erreurs lorsqu’il y a une insuffisance vélo-pharyngienne, c’est dons une catégorie d’erreurs dont je ne vais pas vous parler car je ne peux pas les corriger.</w:t>
      </w:r>
    </w:p>
    <w:p>
      <w:pPr>
        <w:pStyle w:val="Normal"/>
        <w:rPr/>
      </w:pPr>
      <w:r>
        <w:rPr/>
        <w:t>Les chirurgiens vont prendre la parole après nous pour vous expliquer comment corriger ces erreurs.</w:t>
      </w:r>
    </w:p>
    <w:p>
      <w:pPr>
        <w:pStyle w:val="Normal"/>
        <w:rPr/>
      </w:pPr>
      <w:r>
        <w:rPr/>
        <w:t>Maintenant je vais parler de l’articulation compensatoire, il s’agit de coup de glotte, de fricative pharyngienne, de déperdition nasale, ce sont des erreurs fréquentes parce que l’enfant a une insuffisance vélo-pharyngée, mais corriger l’insuffisance par la chirurgie ne fera pas disparaître les erreurs, il n’y a que l’orthophonie pour corriger ces erreurs.</w:t>
      </w:r>
    </w:p>
    <w:p>
      <w:pPr>
        <w:pStyle w:val="Normal"/>
        <w:rPr/>
      </w:pPr>
      <w:r>
        <w:rPr/>
        <w:t>Je vais vous parler des principes généraux et je vais vous monter des trucs spéciaux que l’on peut utiliser pour éliminer ces erreurs.</w:t>
      </w:r>
    </w:p>
    <w:p>
      <w:pPr>
        <w:pStyle w:val="Normal"/>
        <w:rPr/>
      </w:pPr>
      <w:r>
        <w:rPr/>
        <w:t>Voilà un exemple d’enfant qui présente une articulation tardive et des erreurs obligatoires :</w:t>
      </w:r>
    </w:p>
    <w:p>
      <w:pPr>
        <w:pStyle w:val="Normal"/>
        <w:rPr/>
      </w:pPr>
      <w:r>
        <w:rPr/>
        <w:t>Ecouter l’émission nasale, elle va dire « TH » à la place de « S », he bien l’articulation compensatoire pose problème car on le diagnostique mal, on pense qu’il s’agit d’une apraxie.</w:t>
      </w:r>
    </w:p>
    <w:p>
      <w:pPr>
        <w:pStyle w:val="Normal"/>
        <w:rPr/>
      </w:pPr>
      <w:r>
        <w:rPr/>
        <w:t>99,9% des enfants qui nous sont envoyés pour un traitement ont été diagnostiqués comme ayant une apraxie et c’est en général un mauvais diagnostic.</w:t>
      </w:r>
    </w:p>
    <w:p>
      <w:pPr>
        <w:pStyle w:val="Normal"/>
        <w:rPr/>
      </w:pPr>
      <w:r>
        <w:rPr/>
        <w:t>En général on met cette étiquette parce que, quand il y a des erreurs compensatoires, on dit « AI » au lieu de « PAPY » par exemple, vous voyez comme ma bouche bouge, les gens pensent qu’il s’agit d’une apraxie, pourquoi, parce que les lèvres et la langue ne bougent pas, donc les pédiatres pensent que c’est une apraxie mais en fait ce n’est pas vrai, voilà un problème de coup de glotte, la bouche bouge à peine.</w:t>
      </w:r>
    </w:p>
    <w:p>
      <w:pPr>
        <w:pStyle w:val="Normal"/>
        <w:rPr/>
      </w:pPr>
      <w:r>
        <w:rPr/>
        <w:t>Maintenant vous avez un exemple de fricative pharyngienne, l’enfant essaye de dire « CAP » même si on pince le nez, cela n’aide pas, en fait il n’arrive pas du tout à prononcer ces sons.</w:t>
      </w:r>
    </w:p>
    <w:p>
      <w:pPr>
        <w:pStyle w:val="Normal"/>
        <w:rPr/>
      </w:pPr>
      <w:r>
        <w:rPr/>
        <w:t>Maintenant vous avez un exemple de déperdition nasale, le son passe par le nez, si vous pincez le nez, il n’y a rien qui sort.</w:t>
      </w:r>
    </w:p>
    <w:p>
      <w:pPr>
        <w:pStyle w:val="Normal"/>
        <w:rPr/>
      </w:pPr>
      <w:r>
        <w:rPr/>
        <w:t>Maintenant je vais vous donner quelques principes généraux qui s’appliquent à tous type de traitement, qu’il s’agisse d’un retard d’articulation, de trouble phonologique ou de problème de fente palatine :</w:t>
      </w:r>
    </w:p>
    <w:p>
      <w:pPr>
        <w:pStyle w:val="Normal"/>
        <w:rPr/>
      </w:pPr>
      <w:r>
        <w:rPr/>
        <w:t>Il est important d’avoir des instructions très claires et spécifiques, il faut choisir des sons cibles dans une séquence logique, il faut tenir compte du développement des sons, si l’enfant peut facilement reproduire le son et voir l’impact sur l’intelligibilité si on travaille sur un son donné.</w:t>
      </w:r>
    </w:p>
    <w:p>
      <w:pPr>
        <w:pStyle w:val="Normal"/>
        <w:rPr/>
      </w:pPr>
      <w:r>
        <w:rPr/>
        <w:t>Il faut suivre une hiérarchie logique en terme de complexité et de stimulus, on commence par des syllabes, on passe à des mots, ensuite à des phrases, etc. …</w:t>
      </w:r>
    </w:p>
    <w:p>
      <w:pPr>
        <w:pStyle w:val="Normal"/>
        <w:rPr/>
      </w:pPr>
      <w:r>
        <w:rPr/>
        <w:t>Ce que l’on veut faire, c’est bâtir un vocabulaire de base de mots qui sont bien prononcés, c’est un peu ce que vient de dire une autre oratrice, on prend les sons dans le répertoire de l’enfant et on s’en sert comme mot d’entraînement, si l’enfant travaille sur le « H » en anglais et qu’il n’a pas encore compris comment prononcer le « S », on peut utiliser le mot « HOME » mais pas « HOUSE », on va choisir le mot home, car tout le mot peut être bien prononcé.</w:t>
      </w:r>
    </w:p>
    <w:p>
      <w:pPr>
        <w:pStyle w:val="Normal"/>
        <w:rPr/>
      </w:pPr>
      <w:r>
        <w:rPr/>
        <w:t>Il faut bâtir sur un vocabulaire de mots déjà correctement prononcés.</w:t>
      </w:r>
    </w:p>
    <w:p>
      <w:pPr>
        <w:pStyle w:val="Normal"/>
        <w:rPr/>
      </w:pPr>
      <w:r>
        <w:rPr/>
        <w:t>Maintenant, je voudrais vous montrer plusieurs types d’indices que l’on peut utiliser pour introduire les sons :</w:t>
      </w:r>
    </w:p>
    <w:p>
      <w:pPr>
        <w:pStyle w:val="Normal"/>
        <w:rPr/>
      </w:pPr>
      <w:r>
        <w:rPr/>
        <w:t>Il y a ces indications auditives, on dit à l’enfant : dit ceci</w:t>
      </w:r>
    </w:p>
    <w:p>
      <w:pPr>
        <w:pStyle w:val="Normal"/>
        <w:rPr/>
      </w:pPr>
      <w:r>
        <w:rPr/>
        <w:t>Cela ne marche pas toujours car, si l’enfant ne peut pas le dire ou s’il peut le dire lorsque vous le lui demander cela signifie qu’il sait déjà le dire, ce n’est pas très efficace.</w:t>
      </w:r>
    </w:p>
    <w:p>
      <w:pPr>
        <w:pStyle w:val="Normal"/>
        <w:rPr/>
      </w:pPr>
      <w:r>
        <w:rPr/>
        <w:t>Si vous voulez que l’enfant entende plus spécifiquement quelque chose, vous pouvez utiliser un stéthoscope, vous mettez le stéthoscope dans les oreilles et près de la bouche, ce qui amplifie le son pour qu’il entende bien, ou on peut utiliser une espèce de paille pour amplifier le son, ce n’est pas coûteux, il suffit d’aller chez Mac Donald.</w:t>
      </w:r>
    </w:p>
    <w:p>
      <w:pPr>
        <w:pStyle w:val="Normal"/>
        <w:rPr/>
      </w:pPr>
      <w:r>
        <w:rPr/>
        <w:t>Si en mettant la paille dans la bouche, ils n’entendent rien, c’est que le son ne passe pas là, ils peuvent s’entraîner.</w:t>
      </w:r>
    </w:p>
    <w:p>
      <w:pPr>
        <w:pStyle w:val="Normal"/>
        <w:rPr/>
      </w:pPr>
      <w:r>
        <w:rPr/>
        <w:t>On peut également utiliser des indications phonétiques, on peut utiliser des phonèmes qui facilitent, on utilise un son que l’enfant a acquis pour l’aider à prononcer un autre son et on l’associe avec un pincement du nez ou avec le chuchotement ou les deux en même temps.</w:t>
      </w:r>
    </w:p>
    <w:p>
      <w:pPr>
        <w:pStyle w:val="Normal"/>
        <w:rPr/>
      </w:pPr>
      <w:r>
        <w:rPr/>
        <w:t>Je vais vous montrer comment on peut faire un « B » ou un « P » avec un « M », un « N » peut devenir un « D » un « T ».</w:t>
      </w:r>
    </w:p>
    <w:p>
      <w:pPr>
        <w:pStyle w:val="Normal"/>
        <w:rPr/>
      </w:pPr>
      <w:r>
        <w:rPr/>
        <w:t xml:space="preserve">Le « N » par exemple, vous maintenez la langue vers le bas, on peut produire un « G », si on pince le nez on peut arriver à un  « DE » et si on chuchote et on pince le nez on obtient un « T ». </w:t>
      </w:r>
    </w:p>
    <w:p>
      <w:pPr>
        <w:pStyle w:val="Normal"/>
        <w:rPr/>
      </w:pPr>
      <w:r>
        <w:rPr/>
        <w:t>On passe d’un son pour en obtenir un autre, on commence par des sons à faible pression et on augmente la pression en passant d’un son à l’autre.</w:t>
      </w:r>
    </w:p>
    <w:p>
      <w:pPr>
        <w:pStyle w:val="Normal"/>
        <w:rPr/>
      </w:pPr>
      <w:r>
        <w:rPr/>
        <w:t>Voilà un enfant que j’ai vu à Syracuse l’an dernier, on a utilisé un « T » pour arriver à un « S »</w:t>
      </w:r>
    </w:p>
    <w:p>
      <w:pPr>
        <w:pStyle w:val="Normal"/>
        <w:rPr/>
      </w:pPr>
      <w:r>
        <w:rPr/>
        <w:t>On va prendre un « T », on va lui demander de prolonger le son pour obtenir un « S ».</w:t>
      </w:r>
    </w:p>
    <w:p>
      <w:pPr>
        <w:pStyle w:val="Normal"/>
        <w:rPr/>
      </w:pPr>
      <w:r>
        <w:rPr/>
        <w:t>Il y a également une autre indication visuelle possible, on peut dire à l’enfant de regarder dans une glace pour s’observer, ce qui lui donne un retour d’information visuel.</w:t>
      </w:r>
    </w:p>
    <w:p>
      <w:pPr>
        <w:pStyle w:val="Normal"/>
        <w:rPr/>
      </w:pPr>
      <w:r>
        <w:rPr/>
        <w:t>Un autre système, ils peuvent voir la colonne d’air qui monte et qui descend, c’est un petit dispositif, normalement on le met dans le nez mais les enfants aiment bien voir la petite boule monter et descendre, ils peuvent ainsi bien voir ce qui se passe, c’est une indication tactile, on sent l’air, on sent les lèvres se fermer.</w:t>
      </w:r>
    </w:p>
    <w:p>
      <w:pPr>
        <w:pStyle w:val="Normal"/>
        <w:rPr/>
      </w:pPr>
      <w:r>
        <w:rPr/>
        <w:t>Il y a d’autres indications, des indications graphiques dont a parlé un autre orateur, le son, la couleur, la lecture aussi, les enfants voient à quel moment intervient une lettre.</w:t>
      </w:r>
    </w:p>
    <w:p>
      <w:pPr>
        <w:pStyle w:val="Normal"/>
        <w:rPr/>
      </w:pPr>
      <w:r>
        <w:rPr/>
        <w:t>Vous avez également le système des figures phoniques de monsieur Ysunza, c’est un autre exemple de système graphique qui peut aider.</w:t>
      </w:r>
    </w:p>
    <w:p>
      <w:pPr>
        <w:pStyle w:val="Normal"/>
        <w:rPr/>
      </w:pPr>
      <w:r>
        <w:rPr/>
        <w:t>Il faut que les séances soient très fréquentes, individuelles, il faut que les séquences soient courtes et intenses.</w:t>
      </w:r>
    </w:p>
    <w:p>
      <w:pPr>
        <w:pStyle w:val="Normal"/>
        <w:rPr/>
      </w:pPr>
      <w:r>
        <w:rPr/>
        <w:t>Comme vous l’avez vu dans les exemples que je vous ai montrés, on passe d’une chose à une autre, on ne joue pas pendant une demi-heure, il y a une cadence très rapide et le traitement le plus important, c’est ce qui se passe à la maison avec les parents, cela doit se passer tous les jours.</w:t>
      </w:r>
    </w:p>
    <w:p>
      <w:pPr>
        <w:pStyle w:val="Normal"/>
        <w:rPr/>
      </w:pPr>
      <w:r>
        <w:rPr/>
        <w:t>On ne va pas chez l’orthophoniste tous les jours, ce n’est pas nécessaire d’ailleurs, mais les parents peuvent travailler de concert avec l’orthophoniste.</w:t>
      </w:r>
    </w:p>
    <w:p>
      <w:pPr>
        <w:pStyle w:val="Normal"/>
        <w:rPr/>
      </w:pPr>
      <w:r>
        <w:rPr/>
        <w:t>Voilà des choses qui n’aident pas la parole, le langage des signes, un système de communication augmentatif, stimuler le palais avec un système de vibration ou d’autres dispositifs électroniques, application de glace, cela n’aide pas du tout la parole.</w:t>
      </w:r>
    </w:p>
    <w:p>
      <w:pPr>
        <w:pStyle w:val="Normal"/>
        <w:rPr/>
      </w:pPr>
      <w:r>
        <w:rPr/>
        <w:t>Souffler, gonfler les joues, des exercices de motricité orale, ça, c’était les choses achetées par les parents de l’enfant que je vous ai montré, le matériel qu’ils avaient acheté auparavant.</w:t>
      </w:r>
    </w:p>
    <w:p>
      <w:pPr>
        <w:pStyle w:val="Normal"/>
        <w:rPr/>
      </w:pPr>
      <w:r>
        <w:rPr/>
        <w:t>Il y a une méthode qui est de plus en plus utilisée, en France cela s’appelle « Prompt » qui n’aide pas réellement à mieux parler, car les problèmes ne sont pas liés au « QUON », le prompt que consiste à placer la main ici sur la gorge, mais c’est là d’où provient le coup de glotte, donc il ne faut pas du tout dire que l’enfant doit prononcer le son à partir de ce niveau là.</w:t>
      </w:r>
    </w:p>
    <w:p>
      <w:pPr>
        <w:pStyle w:val="Normal"/>
        <w:rPr/>
      </w:pPr>
      <w:r>
        <w:rPr/>
        <w:t>La chirurgie permet de corriger l’hyper nasalité, la thérapie corrige les erreurs d’articulation, phonologique et développementales, les erreurs de compensation donc.</w:t>
      </w:r>
    </w:p>
    <w:p>
      <w:pPr>
        <w:pStyle w:val="Normal"/>
        <w:rPr/>
      </w:pPr>
      <w:r>
        <w:rPr/>
        <w:t>Il faut choisir la bonne intervention chirurgicale pour corriger le problème et il faut choisir le bon système de traitement orthophonique pour obtenir un résultat.</w:t>
      </w:r>
    </w:p>
    <w:p>
      <w:pPr>
        <w:pStyle w:val="Normal"/>
        <w:rPr/>
      </w:pPr>
      <w:r>
        <w:rPr/>
        <w:t>Pour éliminer un coup de glotte, il faut quelques minutes, c’est très court, mais ensuite, il faut que cela devienne automatique et cela peut prendre 2 à 3 ans.</w:t>
      </w:r>
    </w:p>
    <w:p>
      <w:pPr>
        <w:pStyle w:val="Normal"/>
        <w:rPr/>
      </w:pPr>
      <w:r>
        <w:rPr/>
        <w:t>Produire le son correctement est quelque chose que l’on peut obtenir très rapidement, si cela n’est pas le cas, il y a quelque chose que vous ne faites pas bien.</w:t>
      </w:r>
    </w:p>
    <w:p>
      <w:pPr>
        <w:pStyle w:val="Normal"/>
        <w:rPr/>
      </w:pPr>
      <w:r>
        <w:rPr/>
        <w:t>Voilà, j’en arrive à la fin, je vous remercie de votre attention.</w:t>
      </w:r>
    </w:p>
    <w:p>
      <w:pPr>
        <w:pStyle w:val="Normal"/>
        <w:rPr/>
      </w:pPr>
      <w:r>
        <w:rPr/>
        <w:t xml:space="preserve">  </w:t>
      </w:r>
    </w:p>
    <w:p>
      <w:pPr>
        <w:pStyle w:val="Normal"/>
        <w:rPr/>
      </w:pPr>
      <w:r>
        <w:rPr/>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39:00Z</dcterms:created>
  <dc:creator>daniel</dc:creator>
  <dc:description/>
  <dc:language>en-US</dc:language>
  <cp:lastModifiedBy>thomas</cp:lastModifiedBy>
  <dcterms:modified xsi:type="dcterms:W3CDTF">2007-01-30T13:48:00Z</dcterms:modified>
  <cp:revision>8</cp:revision>
  <dc:subject/>
  <dc:title>Vendredi 7 juillet 14h30</dc:title>
</cp:coreProperties>
</file>