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14h45</w:t>
      </w:r>
    </w:p>
    <w:p>
      <w:pPr>
        <w:pStyle w:val="Normal"/>
        <w:jc w:val="center"/>
        <w:rPr>
          <w:sz w:val="32"/>
        </w:rPr>
      </w:pPr>
      <w:r>
        <w:rPr>
          <w:sz w:val="32"/>
        </w:rPr>
      </w:r>
    </w:p>
    <w:p>
      <w:pPr>
        <w:pStyle w:val="TextBody"/>
        <w:rPr/>
      </w:pPr>
      <w:r>
        <w:rPr/>
        <w:t>Que peut nous apprendre le traitement des visages sur le développement cognitif et social dans le VCFS ?</w:t>
      </w:r>
    </w:p>
    <w:p>
      <w:pPr>
        <w:pStyle w:val="Normal"/>
        <w:jc w:val="center"/>
        <w:rPr>
          <w:b/>
          <w:b/>
          <w:bCs/>
          <w:sz w:val="32"/>
        </w:rPr>
      </w:pPr>
      <w:r>
        <w:rPr>
          <w:b/>
          <w:bCs/>
          <w:sz w:val="32"/>
        </w:rPr>
      </w:r>
    </w:p>
    <w:p>
      <w:pPr>
        <w:pStyle w:val="Normal"/>
        <w:rPr/>
      </w:pPr>
      <w:r>
        <w:rPr/>
        <w:t>Bronwyn Glaser, Martin Debanné, Marie Schaer, Sandra Martinez, Lea Matasci, Stephan Eliez, Geneva, Switzerland.</w:t>
      </w:r>
    </w:p>
    <w:p>
      <w:pPr>
        <w:pStyle w:val="Normal"/>
        <w:rPr/>
      </w:pPr>
      <w:r>
        <w:rPr/>
      </w:r>
    </w:p>
    <w:p>
      <w:pPr>
        <w:pStyle w:val="Normal"/>
        <w:rPr/>
      </w:pPr>
      <w:r>
        <w:rPr/>
      </w:r>
    </w:p>
    <w:p>
      <w:pPr>
        <w:pStyle w:val="Normal"/>
        <w:rPr/>
      </w:pPr>
      <w:r>
        <w:rPr/>
        <w:t>A la suite de mon collègue Ryan, je vais vous parler du déficit dans le traitement des visages.</w:t>
      </w:r>
    </w:p>
    <w:p>
      <w:pPr>
        <w:pStyle w:val="Normal"/>
        <w:rPr/>
      </w:pPr>
      <w:r>
        <w:rPr/>
        <w:t>Cela va nous aider à comprendre pourquoi il y a moins de traitement de visage chez les sujets atteints du VCFS.</w:t>
      </w:r>
    </w:p>
    <w:p>
      <w:pPr>
        <w:pStyle w:val="Normal"/>
        <w:rPr/>
      </w:pPr>
      <w:r>
        <w:rPr/>
        <w:t>Qu’est qu’un traitement de visage ? On en entend parler assez souvent et pourquoi on étudie le traitement de visage dans le VCFS ?</w:t>
      </w:r>
    </w:p>
    <w:p>
      <w:pPr>
        <w:pStyle w:val="Normal"/>
        <w:rPr/>
      </w:pPr>
      <w:r>
        <w:rPr/>
        <w:t>Je vous montrerai les données qui viennent de nos labos, données cognitives et données cérébrales qui soutiennent ces données cognitives et nous regrouperons tout cela pour comprendre les implications sociales et le développement cognitif au niveau cérébral.</w:t>
      </w:r>
    </w:p>
    <w:p>
      <w:pPr>
        <w:pStyle w:val="Normal"/>
        <w:rPr/>
      </w:pPr>
      <w:r>
        <w:rPr/>
        <w:t>Le traitement de visage est un traitement qui nous permet de reconnaître une personne et d’interpréter les informations transmises par les visages.</w:t>
      </w:r>
    </w:p>
    <w:p>
      <w:pPr>
        <w:pStyle w:val="Normal"/>
        <w:rPr/>
      </w:pPr>
      <w:r>
        <w:rPr/>
        <w:t>Il est important de reconnaître les gens et de maximiser l’information reçue de l’expression et du regard, finalement de mieux comprendre ce qui est important dans une situation sociale.</w:t>
      </w:r>
    </w:p>
    <w:p>
      <w:pPr>
        <w:pStyle w:val="Normal"/>
        <w:rPr/>
      </w:pPr>
      <w:r>
        <w:rPr/>
        <w:t>Le traitement de visage se développe assez lentement et correspond à un développement cognitif particulier.</w:t>
      </w:r>
    </w:p>
    <w:p>
      <w:pPr>
        <w:pStyle w:val="Normal"/>
        <w:rPr/>
      </w:pPr>
      <w:r>
        <w:rPr/>
        <w:t>Je vous montre une photo d’une mère avec son bébé, il y a un déclencheur précoce, un mécanisme d’orientation qui fait que le nouveau-né s’oriente automatiquement vers les visages afin de stocker des informations sur les visages environnants. Ces acquis progressifs interviennent dans la maturation cérébrale qui organise la connectivité cérébrale et ensuite la fonction propre. Il y a une émergence progressive au niveau du traitement de visage.</w:t>
      </w:r>
    </w:p>
    <w:p>
      <w:pPr>
        <w:pStyle w:val="Normal"/>
        <w:rPr/>
      </w:pPr>
      <w:r>
        <w:rPr/>
        <w:t>Nous allons reprendre les mêmes modèles par rapport au syndrome.</w:t>
      </w:r>
    </w:p>
    <w:p>
      <w:pPr>
        <w:pStyle w:val="Normal"/>
        <w:rPr/>
      </w:pPr>
      <w:r>
        <w:rPr/>
        <w:t>Nous savons déjà qu’il y a des modifications sous-corticales dans les régions importantes pour le mécanisme d’orientation qui est si précoce, donc cela commence déjà différemment chez les sujets VCFS et nous savons également qu’il y a des réductions volumétriques et au niveau de la connectivité qui pourrait diminuer le processus de cryptage qu’on pourrait localiser et avoir ensuite une fonction mature.</w:t>
      </w:r>
    </w:p>
    <w:p>
      <w:pPr>
        <w:pStyle w:val="Normal"/>
        <w:rPr/>
      </w:pPr>
      <w:r>
        <w:rPr/>
        <w:t>Je vais vous monter quelques résultats fonctionnels qui nous suggère qu’il y a une activité plus diffuse quand les gens affectés regardent les visages, la localisation est opérée un peu différemment.</w:t>
      </w:r>
    </w:p>
    <w:p>
      <w:pPr>
        <w:pStyle w:val="Normal"/>
        <w:rPr/>
      </w:pPr>
      <w:r>
        <w:rPr/>
        <w:t>Si on regarde au niveau cognitif, on sait qu’il y a des déficits visio perceptifs, on sait qu’il y a des difficultés à mémoriser les visages et on sait également qu’il y a des troubles sociaux et une forte tendance aux évitements qui pourraient aussi affecter la quantité d’informations qu’ils reçoivent.</w:t>
      </w:r>
    </w:p>
    <w:p>
      <w:pPr>
        <w:pStyle w:val="Normal"/>
        <w:rPr/>
      </w:pPr>
      <w:r>
        <w:rPr/>
        <w:t>Dans notre étude, on a utilisé 25 sujets affectés et 25 sujets contrôles qui avaient un âge moyen de 13ans (enfants et adultes)</w:t>
      </w:r>
    </w:p>
    <w:p>
      <w:pPr>
        <w:pStyle w:val="Normal"/>
        <w:rPr/>
      </w:pPr>
      <w:r>
        <w:rPr/>
        <w:t>On a fait un test de reconnaissance de visages, comment reconnaissaient-ils les visages et ensuite on a fait un test de traitement de visages, quels étaient les processus utilisés pour traiter les visages et en final on a fait quelques études d’imageries pour mettre en lien les altérations structurelles avec ce que l’on constate cognitivement.</w:t>
      </w:r>
    </w:p>
    <w:p>
      <w:pPr>
        <w:pStyle w:val="Normal"/>
        <w:rPr/>
      </w:pPr>
      <w:r>
        <w:rPr/>
        <w:t>Pour le test de reconnaissance de visages, c’est un test standardisé utilisé pour tous les problèmes de reconnaissance de visages.</w:t>
      </w:r>
    </w:p>
    <w:p>
      <w:pPr>
        <w:pStyle w:val="Normal"/>
        <w:rPr/>
      </w:pPr>
      <w:r>
        <w:rPr/>
        <w:t>Vous avez la photo d’une personne là, il faut la retrouver parmi six autres photos, elle est sur l’une de ces six photos mais sous un angle différent et un éclairage différent.</w:t>
      </w:r>
    </w:p>
    <w:p>
      <w:pPr>
        <w:pStyle w:val="Normal"/>
        <w:rPr/>
      </w:pPr>
      <w:r>
        <w:rPr/>
        <w:t>Les résultats nous montrent qu’il y a une grande différence dans la réussite du test entre les sujets VCFS et le groupe contrôle quel que soit l’âge.</w:t>
      </w:r>
    </w:p>
    <w:p>
      <w:pPr>
        <w:pStyle w:val="Normal"/>
        <w:rPr/>
      </w:pPr>
      <w:r>
        <w:rPr/>
        <w:t xml:space="preserve">Le groupe contrôle se situe toujours au-dessus des performances normales alors que le groupe VCFS est toujours inférieur, </w:t>
      </w:r>
    </w:p>
    <w:p>
      <w:pPr>
        <w:pStyle w:val="Normal"/>
        <w:rPr/>
      </w:pPr>
      <w:r>
        <w:rPr/>
        <w:t>Il y a donc un vrai problème de reconnaissance des visages.</w:t>
      </w:r>
    </w:p>
    <w:p>
      <w:pPr>
        <w:pStyle w:val="Normal"/>
        <w:rPr/>
      </w:pPr>
      <w:r>
        <w:rPr/>
        <w:t>La question posée est donc : Pourquoi y a-t-il ce problème de reconnaissance ?</w:t>
      </w:r>
    </w:p>
    <w:p>
      <w:pPr>
        <w:pStyle w:val="Normal"/>
        <w:rPr/>
      </w:pPr>
      <w:r>
        <w:rPr/>
        <w:t>Que se passe-t-il dans le traitement qui ne leur permet pas de reconnaître les visages ?</w:t>
      </w:r>
    </w:p>
    <w:p>
      <w:pPr>
        <w:pStyle w:val="Normal"/>
        <w:rPr/>
      </w:pPr>
      <w:r>
        <w:rPr/>
        <w:t>Ce qui nous amène à notre deuxième tache qui consistait à tester deux capacités différentes de traitement, c’est à dire la capacité figurale, la façon de traiter les visages par la forme des traits (forme des yeux, de la bouche, du nez qui change) et la capacité configurale ( l’espace entre les traits change)</w:t>
      </w:r>
    </w:p>
    <w:p>
      <w:pPr>
        <w:pStyle w:val="Normal"/>
        <w:rPr/>
      </w:pPr>
      <w:r>
        <w:rPr/>
        <w:t>Il s’agit de deux types d’informations différentes, le traitement figural se met en place plus précocement, le traitement configural est plus complexe, il prend plus de temps à se développer.</w:t>
      </w:r>
    </w:p>
    <w:p>
      <w:pPr>
        <w:pStyle w:val="Normal"/>
        <w:rPr/>
      </w:pPr>
      <w:r>
        <w:rPr/>
        <w:t>Je vais vous monter un item de cette tache : l’enfant voit deux visages l’un après l’autre et il doit répondre : était-ce le même visage ou pas ? (Dans l’exemple montré, les yeux ont changé, il fallait comparer les yeux)</w:t>
      </w:r>
    </w:p>
    <w:p>
      <w:pPr>
        <w:pStyle w:val="Normal"/>
        <w:rPr/>
      </w:pPr>
      <w:r>
        <w:rPr/>
        <w:t>Nous regardons la performance de nos groupes sur ces taches :</w:t>
      </w:r>
    </w:p>
    <w:p>
      <w:pPr>
        <w:pStyle w:val="Normal"/>
        <w:rPr/>
      </w:pPr>
      <w:r>
        <w:rPr/>
        <w:t>Nous voyons que dans les deux types de traitement, figural et configural il y a une différence notable entre le groupe VCFS et le group témoin.</w:t>
      </w:r>
    </w:p>
    <w:p>
      <w:pPr>
        <w:pStyle w:val="Normal"/>
        <w:rPr/>
      </w:pPr>
      <w:r>
        <w:rPr/>
        <w:t>Dans le traitement figural on voit que le groupe VCFS arrive tout de même à discriminer les visages d’une manière bien supérieure à ses résultats dans le traitement configural..</w:t>
      </w:r>
    </w:p>
    <w:p>
      <w:pPr>
        <w:pStyle w:val="Normal"/>
        <w:rPr/>
      </w:pPr>
      <w:r>
        <w:rPr/>
        <w:t>Au niveau configural, leur performance est de 50%, cela tient du hasard plus que du véritable traitement configural.</w:t>
      </w:r>
    </w:p>
    <w:p>
      <w:pPr>
        <w:pStyle w:val="Normal"/>
        <w:rPr/>
      </w:pPr>
      <w:r>
        <w:rPr/>
        <w:t>Maintenant nous regardons le développement de ces deux processus :</w:t>
      </w:r>
    </w:p>
    <w:p>
      <w:pPr>
        <w:pStyle w:val="Normal"/>
        <w:rPr/>
      </w:pPr>
      <w:r>
        <w:rPr/>
        <w:t>Pour le traitement figural, on voit que dans le groupe contrôle les résultats s’améliorent avec l’âge alors que dans le groupe VCFS les résultats ne s’améliorent pas vraiment avec l’âge.</w:t>
      </w:r>
    </w:p>
    <w:p>
      <w:pPr>
        <w:pStyle w:val="Normal"/>
        <w:rPr/>
      </w:pPr>
      <w:r>
        <w:rPr/>
        <w:t>Quel est le problème sous-jacent à ces résultats ? Nous devons nous poser la question par rapport aux structures et aux interactions cérébrales.</w:t>
      </w:r>
    </w:p>
    <w:p>
      <w:pPr>
        <w:pStyle w:val="Normal"/>
        <w:rPr/>
      </w:pPr>
      <w:r>
        <w:rPr/>
        <w:t>Nous avons ensuite décidé de mesurer manuellement avec une technique de traçage la structure filiforme qui est la structure la plus impliquée dans le traitement de visage et c’est un endroit aussi où on pense qu’après le développement, la fonction devient localisée à cet endroit là.</w:t>
      </w:r>
    </w:p>
    <w:p>
      <w:pPr>
        <w:pStyle w:val="Normal"/>
        <w:rPr/>
      </w:pPr>
      <w:r>
        <w:rPr/>
        <w:t>Sur la gauche, vous avez la structure physiquement, c’est une coupe sagittale, vous voyez l’intérieur du cerveau, on a divisé le gyrus filiforme, c’est une très longue structure, en trois parties (antérieure, médiane et postérieure) Dans la partie antérieure de cette structure, le filiforme des sujets VCFS est augmenté, il y a un changement de la structure qu’il faut mettre en lien avec les résultats cognitifs.</w:t>
      </w:r>
    </w:p>
    <w:p>
      <w:pPr>
        <w:pStyle w:val="Normal"/>
        <w:rPr/>
      </w:pPr>
      <w:r>
        <w:rPr/>
        <w:t>Nous avons visualisé, avec l’IRM, cette zone filiforme gauche lorsque les sujets faisaient de reconnaissances de visages et de maisons et nous avons observé que, pour le groupe contrôle, il y avait plus d’activité lorsque les sujets regardaient des visages que lorsqu’ils regardaient des maisons.</w:t>
      </w:r>
    </w:p>
    <w:p>
      <w:pPr>
        <w:pStyle w:val="Normal"/>
        <w:rPr/>
      </w:pPr>
      <w:r>
        <w:rPr/>
        <w:t>Je vais regrouper tout cela :</w:t>
      </w:r>
    </w:p>
    <w:p>
      <w:pPr>
        <w:pStyle w:val="Normal"/>
        <w:rPr/>
      </w:pPr>
      <w:r>
        <w:rPr/>
        <w:t>Nous observons une altération du traitement au niveau figural et configural du traitement du visage, ainsi que des difficultés à développer une expertise avec l’âge.</w:t>
      </w:r>
    </w:p>
    <w:p>
      <w:pPr>
        <w:pStyle w:val="Normal"/>
        <w:rPr/>
      </w:pPr>
      <w:r>
        <w:rPr/>
        <w:t>Il y a, deuxièmement, des difficultés de traitement des visages et ils semblent être liés à des modifications structurelles du gyrus filiforme tel que nous l’observons dans les examens Fonctionnels.</w:t>
      </w:r>
    </w:p>
    <w:p>
      <w:pPr>
        <w:pStyle w:val="Normal"/>
        <w:rPr/>
      </w:pPr>
      <w:r>
        <w:rPr/>
        <w:t>Les études précédentes nous ont montré que le traitement configural, la capacité à traiter les visages en entier, est lié à la reconnaissance des expressions faciales et la quantité d’informations que peuvent transmettre ces expressions faciales et que, si cette capacité manque, cela pourrait affecter les interactions sociales.</w:t>
      </w:r>
    </w:p>
    <w:p>
      <w:pPr>
        <w:pStyle w:val="Normal"/>
        <w:rPr/>
      </w:pPr>
      <w:r>
        <w:rPr/>
        <w:t>Aujourd’hui, nous nous focalisons sur les mécanismes qui entraînent le traitement configural, dans le but d’explorer la possibilité de renforcer un traitement complexe des visages et maximiser l’information que ces enfants pourraient tirer des visages.</w:t>
      </w:r>
    </w:p>
    <w:p>
      <w:pPr>
        <w:pStyle w:val="Normal"/>
        <w:rPr/>
      </w:pPr>
      <w:r>
        <w:rPr/>
        <w:t>Merci.</w:t>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4:29:00Z</dcterms:created>
  <dc:creator>daniel</dc:creator>
  <dc:description/>
  <dc:language>en-US</dc:language>
  <cp:lastModifiedBy>thomas</cp:lastModifiedBy>
  <cp:lastPrinted>2006-11-18T14:35:00Z</cp:lastPrinted>
  <dcterms:modified xsi:type="dcterms:W3CDTF">2007-01-31T14:29:00Z</dcterms:modified>
  <cp:revision>7</cp:revision>
  <dc:subject/>
  <dc:title>Samedi 8 juillet</dc:title>
</cp:coreProperties>
</file>