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 17h25</w:t>
      </w:r>
    </w:p>
    <w:p>
      <w:pPr>
        <w:pStyle w:val="Heading"/>
        <w:rPr/>
      </w:pPr>
      <w:r>
        <w:rPr/>
      </w:r>
    </w:p>
    <w:p>
      <w:pPr>
        <w:pStyle w:val="Heading"/>
        <w:rPr>
          <w:b/>
          <w:b/>
          <w:bCs/>
        </w:rPr>
      </w:pPr>
      <w:r>
        <w:rPr>
          <w:b/>
          <w:bCs/>
        </w:rPr>
        <w:t>Questions – réponses – troubles cognitifs et comportementaux</w:t>
      </w:r>
    </w:p>
    <w:p>
      <w:pPr>
        <w:pStyle w:val="Normal"/>
        <w:rPr>
          <w:b/>
          <w:b/>
          <w:bCs/>
        </w:rPr>
      </w:pPr>
      <w:r>
        <w:rPr>
          <w:b/>
          <w:bCs/>
        </w:rPr>
      </w:r>
    </w:p>
    <w:p>
      <w:pPr>
        <w:pStyle w:val="Normal"/>
        <w:rPr/>
      </w:pPr>
      <w:r>
        <w:rPr/>
      </w:r>
    </w:p>
    <w:p>
      <w:pPr>
        <w:pStyle w:val="Normal"/>
        <w:rPr/>
      </w:pPr>
      <w:r>
        <w:rPr/>
        <w:t>- Première question : Steve</w:t>
      </w:r>
    </w:p>
    <w:p>
      <w:pPr>
        <w:pStyle w:val="Normal"/>
        <w:rPr/>
      </w:pPr>
      <w:r>
        <w:rPr/>
        <w:t>Est-ce que vous pourriez apporter un commentaire sur l’amélioration des programmes de recherche et quant aux éventualités de coordination au niveau international ?</w:t>
      </w:r>
    </w:p>
    <w:p>
      <w:pPr>
        <w:pStyle w:val="Normal"/>
        <w:rPr/>
      </w:pPr>
      <w:r>
        <w:rPr/>
        <w:t>Est-ce que Monsieur Murphy accepterait de faire des commentaires sur ce sujet de telle sorte que les travaux de recherche sur le VCFS puissent être coordonnés au niveau international ?</w:t>
      </w:r>
    </w:p>
    <w:p>
      <w:pPr>
        <w:pStyle w:val="Normal"/>
        <w:rPr/>
      </w:pPr>
      <w:r>
        <w:rPr/>
      </w:r>
    </w:p>
    <w:p>
      <w:pPr>
        <w:pStyle w:val="Normal"/>
        <w:rPr/>
      </w:pPr>
      <w:r>
        <w:rPr/>
        <w:t>Réponse de Kieran Murphy</w:t>
      </w:r>
    </w:p>
    <w:p>
      <w:pPr>
        <w:pStyle w:val="Normal"/>
        <w:rPr/>
      </w:pPr>
      <w:r>
        <w:rPr/>
        <w:t xml:space="preserve">Comme vous l’avez souligné de nombreux centres effectuent des études longitudinales à l’heure actuelle et je pense que la clé du succès, c’est d’avoir des méthodologies aussi semblable que possible, en effet je pense que les centres individuels ne peuvent pas travailler isolément. </w:t>
      </w:r>
    </w:p>
    <w:p>
      <w:pPr>
        <w:pStyle w:val="Normal"/>
        <w:rPr/>
      </w:pPr>
      <w:r>
        <w:rPr/>
        <w:t>En fait nous poursuivons tous le même but, c’est à dire une meilleure compréhension et une intervention plus précoce, donc si vous envisager de vous lancer dans un programme longitudinal en Australie par exemple, eh bien! n’hésitez pas à vous mettre en contact avec tous les autres centres qui sont impliqués par ces travaux de recherche de telle sorte que vous puissiez mettre en place des protocoles communs.</w:t>
      </w:r>
    </w:p>
    <w:p>
      <w:pPr>
        <w:pStyle w:val="Normal"/>
        <w:rPr/>
      </w:pPr>
      <w:r>
        <w:rPr/>
        <w:t>Bien sûr, cela vous laisse le choix entier de vos décisions, mais cela permettrait d’avoir des méthodes de mesure similaires, ce qui est souhaitable.</w:t>
      </w:r>
    </w:p>
    <w:p>
      <w:pPr>
        <w:pStyle w:val="Normal"/>
        <w:rPr/>
      </w:pPr>
      <w:r>
        <w:rPr/>
        <w:t>Je crois que le but est de pouvoir associer les données de telle sorte que nous puissions mieux effectuer les études comparatives par la suite.</w:t>
      </w:r>
    </w:p>
    <w:p>
      <w:pPr>
        <w:pStyle w:val="Normal"/>
        <w:rPr/>
      </w:pPr>
      <w:r>
        <w:rPr/>
      </w:r>
    </w:p>
    <w:p>
      <w:pPr>
        <w:pStyle w:val="Normal"/>
        <w:rPr/>
      </w:pPr>
      <w:r>
        <w:rPr/>
        <w:t>- Question pour Madame Schaer :</w:t>
      </w:r>
    </w:p>
    <w:p>
      <w:pPr>
        <w:pStyle w:val="Normal"/>
        <w:rPr/>
      </w:pPr>
      <w:r>
        <w:rPr/>
        <w:t>J’aurais voulu savoir s’il y a une spécificité dans les anomalies de la gyrification par rapport au syndrome VCFS ou si on les retrouvait dans d’autres maladies neuro-génétiques ou même dans la schizophrénie, population générale.</w:t>
      </w:r>
    </w:p>
    <w:p>
      <w:pPr>
        <w:pStyle w:val="Normal"/>
        <w:rPr/>
      </w:pPr>
      <w:r>
        <w:rPr/>
      </w:r>
    </w:p>
    <w:p>
      <w:pPr>
        <w:pStyle w:val="Normal"/>
        <w:rPr/>
      </w:pPr>
      <w:r>
        <w:rPr/>
        <w:t xml:space="preserve">Réponse de Marie Schaer </w:t>
      </w:r>
    </w:p>
    <w:p>
      <w:pPr>
        <w:pStyle w:val="Normal"/>
        <w:rPr/>
      </w:pPr>
      <w:r>
        <w:rPr/>
        <w:t>C’est une bonne question, effectivement on n'a pas du tout de spécificité par rapport au VCFS, c’est à dire que par exemple, dans un autre syndrome génétique qui est le syndrome de Williams, on retrouve aussi des altérations de la gyrification mais dans un autre sens, c’est à dire qu’on a une gyrification qui est augmentée,</w:t>
      </w:r>
    </w:p>
    <w:p>
      <w:pPr>
        <w:pStyle w:val="Normal"/>
        <w:rPr/>
      </w:pPr>
      <w:r>
        <w:rPr/>
        <w:t>Aussi, récemment, dans l’autisme, une gyrification augmentée a été rapportée, donc vous voyez que cela peut aller autant dans le sens de l’augmentation que de la diminution.</w:t>
      </w:r>
    </w:p>
    <w:p>
      <w:pPr>
        <w:pStyle w:val="Normal"/>
        <w:rPr/>
      </w:pPr>
      <w:r>
        <w:rPr/>
        <w:t>Dans la schizophrénie, des études parlent d’augmentation dans certaines régions et diminutions dans d’autres.</w:t>
      </w:r>
    </w:p>
    <w:p>
      <w:pPr>
        <w:pStyle w:val="Normal"/>
        <w:rPr/>
      </w:pPr>
      <w:r>
        <w:rPr/>
        <w:t>On sait plutôt que la régulation semble assez fine dans le développement normal et puis que ensuite, en fonction des propriétés, un cortex plus fin ou plus épais, peuvent faire que la gyrification apparaît différente.</w:t>
      </w:r>
    </w:p>
    <w:p>
      <w:pPr>
        <w:pStyle w:val="Normal"/>
        <w:rPr/>
      </w:pPr>
      <w:r>
        <w:rPr/>
        <w:t>Donc, nous le voyons plutôt comme une fenêtre pour analyser le développement, comme un indice sur les propriétés du cortex et du reste du cerveau que comme une augmentation ou une diminution en soi.</w:t>
      </w:r>
    </w:p>
    <w:p>
      <w:pPr>
        <w:pStyle w:val="Normal"/>
        <w:rPr/>
      </w:pPr>
      <w:r>
        <w:rPr/>
        <w:t>Stephan Eliez :</w:t>
      </w:r>
    </w:p>
    <w:p>
      <w:pPr>
        <w:pStyle w:val="Normal"/>
        <w:rPr/>
      </w:pPr>
      <w:r>
        <w:rPr/>
        <w:t>On pourrait ajouter qu’un élément intéressant qui plaide en faveur de ce que nous a dit Bob Sprintzen, c’est qu’il se peut aussi que les altérations de la gyrification suggèrent une cause plutôt vasculaire comme étant étiologique et cela remettrait le poids sur TBX1 comme pouvant aussi, à travers des anomalies de la vascularisation, pouvoir causer une diminution de la gyrification et un épaississement du cortex, ce sont des pistes qui restent à explorer.</w:t>
      </w:r>
    </w:p>
    <w:p>
      <w:pPr>
        <w:pStyle w:val="Normal"/>
        <w:rPr/>
      </w:pPr>
      <w:r>
        <w:rPr/>
        <w:t>Vous voyez que probablement, les facteurs qui interviennent dans les changements cérébraux sont multiples, il n’y a pas un gène qui détermine les changements cérébraux mais certainement plusieurs dans une intrication qui est probablement complexe.</w:t>
      </w:r>
    </w:p>
    <w:p>
      <w:pPr>
        <w:pStyle w:val="Normal"/>
        <w:rPr/>
      </w:pPr>
      <w:r>
        <w:rPr/>
      </w:r>
    </w:p>
    <w:p>
      <w:pPr>
        <w:pStyle w:val="Normal"/>
        <w:rPr/>
      </w:pPr>
      <w:r>
        <w:rPr/>
        <w:t>Question :</w:t>
      </w:r>
    </w:p>
    <w:p>
      <w:pPr>
        <w:pStyle w:val="Normal"/>
        <w:rPr/>
      </w:pPr>
      <w:r>
        <w:rPr/>
        <w:t>Une question sur l’effet de la ritaline qui est un amphétaminique sur la dopamine, puisqu’il semble que l’on est trop de dopamine en quelque sorte ou trop de dopamine utilisée ou pas assez de dopamine métabolisée dans le VCFS, que fait la ritaline ? Ne va-t-elle pas dans un sens paradoxal ?</w:t>
      </w:r>
    </w:p>
    <w:p>
      <w:pPr>
        <w:pStyle w:val="Normal"/>
        <w:rPr/>
      </w:pPr>
      <w:r>
        <w:rPr/>
      </w:r>
    </w:p>
    <w:p>
      <w:pPr>
        <w:pStyle w:val="Normal"/>
        <w:rPr>
          <w:lang w:val="nl-NL"/>
        </w:rPr>
      </w:pPr>
      <w:r>
        <w:rPr>
          <w:lang w:val="nl-NL"/>
        </w:rPr>
        <w:t xml:space="preserve">Réponse : Thérèse van Amelsvoort </w:t>
      </w:r>
    </w:p>
    <w:p>
      <w:pPr>
        <w:pStyle w:val="Normal"/>
        <w:rPr/>
      </w:pPr>
      <w:r>
        <w:rPr/>
        <w:t xml:space="preserve">Excellente question, </w:t>
      </w:r>
    </w:p>
    <w:p>
      <w:pPr>
        <w:pStyle w:val="Normal"/>
        <w:rPr/>
      </w:pPr>
      <w:r>
        <w:rPr/>
        <w:t>En fait nous avons juste sélectionné des personnes qui n’avaient pas été prétraitées et qui n’étaient pas atteintes de troubles psychiatriques, car si vous commencez à manipuler avec de la ritaline votre sujet vous ne savez pas ce qui va se passer, donc pour bien répondre à votre question, il faut dire que nous n’avons pas suffisamment de données, que nous ne savons pas quel est exactement la réponse dopaminergique et nous n’avons pas exploré tous ces phénomènes, nous ne savons pas suffisamment de chose sur ce sujet mais l’expérience clinique acquise par les cliniciens montre bien  que la ritaline marche sur certains sujets mais pas sur tous, je sais que cela ne va pas vous satisfaire comme réponse mais il reste beaucoup à faire.</w:t>
      </w:r>
    </w:p>
    <w:p>
      <w:pPr>
        <w:pStyle w:val="Normal"/>
        <w:rPr/>
      </w:pPr>
      <w:r>
        <w:rPr/>
        <w:t>Mais votre question est intéressante, c’est vraiment complexe, je n’ai pas vraiment de réponse à donner, je voudrais rajouter deux choses, je préférerais traiter des patients VCFS avec de la ritaline car je suis certain, ce faisant que le sujet se débrouillera mieux et gérera mieux en fait les niveaux de dopamine.</w:t>
      </w:r>
    </w:p>
    <w:p>
      <w:pPr>
        <w:pStyle w:val="Normal"/>
        <w:rPr/>
      </w:pPr>
      <w:r>
        <w:rPr/>
      </w:r>
    </w:p>
    <w:p>
      <w:pPr>
        <w:pStyle w:val="Normal"/>
        <w:rPr/>
      </w:pPr>
      <w:r>
        <w:rPr/>
        <w:t>Stephan Eliez</w:t>
      </w:r>
    </w:p>
    <w:p>
      <w:pPr>
        <w:pStyle w:val="Normal"/>
        <w:rPr/>
      </w:pPr>
      <w:r>
        <w:rPr/>
        <w:t>D’après l’étude longitudinale qui a été conduite à Stanford, il semblerait qu’il y ait un effet longitudinal, à savoir, même si cet effet n’était pas très significatif, les enfants traités à la ritaline avaient de meilleurs résultats et il semblerait que pour les enfants, ça marche.</w:t>
      </w:r>
    </w:p>
    <w:p>
      <w:pPr>
        <w:pStyle w:val="Normal"/>
        <w:rPr/>
      </w:pPr>
      <w:r>
        <w:rPr/>
        <w:t>Vous savez que la dopamine a un cycle de vie et à l’adolescence vous avez une augmentation considérable des niveaux de dopamine et c’est peut être pour cette raison qu’à l’adolescence les choses deviennent un peu plus complexe puisque les niveaux de dopamine sont plus élevés.</w:t>
      </w:r>
    </w:p>
    <w:p>
      <w:pPr>
        <w:pStyle w:val="Normal"/>
        <w:rPr/>
      </w:pPr>
      <w:r>
        <w:rPr/>
        <w:t>Donc, ce que je dirai, je serais peu être plus enclin à prescrire au moment de l’enfance que de l’adolescence, mais c’est vrai qu’on voudrait trouver d’autres traitements plus spécifiques pour les patients VCFS atteints d’hyper anxiété et de troubles de l’attention mais on fait avec ce que l’on a selon les pays bien évidemment.</w:t>
      </w:r>
    </w:p>
    <w:p>
      <w:pPr>
        <w:pStyle w:val="Normal"/>
        <w:rPr/>
      </w:pPr>
      <w:r>
        <w:rPr/>
      </w:r>
    </w:p>
    <w:p>
      <w:pPr>
        <w:pStyle w:val="Normal"/>
        <w:rPr/>
      </w:pPr>
      <w:r>
        <w:rPr/>
        <w:t>?</w:t>
      </w:r>
    </w:p>
    <w:p>
      <w:pPr>
        <w:pStyle w:val="Normal"/>
        <w:rPr/>
      </w:pPr>
      <w:r>
        <w:rPr/>
        <w:t>Une partie du problème avec la ritaline, s’est qu’elle a été appliquée pour l’ADHD, c’est à dire les problèmes d’attention et d’hyperactivité, là ça marche parce que l’enfant devient plus attentif, mais lorsqu’on étudie d’autres comportements, eh bien, sur une longue période de temps, il faudrait savoir ce qui se passe, il faudrait savoir si les comportements sont améliorés dans le temps.</w:t>
      </w:r>
    </w:p>
    <w:p>
      <w:pPr>
        <w:pStyle w:val="Normal"/>
        <w:rPr/>
      </w:pPr>
      <w:r>
        <w:rPr/>
        <w:t>L’expérience que j’ai, a démarré à l’âge de 18ans, peut être que Don peut en dire plus sur ce qui se passe chez l’enfant et chez l’adolescent, c’est vrai que les comportements d’agressivité notamment viennent par épisodes avec une charge émotionnelle négative considérable, du moins dans l’expérience que j’ai.</w:t>
      </w:r>
    </w:p>
    <w:p>
      <w:pPr>
        <w:pStyle w:val="Normal"/>
        <w:rPr/>
      </w:pPr>
      <w:r>
        <w:rPr/>
        <w:t>Donc les médicaments que j’utilise sont des antipsychotiques qui jouent sur le système dopaminergique également, qui bloquent la production de dopamine et ses récepteurs, donc c’est sensé aider me semble-t-il, puisqu’en fait vous supprimer l’excès de dopamine, l’expérience clinique montre que cela marche toujours, en fait c’est un mécanisme dopaminergique différent  peut être mais je crois que si on fait davantage d’études sur ces systèmes dopaminiques et dopaminergiques on pourra trouver des substances pharmacologiques performantes.</w:t>
      </w:r>
    </w:p>
    <w:p>
      <w:pPr>
        <w:pStyle w:val="Normal"/>
        <w:rPr/>
      </w:pPr>
      <w:r>
        <w:rPr/>
      </w:r>
    </w:p>
    <w:p>
      <w:pPr>
        <w:pStyle w:val="Normal"/>
        <w:rPr/>
      </w:pPr>
      <w:r>
        <w:rPr/>
      </w:r>
    </w:p>
    <w:p>
      <w:pPr>
        <w:pStyle w:val="Normal"/>
        <w:rPr/>
      </w:pPr>
      <w:r>
        <w:rPr/>
        <w:t>Je pense que ce que vous avez dit est très intéressant, d’après mon expérience, les symptômes d’inattention sont améliorés dans la majorité des cas des patients traités, mais si vous écoutez les parents de plus près, si vous regardez les enfants, mais c’est une minorité, certains enfants deviennent plus compulsifs, donc je relativise un petit peu les choses que je vous dis car on retrouve cela aussi dans la population générale qui n’est pas forcément traitée, donc, ce que j’ai tendance à penser, c’est qu’il faudrait peut être conduire des études sur les effets secondaires en établissant des sous groupes d’enfants selon qu’ils sont traités ou non.</w:t>
      </w:r>
    </w:p>
    <w:sectPr>
      <w:type w:val="nextPage"/>
      <w:pgSz w:w="11906" w:h="16838"/>
      <w:pgMar w:left="1309" w:right="1434" w:gutter="0" w:header="0" w:top="143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09:00Z</dcterms:created>
  <dc:creator>daniel</dc:creator>
  <dc:description/>
  <dc:language>en-US</dc:language>
  <cp:lastModifiedBy>thomas</cp:lastModifiedBy>
  <dcterms:modified xsi:type="dcterms:W3CDTF">2007-01-31T17:48:00Z</dcterms:modified>
  <cp:revision>6</cp:revision>
  <dc:subject/>
  <dc:title>Est-ce que vous pourriez apporter un commentaire sur l’amélioration des programmes de recherche et quant aux éventualité de co</dc:title>
</cp:coreProperties>
</file>