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15h45</w:t>
      </w:r>
    </w:p>
    <w:p>
      <w:pPr>
        <w:pStyle w:val="Normal"/>
        <w:jc w:val="center"/>
        <w:rPr>
          <w:sz w:val="32"/>
        </w:rPr>
      </w:pPr>
      <w:r>
        <w:rPr>
          <w:sz w:val="32"/>
        </w:rPr>
      </w:r>
    </w:p>
    <w:p>
      <w:pPr>
        <w:pStyle w:val="Subtitle"/>
        <w:rPr/>
      </w:pPr>
      <w:r>
        <w:rPr/>
        <w:t>Imagerie structurelle du cerveau dans le VCFS</w:t>
      </w:r>
    </w:p>
    <w:p>
      <w:pPr>
        <w:pStyle w:val="Normal"/>
        <w:jc w:val="center"/>
        <w:rPr>
          <w:b/>
          <w:b/>
          <w:bCs/>
          <w:sz w:val="32"/>
        </w:rPr>
      </w:pPr>
      <w:r>
        <w:rPr>
          <w:b/>
          <w:bCs/>
          <w:sz w:val="32"/>
        </w:rPr>
      </w:r>
    </w:p>
    <w:p>
      <w:pPr>
        <w:pStyle w:val="Normal"/>
        <w:rPr>
          <w:lang w:val="en-GB"/>
        </w:rPr>
      </w:pPr>
      <w:r>
        <w:rPr>
          <w:lang w:val="en-GB"/>
        </w:rPr>
        <w:t>David Skuse, institute of Child Health, London, UK</w:t>
      </w:r>
    </w:p>
    <w:p>
      <w:pPr>
        <w:pStyle w:val="Normal"/>
        <w:rPr>
          <w:lang w:val="en-GB"/>
        </w:rPr>
      </w:pPr>
      <w:r>
        <w:rPr>
          <w:lang w:val="en-GB"/>
        </w:rPr>
      </w:r>
    </w:p>
    <w:p>
      <w:pPr>
        <w:pStyle w:val="Normal"/>
        <w:rPr>
          <w:lang w:val="en-GB"/>
        </w:rPr>
      </w:pPr>
      <w:r>
        <w:rPr>
          <w:lang w:val="en-GB"/>
        </w:rPr>
      </w:r>
    </w:p>
    <w:p>
      <w:pPr>
        <w:pStyle w:val="Normal"/>
        <w:rPr/>
      </w:pPr>
      <w:r>
        <w:rPr/>
        <w:t>En fait je vais vous parler de l’imagerie cérébrale, mais je voudrais vous dire que ce que je vais décrire va dans le même sens que ce qui a été dit précédemment, j’espère que je ne vais pas faire de redite par rapport aux orateurs précédents.</w:t>
      </w:r>
    </w:p>
    <w:p>
      <w:pPr>
        <w:pStyle w:val="Normal"/>
        <w:rPr/>
      </w:pPr>
      <w:r>
        <w:rPr/>
        <w:t>Comme vous le savez, nous sommes tout spécifiquement intéressé, en tant que pédopsychiatre, dont je suis d’ailleurs, par ce syndrome du fait des problèmes comportementaux qui lui sont associés.</w:t>
      </w:r>
    </w:p>
    <w:p>
      <w:pPr>
        <w:pStyle w:val="Normal"/>
        <w:rPr/>
      </w:pPr>
      <w:r>
        <w:rPr/>
        <w:t>Lorsque j’ai commencé à consulter dans ce domaine, j’avais affaire à des spécialistes qui se focalisaient sur les manifestations physiques, cardiaques, fente palatine, etc.</w:t>
      </w:r>
    </w:p>
    <w:p>
      <w:pPr>
        <w:pStyle w:val="Normal"/>
        <w:rPr/>
      </w:pPr>
      <w:r>
        <w:rPr/>
        <w:t>Mais, une fois passé le traumatisme initial que connaissent les parents lorsqu’ils découvrent ce dont souffrent leurs enfants, une fois passée les embûches médicales, il demeure un problème considérable, c’est le problème comportemental.</w:t>
      </w:r>
    </w:p>
    <w:p>
      <w:pPr>
        <w:pStyle w:val="Normal"/>
        <w:rPr/>
      </w:pPr>
      <w:r>
        <w:rPr/>
        <w:t>Mes collègues qui se focalisaient sur les aspects physiques, ne manquaient pas de souligner qu’il fallait aussi s’attaquer aux problèmes comportementaux.</w:t>
      </w:r>
    </w:p>
    <w:p>
      <w:pPr>
        <w:pStyle w:val="Normal"/>
        <w:rPr/>
      </w:pPr>
      <w:r>
        <w:rPr/>
        <w:t>Récemment, nous avons eu la possibilité d’utiliser les avantages de l’imagerie cérébrale pour voir ce qui se passait chez les sujets VCFS, non pas uniquement pour les adultes, mais en ce qui nous concerne, plutôt chez les ados.</w:t>
      </w:r>
    </w:p>
    <w:p>
      <w:pPr>
        <w:pStyle w:val="Normal"/>
        <w:rPr/>
      </w:pPr>
      <w:r>
        <w:rPr/>
        <w:t>Chez les ados, nous constatons qu’il y a des compétences à peu près équivalentes, autrement dit, le QI (c’est une mesure très imprécise) moyen des VCFS est un peu plus bas que celui de la population générale.</w:t>
      </w:r>
    </w:p>
    <w:p>
      <w:pPr>
        <w:pStyle w:val="Normal"/>
        <w:rPr/>
      </w:pPr>
      <w:r>
        <w:rPr/>
        <w:t>Si vous comparez un ado qui se développe normalement et un ado VCFS, il y a différentes sources de différences au niveau cérébral.</w:t>
      </w:r>
    </w:p>
    <w:p>
      <w:pPr>
        <w:pStyle w:val="Normal"/>
        <w:rPr/>
      </w:pPr>
      <w:r>
        <w:rPr/>
        <w:t>Bien sûr, ils sont atteints de micro-délétion, ils ont des QI qui sont quelque peu plus bas que ceux de la population générale.</w:t>
      </w:r>
    </w:p>
    <w:p>
      <w:pPr>
        <w:pStyle w:val="Normal"/>
        <w:rPr/>
      </w:pPr>
      <w:r>
        <w:rPr/>
        <w:t>Nous avons étudié deux groupes témoins, l’un avec une population normale et vous voyez sur la diapositive les différentes valeurs pour ce groupe, et vous voyez bien sûr que les valeurs des sujets normaux sont bien plus importantes que pour les sujets VCFS, ceci corrobore ce que vous avez entendu jusqu’à présent.</w:t>
      </w:r>
    </w:p>
    <w:p>
      <w:pPr>
        <w:pStyle w:val="Normal"/>
        <w:rPr/>
      </w:pPr>
      <w:r>
        <w:rPr/>
        <w:t>Toutes les données que je vais vous présenter sont le résultat de procédés d’imagerie totalement automatisés. Notre technique est ce que nous appelons une morphométrie basée sur les voxels, c’est peu être moins complexe que ce qui vous a déjà été présenté, je vais vous l’expliciter.</w:t>
      </w:r>
    </w:p>
    <w:p>
      <w:pPr>
        <w:pStyle w:val="Normal"/>
        <w:rPr/>
      </w:pPr>
      <w:r>
        <w:rPr/>
        <w:t>Cette morphométrie permet de comparer de façon automatique, en utilisant des logiciels, les cerveaux.</w:t>
      </w:r>
    </w:p>
    <w:p>
      <w:pPr>
        <w:pStyle w:val="Normal"/>
        <w:rPr/>
      </w:pPr>
      <w:r>
        <w:rPr/>
        <w:t>Autrement dit, on regarde un cerveau VCFS et un cerveau normal avec un QI équivalent bien sûr et on compare les données, c’est une comparaison groupe à groupe.</w:t>
      </w:r>
    </w:p>
    <w:p>
      <w:pPr>
        <w:pStyle w:val="Normal"/>
        <w:rPr/>
      </w:pPr>
      <w:r>
        <w:rPr/>
        <w:t>Nous avons différents types de morphométrie, morphométrie optimisée, etc.</w:t>
      </w:r>
    </w:p>
    <w:p>
      <w:pPr>
        <w:pStyle w:val="Normal"/>
        <w:rPr/>
      </w:pPr>
      <w:r>
        <w:rPr/>
        <w:t>Les différences observées sont visualisées en jaune.</w:t>
      </w:r>
    </w:p>
    <w:p>
      <w:pPr>
        <w:pStyle w:val="Normal"/>
        <w:rPr/>
      </w:pPr>
      <w:r>
        <w:rPr/>
        <w:t>Regardons ces données collectées par des collègues à moi, à Londres, comparons les filles et les garçons,</w:t>
      </w:r>
    </w:p>
    <w:p>
      <w:pPr>
        <w:pStyle w:val="Normal"/>
        <w:rPr/>
      </w:pPr>
      <w:r>
        <w:rPr/>
        <w:t>Voici des coupes cérébrales, voici les zones où les filles ont davantage de matière grise que les garçons et là c’est le contraire, c’est les zones où les garçons ont davantage de matière grise, le résultat, c’est du 50-50, même si les zones concernées diffèrent selon le sexe.</w:t>
      </w:r>
    </w:p>
    <w:p>
      <w:pPr>
        <w:pStyle w:val="Normal"/>
        <w:rPr/>
      </w:pPr>
      <w:r>
        <w:rPr/>
        <w:t>Passons à la suite, ce que nous avons trouvé en faisant les comparaisons, c’est que le volume cérébral chez les VCFS ne présentait pas vraiment de différence très significative même s’il existait effectivement de petites différences.</w:t>
      </w:r>
    </w:p>
    <w:p>
      <w:pPr>
        <w:pStyle w:val="Normal"/>
        <w:rPr/>
      </w:pPr>
      <w:r>
        <w:rPr/>
        <w:t>Ce qui nous a intéressé, c’est de voir qu’à QI égal, il y avait une différence en ce qui concernait ces tissus de connectivité, ces tissus de matière blanche dont on vous a déjà parlé, le câblage cérébral.</w:t>
      </w:r>
    </w:p>
    <w:p>
      <w:pPr>
        <w:pStyle w:val="Normal"/>
        <w:rPr/>
      </w:pPr>
      <w:r>
        <w:rPr/>
        <w:t xml:space="preserve">On s’aperçoit que la différence de matière grise est de l’ordre de 12% par rapport au groupe à QI normal, mais seulement de 7,6% par rapport au groupe témoin ayant le même QI, ce qui n’est pas important, mais que la différence de matière blanche est plus importante, elle est de l’ordre de 14% quelque soit le groupe témoin considéré. </w:t>
      </w:r>
    </w:p>
    <w:p>
      <w:pPr>
        <w:pStyle w:val="Normal"/>
        <w:rPr/>
      </w:pPr>
      <w:r>
        <w:rPr/>
        <w:t>Voici ces résultats représentés graphiquement, volume de la matière blanche et voyez que la différence est significative, ici vous avez la moyenne avec un intervalle de confiance, vous voyez ce qui se passe pour la matière blanche, ça, c’est le témoin, à QI égal et là vous avez les valeurs pour les VCFS et vous vous apercevez que la différence est très importante.</w:t>
      </w:r>
    </w:p>
    <w:p>
      <w:pPr>
        <w:pStyle w:val="Normal"/>
        <w:rPr/>
      </w:pPr>
      <w:r>
        <w:rPr/>
        <w:t>Au niveau de la matière blanche, il y a vraiment une différence importante pour les VCFS.</w:t>
      </w:r>
    </w:p>
    <w:p>
      <w:pPr>
        <w:pStyle w:val="Normal"/>
        <w:rPr/>
      </w:pPr>
      <w:r>
        <w:rPr/>
        <w:t>Sur ces photos vous avez des coupes horizontales, on tranche le cerveau en partant de la base et on remonte de plus en plus haut, jusqu’à ce qu’on atteigne le point le plus haut.</w:t>
      </w:r>
    </w:p>
    <w:p>
      <w:pPr>
        <w:pStyle w:val="Normal"/>
        <w:rPr/>
      </w:pPr>
      <w:r>
        <w:rPr/>
        <w:t>Voici ce que l’on observe :</w:t>
      </w:r>
    </w:p>
    <w:p>
      <w:pPr>
        <w:pStyle w:val="Normal"/>
        <w:rPr/>
      </w:pPr>
      <w:r>
        <w:rPr/>
        <w:t>Plus on descend, et plus il y a ces blocs rouges, ce sont des zones où il y a un excès de matière grise chez les gens atteints de VCFS, ce qui veut dire que les VCFS ont davantage de matière grise sur certaines zones, notamment dans la zone du lobe frontal, c’est la zone qui est impliquée dans certaines fonctions de planification, de contrôle d’autres régions du cerveau.</w:t>
      </w:r>
    </w:p>
    <w:p>
      <w:pPr>
        <w:pStyle w:val="Normal"/>
        <w:rPr/>
      </w:pPr>
      <w:r>
        <w:rPr/>
        <w:t>Maintenant passons à ces zones bleues, ce sont des déficits, cette fois ci chez les sujets VCFS bien entendu, par rapport au groupe témoin apparié.</w:t>
      </w:r>
    </w:p>
    <w:p>
      <w:pPr>
        <w:pStyle w:val="Normal"/>
        <w:rPr/>
      </w:pPr>
      <w:r>
        <w:rPr/>
        <w:t>Vous voyez ici, que ce soit dans les couches basses ou les couches élevées du cerveau, on a à peu près les mêmes résultats, en revanche dans certaines zones temporales et corticales, on a quelques différences qui pourraient avoir une implication fonctionnelle.</w:t>
      </w:r>
    </w:p>
    <w:p>
      <w:pPr>
        <w:pStyle w:val="Normal"/>
        <w:rPr/>
      </w:pPr>
      <w:r>
        <w:rPr/>
        <w:t xml:space="preserve">Je reviens aux excès en matière blanche, ce sont des différences qui sont vraiment frappantes, </w:t>
      </w:r>
    </w:p>
    <w:p>
      <w:pPr>
        <w:pStyle w:val="Normal"/>
        <w:rPr/>
      </w:pPr>
      <w:r>
        <w:rPr/>
        <w:t>Ici, en bas, nous avons la zone inférieure pariétale qui est affectée,</w:t>
      </w:r>
    </w:p>
    <w:p>
      <w:pPr>
        <w:pStyle w:val="Normal"/>
        <w:rPr/>
      </w:pPr>
      <w:r>
        <w:rPr/>
        <w:t>Nous avons entendu parler du pariétal, du frontal et des connexions entre les deux, on s’est posé la question de savoir si les difficultés spatiales et visuelles ne sont pas liées à des problèmes de connectivité.</w:t>
      </w:r>
    </w:p>
    <w:p>
      <w:pPr>
        <w:pStyle w:val="Normal"/>
        <w:rPr/>
      </w:pPr>
      <w:r>
        <w:rPr/>
        <w:t>Concernant ces excès de matière blanche, on peut se poser quelques questions puisque nous avons ces excès dans le lobe frontal et ceci nous interroge sur les différences phénotypiques.</w:t>
      </w:r>
    </w:p>
    <w:p>
      <w:pPr>
        <w:pStyle w:val="Normal"/>
        <w:rPr/>
      </w:pPr>
      <w:r>
        <w:rPr/>
        <w:t>Revenons au lobe frontal et au lobe postérieur également, que se passe-t-il, eh bien, je pense qu’il faut envisager un terme étrange d’anisotropie fractionnelle accrue.</w:t>
      </w:r>
    </w:p>
    <w:p>
      <w:pPr>
        <w:pStyle w:val="Normal"/>
        <w:rPr/>
      </w:pPr>
      <w:r>
        <w:rPr/>
        <w:t>J’ai beaucoup apprécié les diapos que m’a montré Tony, qui sont d’une qualité extraordinaire et je voulais essayer de faire aussi bien et c’est pour cela que je voulais vous montrer quelque chose d’assez étonnant.</w:t>
      </w:r>
    </w:p>
    <w:p>
      <w:pPr>
        <w:pStyle w:val="Normal"/>
        <w:rPr/>
      </w:pPr>
      <w:r>
        <w:rPr/>
        <w:t>Nous avons travaillé avec cette technique d’anisotropie fractionnelle.</w:t>
      </w:r>
    </w:p>
    <w:p>
      <w:pPr>
        <w:pStyle w:val="Normal"/>
        <w:rPr/>
      </w:pPr>
      <w:r>
        <w:rPr/>
        <w:t>Je n’ai pas vraiment de conclusion à ce jour, mais nous avons quelques idées malgré tout,</w:t>
      </w:r>
    </w:p>
    <w:p>
      <w:pPr>
        <w:pStyle w:val="Normal"/>
        <w:rPr/>
      </w:pPr>
      <w:r>
        <w:rPr/>
        <w:t>Il y a des liens entre le lobe frontal, entre cette zone cingulée dont on a parlé précédemment, et cette zone ayant des circuits différentiés, ces circuits chez les sujets VCFS semblent être différents des circuits que l’on retrouve dans le groupe témoin.</w:t>
      </w:r>
    </w:p>
    <w:p>
      <w:pPr>
        <w:pStyle w:val="Normal"/>
        <w:rPr/>
      </w:pPr>
      <w:r>
        <w:rPr/>
        <w:t>On s’aperçoit aussi que dans la zone occipitale, on a également une baisse de ces circuits.</w:t>
      </w:r>
    </w:p>
    <w:p>
      <w:pPr>
        <w:pStyle w:val="Normal"/>
        <w:rPr/>
      </w:pPr>
      <w:r>
        <w:rPr/>
        <w:t>Il semblerait donc, à partir de ces données, que les gens atteints de VCFS ont des problèmes spécifiques en ce qui concerne le traitement des données visio-spatiales, c’est ce que nous pouvons voir d’ailleurs en regardant une structure cérébrale, en étudiant de près différents circuits, cela permet de mieux cerner les difficultés dont nous avons parlées précédemment.</w:t>
      </w:r>
    </w:p>
    <w:p>
      <w:pPr>
        <w:pStyle w:val="Normal"/>
        <w:rPr/>
      </w:pPr>
      <w:r>
        <w:rPr/>
        <w:t>Nous avons besoin de pouvoir s’orienter visio-spatialement, jour après jour et cela est lié à une structure cérébrale et c’est vrai que ce problème visio-spatial est un problème particulièrement crucial pour les enfants atteints du VCFS.</w:t>
      </w:r>
    </w:p>
    <w:p>
      <w:pPr>
        <w:pStyle w:val="Normal"/>
        <w:rPr/>
      </w:pPr>
      <w:r>
        <w:rPr/>
        <w:t>Il faut donc réfléchir à ces problèmes de connectivité cérébrale, il se passe quelque chose qui ne va pas.</w:t>
      </w:r>
    </w:p>
    <w:p>
      <w:pPr>
        <w:pStyle w:val="Normal"/>
        <w:rPr/>
      </w:pPr>
      <w:r>
        <w:rPr/>
        <w:t>Pour conclure, je dirai que nos propres résultats sont en parfaite harmonie avec les études quantitatives précédentes sur le volume du cerveau et qu’il semblerait que la matière blanche soit en quantité moindre chez les enfants VCFS.</w:t>
      </w:r>
    </w:p>
    <w:p>
      <w:pPr>
        <w:pStyle w:val="Normal"/>
        <w:rPr/>
      </w:pPr>
      <w:r>
        <w:rPr/>
        <w:t>En ce qui concerne la matière grise, cette zone de calcul dans le cerveau, nous avons une réduction relative de la matière grise dans la partie postérieure, c’est à dire dans le gyrus cingulé postérieur et cette déperdition peut affecter la poursuite oculaire.</w:t>
      </w:r>
    </w:p>
    <w:p>
      <w:pPr>
        <w:pStyle w:val="Normal"/>
        <w:rPr/>
      </w:pPr>
      <w:r>
        <w:rPr/>
        <w:t>On a également une augmentation relative de volume de matière grise en frontal, dans les régions inférieures et parfois on a des régions en dessous du cortex, à savoir le thalamus et l’hypothalamus qui diffèrent en structure.</w:t>
      </w:r>
    </w:p>
    <w:p>
      <w:pPr>
        <w:pStyle w:val="Normal"/>
        <w:rPr/>
      </w:pPr>
      <w:r>
        <w:rPr/>
        <w:t>Nous avons une réduction relative de matière blanche dans les régions frontales supérieures et dans les régions postérieures latéralisées gauche, ce qui peut aller de pair avec des problèmes de manque d’attention.</w:t>
      </w:r>
    </w:p>
    <w:p>
      <w:pPr>
        <w:pStyle w:val="Normal"/>
        <w:rPr/>
      </w:pPr>
      <w:r>
        <w:rPr/>
        <w:t>Quand est-il de cette technique d’imagerie par diffusion, nous nous sommes aperçus que nous avions des augmentations de certains circuits de matière blanche dans certaines zones et réduction dans d’autres, réduction dans la partie postérieure et augmentation dans la partie antérieure, notamment de la zone cingulée et de la zone frontale, ce qui explique certains problèmes d’attention comme je le disais précédemment.</w:t>
      </w:r>
    </w:p>
    <w:p>
      <w:pPr>
        <w:pStyle w:val="Normal"/>
        <w:rPr/>
      </w:pPr>
      <w:r>
        <w:rPr/>
        <w:t>Par ailleurs, nous pouvons dire et c’est intéressant d’ailleurs, qu’il semblerait qu’il y ait, non pas de déficit mais d’augmentation du corps caleux.</w:t>
      </w:r>
    </w:p>
    <w:p>
      <w:pPr>
        <w:pStyle w:val="Normal"/>
        <w:rPr/>
      </w:pPr>
      <w:r>
        <w:rPr/>
        <w:t xml:space="preserve">Merci à tous.    </w:t>
      </w:r>
    </w:p>
    <w:sectPr>
      <w:type w:val="nextPage"/>
      <w:pgSz w:w="11906" w:h="16838"/>
      <w:pgMar w:left="1309" w:right="1434" w:gutter="0" w:header="0" w:top="143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5:56:00Z</dcterms:created>
  <dc:creator>daniel</dc:creator>
  <dc:description/>
  <dc:language>en-US</dc:language>
  <cp:lastModifiedBy>thomas</cp:lastModifiedBy>
  <cp:lastPrinted>2006-11-18T14:25:00Z</cp:lastPrinted>
  <dcterms:modified xsi:type="dcterms:W3CDTF">2007-01-10T18:10:00Z</dcterms:modified>
  <cp:revision>7</cp:revision>
  <dc:subject/>
  <dc:title>Samedi 8 juillet 2006</dc:title>
</cp:coreProperties>
</file>