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Vendredi 7 juillet 2007 14h15</w:t>
      </w:r>
    </w:p>
    <w:p>
      <w:pPr>
        <w:pStyle w:val="Normal"/>
        <w:jc w:val="center"/>
        <w:rPr>
          <w:sz w:val="32"/>
        </w:rPr>
      </w:pPr>
      <w:r>
        <w:rPr>
          <w:sz w:val="32"/>
        </w:rPr>
      </w:r>
    </w:p>
    <w:p>
      <w:pPr>
        <w:pStyle w:val="TextBody"/>
        <w:rPr/>
      </w:pPr>
      <w:r>
        <w:rPr/>
        <w:t>Application des principes Sons, Forme et Couleurs (SSC) pour traiter les troubles du langage dans le VCFS</w:t>
      </w:r>
    </w:p>
    <w:p>
      <w:pPr>
        <w:pStyle w:val="Normal"/>
        <w:jc w:val="center"/>
        <w:rPr>
          <w:b/>
          <w:b/>
          <w:bCs/>
          <w:sz w:val="32"/>
        </w:rPr>
      </w:pPr>
      <w:r>
        <w:rPr>
          <w:b/>
          <w:bCs/>
          <w:sz w:val="32"/>
        </w:rPr>
      </w:r>
    </w:p>
    <w:p>
      <w:pPr>
        <w:pStyle w:val="Normal"/>
        <w:rPr>
          <w:lang w:val="en-GB"/>
        </w:rPr>
      </w:pPr>
      <w:r>
        <w:rPr>
          <w:lang w:val="en-GB"/>
        </w:rPr>
        <w:t>Ariela Nachmany, Ph.D., Sapir Medical Centre, Kfar Saba, Israel</w:t>
      </w:r>
    </w:p>
    <w:p>
      <w:pPr>
        <w:pStyle w:val="Normal"/>
        <w:rPr>
          <w:lang w:val="en-GB"/>
        </w:rPr>
      </w:pPr>
      <w:r>
        <w:rPr>
          <w:lang w:val="en-GB"/>
        </w:rPr>
      </w:r>
    </w:p>
    <w:p>
      <w:pPr>
        <w:pStyle w:val="Normal"/>
        <w:rPr>
          <w:lang w:val="en-GB"/>
        </w:rPr>
      </w:pPr>
      <w:r>
        <w:rPr>
          <w:lang w:val="en-GB"/>
        </w:rPr>
      </w:r>
    </w:p>
    <w:p>
      <w:pPr>
        <w:pStyle w:val="Normal"/>
        <w:rPr/>
      </w:pPr>
      <w:r>
        <w:rPr/>
        <w:t>Bonjour à toutes et à tous,</w:t>
      </w:r>
    </w:p>
    <w:p>
      <w:pPr>
        <w:pStyle w:val="Normal"/>
        <w:rPr/>
      </w:pPr>
      <w:r>
        <w:rPr/>
        <w:t>Je suis phoniatre et je travaille dans un centre dédié, en Israël et je vais vous parler de ma méthode de traitement pour les troubles du langage, méthode basée sur les principes du son de la forme et de la couleur.</w:t>
      </w:r>
    </w:p>
    <w:p>
      <w:pPr>
        <w:pStyle w:val="Normal"/>
        <w:rPr/>
      </w:pPr>
      <w:r>
        <w:rPr/>
        <w:t>Le langage est un processus très complexe, comme vous le savez, qui demande un mouvement léger et rapide des organes de la parole et une coordination très précise des  structures crano-faciales, du système nerveux central et périphérique, associés aux capacités de la fonction psychologique et cognitive.</w:t>
      </w:r>
    </w:p>
    <w:p>
      <w:pPr>
        <w:pStyle w:val="Normal"/>
        <w:rPr/>
      </w:pPr>
      <w:r>
        <w:rPr/>
        <w:t xml:space="preserve">Ce sont des facteurs essentiels qui permettent la production normale de la parole. </w:t>
      </w:r>
    </w:p>
    <w:p>
      <w:pPr>
        <w:pStyle w:val="Normal"/>
        <w:rPr/>
      </w:pPr>
      <w:r>
        <w:rPr/>
        <w:t>Les patients VCFS ont un risque élevé de difficultés au niveau de la parole et du langage et vous avez déjà entendu parler de certaines spécificités, on y reviendra un petit peu plus tard.</w:t>
      </w:r>
    </w:p>
    <w:p>
      <w:pPr>
        <w:pStyle w:val="Normal"/>
        <w:rPr/>
      </w:pPr>
      <w:r>
        <w:rPr/>
        <w:t>Les pathologies, dans le syndrome VCFS, consistent en des problèmes d’ordre phonologique :</w:t>
      </w:r>
    </w:p>
    <w:p>
      <w:pPr>
        <w:pStyle w:val="Normal"/>
        <w:rPr/>
      </w:pPr>
      <w:r>
        <w:rPr/>
        <w:t>Les troubles les plus fréquents sont l’hyper nasalité, la voix aiguë et également une qualité de la voix doublée spécifique à ce syndrome.</w:t>
      </w:r>
    </w:p>
    <w:p>
      <w:pPr>
        <w:pStyle w:val="Normal"/>
        <w:rPr/>
      </w:pPr>
      <w:r>
        <w:rPr/>
        <w:t>Le profil des troubles du langage chez ces patients est vraiment unique, il diffère de tous les autres troubles de la parole et du langage y compris au sein de la population atteinte de fente palatine.</w:t>
      </w:r>
    </w:p>
    <w:p>
      <w:pPr>
        <w:pStyle w:val="Normal"/>
        <w:rPr/>
      </w:pPr>
      <w:r>
        <w:rPr/>
        <w:t>Quelle est la logique de la méthode que j’ai essayée de mettre au point ?</w:t>
      </w:r>
    </w:p>
    <w:p>
      <w:pPr>
        <w:pStyle w:val="Normal"/>
        <w:rPr/>
      </w:pPr>
      <w:r>
        <w:rPr/>
        <w:t>Les troubles de l’articulation chez les VCFS sont spécifiques au syndrome et exigent donc un traitement spécifique et une évaluation ad hoc.</w:t>
      </w:r>
    </w:p>
    <w:p>
      <w:pPr>
        <w:pStyle w:val="Normal"/>
        <w:rPr/>
      </w:pPr>
      <w:r>
        <w:rPr/>
        <w:t>Le patient VCFS a une expérience senso-motrice qui est différente pour la parole et les signes visuels comme les couleurs et les formes offrent une large gamme de stimulations que les enfants trouvent le plus souvent très attrayantes.</w:t>
      </w:r>
    </w:p>
    <w:p>
      <w:pPr>
        <w:pStyle w:val="Normal"/>
        <w:rPr/>
      </w:pPr>
      <w:r>
        <w:rPr/>
        <w:t>L’utilisation de couleur et de forme permet d’acquérir une connaissance très fiable, très tôt dans la vie ; les couleurs et les formes peuvent être des outils thérapeutiques d’une grande efficacité conduisant le patient à avoir une nouvelle expérience senso-motrice grâce à son sens kinesthésique.</w:t>
      </w:r>
    </w:p>
    <w:p>
      <w:pPr>
        <w:pStyle w:val="Normal"/>
        <w:rPr/>
      </w:pPr>
      <w:r>
        <w:rPr/>
        <w:t>Quelques mots maintenant sur la méthode proprement dite, méthode sons, formes et couleurs.</w:t>
      </w:r>
    </w:p>
    <w:p>
      <w:pPr>
        <w:pStyle w:val="Normal"/>
        <w:rPr/>
      </w:pPr>
      <w:r>
        <w:rPr/>
        <w:t>C’est un processus interactif basé sur la phonétique et la phonologie travaillant ainsi sur la co-articulation, elle trouve son origine dans la gestion des troubles palatins du langage, elle est utilisée chez nous en Israël depuis une trentaine d’années.</w:t>
      </w:r>
    </w:p>
    <w:p>
      <w:pPr>
        <w:pStyle w:val="Normal"/>
        <w:rPr/>
      </w:pPr>
      <w:r>
        <w:rPr/>
        <w:t>Quels sont les principaux principes de la méthode ?</w:t>
      </w:r>
    </w:p>
    <w:p>
      <w:pPr>
        <w:pStyle w:val="Normal"/>
        <w:rPr/>
      </w:pPr>
      <w:r>
        <w:rPr/>
        <w:t>D’une part, le canal visuel a une préférence pour l’utilisation d’échantillons visuels, vous voyez ici différentes couleurs, des cartes magnétiques en 2 dimensions, le son est symbolisé par une couleur reliée à un cycle d’articulation ici ‘symbole d’un endroit de l’articulation), comme vous le voyez sur la petite vignette en bas de la diapo.</w:t>
      </w:r>
    </w:p>
    <w:p>
      <w:pPr>
        <w:pStyle w:val="Normal"/>
        <w:rPr/>
      </w:pPr>
      <w:r>
        <w:rPr/>
        <w:t>Nous avons 12 cartes magnétiques qui vont représenter en 2 dimensions ces différents cycles de l’articulation (formes de bouches) et vous avez ici un processus dynamique qui permet de relier la production du son avec l’endroit de l’articulation et la couleur et l’enfant peut jouer avec ces différentes cartes magnétiques.</w:t>
      </w:r>
    </w:p>
    <w:p>
      <w:pPr>
        <w:pStyle w:val="Normal"/>
        <w:rPr/>
      </w:pPr>
      <w:r>
        <w:rPr/>
        <w:t>Nous avons également des symboles pour les façons d’articuler, pour les différentes consonnes, les occlusives, les fricatives par exemple et également pour les bruits qui sont plus sonores et les bruits qui sont plus sourds.</w:t>
      </w:r>
    </w:p>
    <w:p>
      <w:pPr>
        <w:pStyle w:val="Normal"/>
        <w:rPr/>
      </w:pPr>
      <w:r>
        <w:rPr/>
        <w:t>Quand est-il des voyelles ?</w:t>
      </w:r>
    </w:p>
    <w:p>
      <w:pPr>
        <w:pStyle w:val="Normal"/>
        <w:rPr/>
      </w:pPr>
      <w:r>
        <w:rPr/>
        <w:t>Eh bien voici les formes correspondantes qui sont symbolisées ici, nous avons les 5 voyelles, A E I O U, vous avez une méthode universelle qui peut fonctionner pour toutes les langues, mais il faut évidemment certaines adaptations pour certaines langues comme l’arabe, en anglais il y a ce qu’on appelle des semi-voyelles, bref vous pouvez remanier la méthode selon votre langue, le principe demeure le même.</w:t>
      </w:r>
    </w:p>
    <w:p>
      <w:pPr>
        <w:pStyle w:val="Normal"/>
        <w:rPr/>
      </w:pPr>
      <w:r>
        <w:rPr/>
        <w:t>Le processus thérapeutique, lui se centre sur la modalité kinesthésique.</w:t>
      </w:r>
    </w:p>
    <w:p>
      <w:pPr>
        <w:pStyle w:val="Normal"/>
        <w:rPr/>
      </w:pPr>
      <w:r>
        <w:rPr/>
        <w:t>La thérapie est basée sur ce concept qui consiste à mettre l’accent sur la sensation kinesthésique du flux d’air, sans référence aucune à un segment spécifique.</w:t>
      </w:r>
    </w:p>
    <w:p>
      <w:pPr>
        <w:pStyle w:val="Normal"/>
        <w:rPr/>
      </w:pPr>
      <w:r>
        <w:rPr/>
        <w:t>Le traitement s’effectue simultanément sur un groupe de sons sur la base de la façon dont on les articule et de l’endroit où ils sont articulés.</w:t>
      </w:r>
    </w:p>
    <w:p>
      <w:pPr>
        <w:pStyle w:val="Normal"/>
        <w:rPr/>
      </w:pPr>
      <w:r>
        <w:rPr/>
        <w:t>Il existe différentes phases qui sont bien classifiées de ces différents schémas de production de son :</w:t>
      </w:r>
    </w:p>
    <w:p>
      <w:pPr>
        <w:pStyle w:val="Normal"/>
        <w:numPr>
          <w:ilvl w:val="0"/>
          <w:numId w:val="1"/>
        </w:numPr>
        <w:rPr/>
      </w:pPr>
      <w:r>
        <w:rPr/>
        <w:t>Phase 1 ici, vous voyez ici les symboles qui sont regroupés par ces cartes de couleur, l’avantage du système consiste en une méthode qui s’adapte à l’évolution du patient, qui se cale sur la progression et la motivation de l’enfant qui a envie de progresser et vous pouvez ici voir les différentes illustrations symboliques.</w:t>
      </w:r>
    </w:p>
    <w:p>
      <w:pPr>
        <w:pStyle w:val="Normal"/>
        <w:ind w:left="708" w:hanging="0"/>
        <w:rPr/>
      </w:pPr>
      <w:r>
        <w:rPr/>
        <w:t>On encourage l’utilisation de différentes consonnes et voyelles et on ne fait qu’accroître la motivation du patient en choisissant les bonnes images symboles.</w:t>
      </w:r>
    </w:p>
    <w:p>
      <w:pPr>
        <w:pStyle w:val="Normal"/>
        <w:ind w:left="708" w:hanging="0"/>
        <w:rPr/>
      </w:pPr>
      <w:r>
        <w:rPr/>
        <w:t>Le patient apprend les différents symboles qui vont être utilisés au cours de la thérapie, ce qui veut dire que le patient va arriver à faire face, à gérer sa propre thérapie et ceci va accroître le désir et la motivation  à apprendre.</w:t>
      </w:r>
    </w:p>
    <w:p>
      <w:pPr>
        <w:pStyle w:val="Normal"/>
        <w:rPr/>
      </w:pPr>
      <w:r>
        <w:rPr/>
        <w:t>Nous avons 5 étapes et nous pouvons passer d’une étape à l’autre, d’une phase à l’autre.</w:t>
      </w:r>
    </w:p>
    <w:p>
      <w:pPr>
        <w:pStyle w:val="Normal"/>
        <w:rPr/>
      </w:pPr>
      <w:r>
        <w:rPr/>
        <w:t>Essayons, si vous le permettez de voir les choses pas à pas :</w:t>
      </w:r>
    </w:p>
    <w:p>
      <w:pPr>
        <w:pStyle w:val="Normal"/>
        <w:rPr/>
      </w:pPr>
      <w:r>
        <w:rPr/>
        <w:t>Dans la première étape, la première phase, le patient est exposé au site de production du son, vous voyez avec les lèvres fermées, donc il se touche , etc., donc vous voyez que l’enfant peut choisir ses couleurs, jouer avec le site de production du son et va donc produire le son par rapport à la couleur, nous essayons ainsi de symboliser certain type de son, ici, par exemple les sons plus particulièrement sonores.</w:t>
      </w:r>
    </w:p>
    <w:p>
      <w:pPr>
        <w:pStyle w:val="Normal"/>
        <w:rPr/>
      </w:pPr>
      <w:r>
        <w:rPr/>
        <w:t>Evidemment on travaille sur la façon dont on articule.</w:t>
      </w:r>
    </w:p>
    <w:p>
      <w:pPr>
        <w:pStyle w:val="Normal"/>
        <w:numPr>
          <w:ilvl w:val="0"/>
          <w:numId w:val="1"/>
        </w:numPr>
        <w:rPr/>
      </w:pPr>
      <w:r>
        <w:rPr/>
        <w:t>Phase 2 on travaille sur les voyelles et dans ce cas les patients vont jouer avec les voyelles de leur langue selon la forme de la bouche qui est ainsi illustrée sur la diapo et vous voyez que là les illustrations étaient en noir et blanc et pas colorées, ça c’est pour la phase 2</w:t>
      </w:r>
    </w:p>
    <w:p>
      <w:pPr>
        <w:pStyle w:val="Normal"/>
        <w:numPr>
          <w:ilvl w:val="0"/>
          <w:numId w:val="1"/>
        </w:numPr>
        <w:rPr/>
      </w:pPr>
      <w:r>
        <w:rPr/>
        <w:t>Phase 3 maintenant, nous travaillons sur une association sur la syllabe, nous sommes au stade des syllabes, nous travaillons sur l’association forme et couleur, c’est ainsi que je vais mettre le point noir qui est sur le côté, n’oublions pas qu’en hébreu on va de droite à gauche, en rouge nous avons U on a une petite étincelle qui montre qu’on fait un petit son, un son très bref par exemple, on peut même constituer tout un mot, help en anglais, et à droite on a une nouvelle syllabe qui n’a pas forcément du sens.</w:t>
      </w:r>
    </w:p>
    <w:p>
      <w:pPr>
        <w:pStyle w:val="Normal"/>
        <w:numPr>
          <w:ilvl w:val="0"/>
          <w:numId w:val="1"/>
        </w:numPr>
        <w:rPr/>
      </w:pPr>
      <w:r>
        <w:rPr/>
        <w:t>Phase 4 qui est encore une phase syllabe, mais avec de la couleur.</w:t>
      </w:r>
    </w:p>
    <w:p>
      <w:pPr>
        <w:pStyle w:val="Normal"/>
        <w:ind w:left="708" w:hanging="0"/>
        <w:rPr/>
      </w:pPr>
      <w:r>
        <w:rPr/>
        <w:t>Vous voyez que les formes sont découpées, l’enfant peut jouer avec ces formes, là on a le QUE, l’enfant va choisir le vert, la petite étincelle montre que c’est un son court  et il va donc placer cette forme et il va arriver à constituer une syllabe et à partir du QUE qu’il a choisi au départ, il va former le mot QUI.</w:t>
      </w:r>
    </w:p>
    <w:p>
      <w:pPr>
        <w:pStyle w:val="Normal"/>
        <w:ind w:left="708" w:hanging="0"/>
        <w:rPr/>
      </w:pPr>
      <w:r>
        <w:rPr/>
        <w:t>Nous avons ici un autre exemple avec toujours les formes et les couleurs, ici nous avons l’illustration du mot PEN, du mot CRAYON, on a un mot qui fait du sens, ou bien on peut former le mot EAT, manger.</w:t>
      </w:r>
    </w:p>
    <w:p>
      <w:pPr>
        <w:pStyle w:val="Normal"/>
        <w:ind w:left="708" w:hanging="0"/>
        <w:rPr/>
      </w:pPr>
      <w:r>
        <w:rPr/>
        <w:t xml:space="preserve">Si l’enfant choisit en revanche le rouge avec lèvres fermées pour les consonnes bilabiales et la petite étincelle pour le court, il va faite PE et TE en parme, comme une espèce d’œuf ovoïde, l’enfant n’a pas besoin de mémoriser quoi que ce soit, il travaille avec des couleurs. Nous sommes arrivé à transformer petit en petite selon que l’on parle d’un garçon ou d’une fille. </w:t>
      </w:r>
    </w:p>
    <w:p>
      <w:pPr>
        <w:pStyle w:val="Normal"/>
        <w:numPr>
          <w:ilvl w:val="0"/>
          <w:numId w:val="1"/>
        </w:numPr>
        <w:rPr/>
      </w:pPr>
      <w:r>
        <w:rPr/>
        <w:t>Phase 5, nous en sommes à la phase des mots ici, formes et couleurs qui peuvent constituer des mots, nous sommes ici sur du jaune, donc l’enfant choisit la petite étincelle, il choisit sa couleur et vous voyez comment il arrive à former le mot EGG, œuf en français.</w:t>
      </w:r>
    </w:p>
    <w:p>
      <w:pPr>
        <w:pStyle w:val="Normal"/>
        <w:ind w:left="360" w:hanging="0"/>
        <w:rPr/>
      </w:pPr>
      <w:r>
        <w:rPr/>
        <w:t>Et tout au cours de la thérapie, du traitement, l’enfant va produire sa propre séquence de cartes de syllabes, ici nous avons MA, dans le grand cercle,  ensuite MAMY et vous voyez l’évolution avec l’utilisation des cartes magnétiques, une carte est placée sur l’autre, ensuite le thérapeute arrive à lui montrer comment constituer le mot mamy, même chose pour PAPA c’est à dire DADY, vous avez vu l’illustration pour l’anglais et voici  pour le mot équivalent en français, PAPA et MAMAN avec les petits symboles pour le sons sonores, les sons brefs, ensuite en hébreu, vous voyez que c’est une méthode universelle.</w:t>
      </w:r>
    </w:p>
    <w:p>
      <w:pPr>
        <w:pStyle w:val="Normal"/>
        <w:ind w:left="360" w:hanging="0"/>
        <w:rPr/>
      </w:pPr>
      <w:r>
        <w:rPr/>
        <w:t>Voici maintenant la phase suivante, la phase qui permet d’établir une continuité des formes de couleurs.</w:t>
      </w:r>
    </w:p>
    <w:p>
      <w:pPr>
        <w:pStyle w:val="Normal"/>
        <w:ind w:left="360" w:hanging="0"/>
        <w:rPr/>
      </w:pPr>
      <w:r>
        <w:rPr/>
        <w:t>Voilà ma maison, c’est là que je vis entre Tel Aviv et Haïfa, j’ai de la vigne dans mon jardin et j’ai appris que vous étiez dans une région de vignoble ici.</w:t>
      </w:r>
    </w:p>
    <w:p>
      <w:pPr>
        <w:pStyle w:val="Normal"/>
        <w:ind w:left="360" w:hanging="0"/>
        <w:rPr/>
      </w:pPr>
      <w:r>
        <w:rPr/>
        <w:t xml:space="preserve">Merci </w:t>
      </w:r>
    </w:p>
    <w:p>
      <w:pPr>
        <w:pStyle w:val="Normal"/>
        <w:ind w:left="360" w:hanging="0"/>
        <w:rPr/>
      </w:pPr>
      <w:r>
        <w:rPr/>
      </w:r>
    </w:p>
    <w:sectPr>
      <w:type w:val="nextPage"/>
      <w:pgSz w:w="11906" w:h="16838"/>
      <w:pgMar w:left="1309" w:right="1434" w:gutter="0" w:header="0" w:top="1438"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jc w:val="center"/>
    </w:pPr>
    <w:rPr>
      <w:sz w:val="32"/>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11:13:00Z</dcterms:created>
  <dc:creator>daniel</dc:creator>
  <dc:description/>
  <dc:language>en-US</dc:language>
  <cp:lastModifiedBy>thomas</cp:lastModifiedBy>
  <cp:lastPrinted>2007-01-10T18:37:00Z</cp:lastPrinted>
  <dcterms:modified xsi:type="dcterms:W3CDTF">2007-01-29T20:55:00Z</dcterms:modified>
  <cp:revision>13</cp:revision>
  <dc:subject/>
  <dc:title>Vendredi 7 juillet 2007 14h15</dc:title>
</cp:coreProperties>
</file>