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2006 11h</w:t>
      </w:r>
    </w:p>
    <w:p>
      <w:pPr>
        <w:pStyle w:val="Normal"/>
        <w:jc w:val="center"/>
        <w:rPr>
          <w:sz w:val="32"/>
        </w:rPr>
      </w:pPr>
      <w:r>
        <w:rPr>
          <w:sz w:val="32"/>
        </w:rPr>
      </w:r>
    </w:p>
    <w:p>
      <w:pPr>
        <w:pStyle w:val="TextBody"/>
        <w:rPr/>
      </w:pPr>
      <w:r>
        <w:rPr/>
        <w:t>Surdité congénitale et micro-délétion 22q11 : une délétion peut en cacher une autre</w:t>
      </w:r>
    </w:p>
    <w:p>
      <w:pPr>
        <w:pStyle w:val="Normal"/>
        <w:jc w:val="center"/>
        <w:rPr>
          <w:b/>
          <w:b/>
          <w:bCs/>
          <w:sz w:val="32"/>
        </w:rPr>
      </w:pPr>
      <w:r>
        <w:rPr>
          <w:b/>
          <w:bCs/>
          <w:sz w:val="32"/>
        </w:rPr>
      </w:r>
    </w:p>
    <w:p>
      <w:pPr>
        <w:pStyle w:val="Normal"/>
        <w:rPr/>
      </w:pPr>
      <w:r>
        <w:rPr/>
        <w:t>Catherine Blanchet, F. Venail, P. Blanchet, P. Sarda, A.P. Roux, M. Claustre, A. Uziel, M. Mondain, Montpellier, France</w:t>
      </w:r>
    </w:p>
    <w:p>
      <w:pPr>
        <w:pStyle w:val="Normal"/>
        <w:rPr/>
      </w:pPr>
      <w:r>
        <w:rPr/>
      </w:r>
    </w:p>
    <w:p>
      <w:pPr>
        <w:pStyle w:val="Normal"/>
        <w:rPr/>
      </w:pPr>
      <w:r>
        <w:rPr/>
        <w:t xml:space="preserve">Merci de me permettre de faire cette présentation, </w:t>
      </w:r>
    </w:p>
    <w:p>
      <w:pPr>
        <w:pStyle w:val="Normal"/>
        <w:rPr/>
      </w:pPr>
      <w:r>
        <w:rPr/>
        <w:t>Nous venons de voir que la délétion pouvait être responsable de symptômes vraiment très variés et ceci est vrai en particulier au niveau ORL, mais nous allons voir aussi que, parfois, tout ne peut pas être imputé à la délétion 22q11.</w:t>
      </w:r>
    </w:p>
    <w:p>
      <w:pPr>
        <w:pStyle w:val="Normal"/>
        <w:rPr/>
      </w:pPr>
      <w:r>
        <w:rPr/>
        <w:t>Nous allons voir l’histoire clinique d’une petite fille née en1990, l’accouchement, la grossesse s’était bien passée, mais dès l’examen néonatal plusieurs anomalies ont été visibles, avec des problèmes cardiaques, une communication inter-ventriculaire, des anomalies des extrémités avec une camptodactylie, un visage dysmorphique et au niveau pharyngé un palet ogival avec une division sous muqueuse du voile.</w:t>
      </w:r>
    </w:p>
    <w:p>
      <w:pPr>
        <w:pStyle w:val="Normal"/>
        <w:rPr/>
      </w:pPr>
      <w:r>
        <w:rPr/>
        <w:t>Lorsque cette petite a grandi, à partir de l’âge de 2 ans, elle a présenté un tableau de polyarthrite touchant l’ensemble des articulations et ce qui nous intéresse particulièrement aujourd’hui, c’est que les parents ont très vite remarqué qu’elle ne réagissait pas aux sons et le diagnostic de surdité de perception a été fait avec une surdité de perception congénitale pré-linguale, profonde bilatérale, non évolutive.</w:t>
      </w:r>
    </w:p>
    <w:p>
      <w:pPr>
        <w:pStyle w:val="Normal"/>
        <w:rPr/>
      </w:pPr>
      <w:r>
        <w:rPr/>
        <w:t>Les parents de cette petite fille n’étaient pas consanguins, les antécédents de son père n’étaient pas connus, mais sa mère présentait également une surdité, au niveau intensité, moins importante, une surdité moyenne, qui était une surdité de perception bilatérale non évolutive et qui était totalement isolée.</w:t>
      </w:r>
    </w:p>
    <w:p>
      <w:pPr>
        <w:pStyle w:val="Normal"/>
        <w:rPr/>
      </w:pPr>
      <w:r>
        <w:rPr/>
        <w:t>L’ensemble des symptômes de cette petite fille a fait évoquer la délétion 22 et à l’âge de 7 ans un caryotype a été réalisé avec hybridation in-situ qui a confirmé la délétion.</w:t>
      </w:r>
    </w:p>
    <w:p>
      <w:pPr>
        <w:pStyle w:val="Normal"/>
        <w:rPr/>
      </w:pPr>
      <w:r>
        <w:rPr/>
        <w:t>Ceci pouvait tout à fait expliquer le problème cardiaque, les anomalies des extrémités, le visage dysmorphique et les anomalies pharyngées, également la polyarthrite probablement d’origine auto-immune, mais se posait toujours une question par rapport à la surdité qui était plus importante que celle qui est habituellement décrite en cas de délétion 22 et également, comment expliquer l’antécédent maternel isolé de surdité moyenne.</w:t>
      </w:r>
    </w:p>
    <w:p>
      <w:pPr>
        <w:pStyle w:val="Normal"/>
        <w:rPr/>
      </w:pPr>
      <w:r>
        <w:rPr/>
        <w:t>Le bilan, au niveau étiologique a été poursuivi avec la réalisation d’un scanner pour rechercher des malformations de l’oreille interne cochléaire ou vestibulaire et ce scanner était normal.</w:t>
      </w:r>
    </w:p>
    <w:p>
      <w:pPr>
        <w:pStyle w:val="Normal"/>
        <w:rPr/>
      </w:pPr>
      <w:r>
        <w:rPr/>
        <w:t>Une deuxième étude génétique a été réalisée touchant le gène de la connexine 26 qui est une protéine la plus souvent atteinte dans les surdités non récessives isolées et une mutation homozygote sur les deux copies du gène de la connexine 26 a été trouvée avec la mutation 35delG</w:t>
      </w:r>
    </w:p>
    <w:p>
      <w:pPr>
        <w:pStyle w:val="Normal"/>
        <w:rPr/>
      </w:pPr>
      <w:r>
        <w:rPr/>
        <w:t>Donc nous allons voir en résumé, les anomalies otologiques que l’on peut rencontrer dans la délétion 22, avec des malformations, à la fois de l’oreille externe, de l’oreille moyenne et de l’oreille interne.</w:t>
      </w:r>
    </w:p>
    <w:p>
      <w:pPr>
        <w:pStyle w:val="Normal"/>
        <w:rPr/>
      </w:pPr>
      <w:r>
        <w:rPr/>
        <w:t>Pour l’oreille externe : les pavillons peuvent simplement n’être pas implantés ou l’hélix mal ourlé, on peut également avoir des formes plus importantes avec des aplasies majeures et des microties.</w:t>
      </w:r>
    </w:p>
    <w:p>
      <w:pPr>
        <w:pStyle w:val="Normal"/>
        <w:rPr/>
      </w:pPr>
      <w:r>
        <w:rPr/>
        <w:t>L’oreille moyenne peut également être atteinte avec des anomalies de la chaîne ossiculaire, certains osselets peuvent être absents, il peut y avoir également des petites fistules, notamment fistules pré-hélicéennes,</w:t>
      </w:r>
    </w:p>
    <w:p>
      <w:pPr>
        <w:pStyle w:val="Normal"/>
        <w:rPr/>
      </w:pPr>
      <w:r>
        <w:rPr/>
        <w:t>Et pour l’oreille interne, dans de rares cas, on peut avoir une malformation avec une dysplasie cochléaire, avec une absence de certains des tours de spires de la cochlée ou une hypoplasie des canaux semi-circulaires postérieurs, c’est à dire du vestibule.</w:t>
      </w:r>
    </w:p>
    <w:p>
      <w:pPr>
        <w:pStyle w:val="Normal"/>
        <w:rPr/>
      </w:pPr>
      <w:r>
        <w:rPr/>
        <w:t>Cette délétion 22 peut être également responsable de très nombreux cas d’infections et cela peut se retrouver au niveau ORL des otites moyennes aiguës à répétition ou des otites séromuqueuses qui peuvent être liées, soi au déficit immunitaire, soit aux malformations vélaires</w:t>
      </w:r>
    </w:p>
    <w:p>
      <w:pPr>
        <w:pStyle w:val="Normal"/>
        <w:rPr/>
      </w:pPr>
      <w:r>
        <w:rPr/>
        <w:t>Qui entraînent un disfonctionnement de la trompe d’eustache et un épanchement au niveau de l’oreille moyenne.</w:t>
      </w:r>
    </w:p>
    <w:p>
      <w:pPr>
        <w:pStyle w:val="Normal"/>
        <w:rPr/>
      </w:pPr>
      <w:r>
        <w:rPr/>
        <w:t>L’ensemble de ces atteintes peut être responsable de surdité avec, dans le plus fréquent des cas, une surdité de transmission qui peut être expliquée par les malformations de l’oreille externe ou de l’oreille moyenne et des infections, l’atteinte auditive est alors modérée.</w:t>
      </w:r>
    </w:p>
    <w:p>
      <w:pPr>
        <w:pStyle w:val="Normal"/>
        <w:rPr/>
      </w:pPr>
      <w:r>
        <w:rPr/>
        <w:t>Il peut y avoir des cas de surdité neurosensorielle ou de perception avec une atteinte de la cochlée, mais ces surdités sont moyennes à sévères.</w:t>
      </w:r>
    </w:p>
    <w:p>
      <w:pPr>
        <w:pStyle w:val="Normal"/>
        <w:rPr/>
      </w:pPr>
      <w:r>
        <w:rPr/>
        <w:t>Il peut également y avoir des cas de surdité combinée avec une surdité de transmission et une surdité neurosensorielle.</w:t>
      </w:r>
    </w:p>
    <w:p>
      <w:pPr>
        <w:pStyle w:val="Normal"/>
        <w:rPr/>
      </w:pPr>
      <w:r>
        <w:rPr/>
        <w:t>L’explication génétique des anomalies otologiques pourrait être mise en rapport avec l’absence d’une copie du gène TBX1, ce gène va servir au développement embryonnaire du système auditif avec deux mécanismes différents pour l’oreille externe et pour l’oreille interne moyenne, il va participer au développement des arcs bronchiaux pour l’oreille externe et pour l’oreille moyenne.</w:t>
      </w:r>
    </w:p>
    <w:p>
      <w:pPr>
        <w:pStyle w:val="Normal"/>
        <w:rPr/>
      </w:pPr>
      <w:r>
        <w:rPr/>
        <w:t>Pour l’oreille interne, il semblerait, qu’il ne participe pas à la formation très précoce de l’oreille interne, mais plutôt sa stabilisation et sa différentiation, ce qui pourrait expliquer, qu’en cas de surdité neurosensorielle l’atteinte soit modérée à sévère et qu’il persiste un certain degré de fonctionnement auditif.</w:t>
      </w:r>
    </w:p>
    <w:p>
      <w:pPr>
        <w:pStyle w:val="Normal"/>
        <w:rPr/>
      </w:pPr>
      <w:r>
        <w:rPr/>
        <w:t>Dans cette observation, la surdité était profonde et finalement n’était pas liée au syndrome de la micro-délétion 22, mais à une mutation de la connexine 26 qui est une protéine qui sert à la communication entre cellules et qui est impliquée dans le fonctionnement de l’oreille interne,</w:t>
      </w:r>
    </w:p>
    <w:p>
      <w:pPr>
        <w:pStyle w:val="Normal"/>
        <w:rPr/>
      </w:pPr>
      <w:r>
        <w:rPr/>
        <w:t>C’est le gène le plus fréquemment impliqué dans les surdités neurosensorielles isolées non syndromiques et sa transmission est récessive, il faut donc avoir une mutation sur les deux copies du gène concerné dans chaque cellule pour avoir une surdité.</w:t>
      </w:r>
    </w:p>
    <w:p>
      <w:pPr>
        <w:pStyle w:val="Normal"/>
        <w:rPr/>
      </w:pPr>
      <w:r>
        <w:rPr/>
        <w:t>Cette observation est intéressante, car elle nous montre, qu’en cas de surdité neurosensorielle avec une délétion 22q11, il est important de faire un scanner pour rechercher l’existence de malformation de l’oreille interne qui pourrait être impliquée à la délétion 22q11, mais s’il n’y a pas ce type de malformation, il faut savoir penser à d’autres anomalies mêmes génétiques, et en particulier à une anomalie des gènes fréquemment impliqués dans les surdités isolées non syndromiques et en particulier le gène de la connexine 26 et dans ce cas, si les parents avaient demandé un conseil génétique, cela était important, car le risque d’avoir un autre enfant atteint d’une délétion 22q11 était très très faible car il s’agissait d’un cas sporadique, par contre, le risque d’avoir un deuxième enfant atteint de surdité profonde était de 25% du fait de la transmission récessive cette mutation..</w:t>
      </w:r>
    </w:p>
    <w:p>
      <w:pPr>
        <w:pStyle w:val="Normal"/>
        <w:rPr/>
      </w:pPr>
      <w:r>
        <w:rPr/>
        <w:t>Je vous remercie.</w:t>
      </w:r>
    </w:p>
    <w:sectPr>
      <w:type w:val="nextPage"/>
      <w:pgSz w:w="11906" w:h="16838"/>
      <w:pgMar w:left="1309" w:right="1434" w:gutter="0" w:header="0" w:top="143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9:19:00Z</dcterms:created>
  <dc:creator>daniel</dc:creator>
  <dc:description/>
  <dc:language>en-US</dc:language>
  <cp:lastModifiedBy>thomas</cp:lastModifiedBy>
  <dcterms:modified xsi:type="dcterms:W3CDTF">2007-01-29T17:16:00Z</dcterms:modified>
  <cp:revision>9</cp:revision>
  <dc:subject/>
  <dc:title>Vendredi 7 juillet 2006 11h</dc:title>
</cp:coreProperties>
</file>